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t;TM=5 PL=65 BM=60��&gt;#12*32,21*95,3*32,9*95,27,69,13,�SCRIPLUS INSTALLATION   MODEL III��Use one of your backup copies of SCRIPSIT (NOT the master) and kill off any unwanted files or utilities or move them to other diskettes to make 60 grans of free space available for SCRIPLUS and the documentation files.��SCRIPLUS expects to find SCRIPSIT/CMD on drive 0 for a minor series of patches. After SCRIPSIT has been patched, it will still function in it's original form when you type "SCRIPSIT". The purpose of the patch is to provide access to SCRIPLUS enhancements when SCRIPSIT is loaded into memory by a call from SCRIPLUS. Final modifications are then performed in memory. This approach was chosen so that Radio Shack's limited backup feature would be honored.��SCRIPSIT can be restored to the original configuration by executing the program RSTRSPST/CMD.��SCRIPLUS is supplied on a non-system single-density Model I diskette and can be transferred to your SCRIPSIT(c) diskette by following these instructions for a single drive system.��   1. Power up the system.��   2. Insert the SCRIPSIT diskette into drive 0 and boot up       the system.��   3. When you get the DOS READY prompt, type:��          CONVERT &lt;enter&gt;��      and answer the source and destination drive prompts         with:��          0 &lt;enter&gt;��      Then pay close attention to the prompts for insertion       of source (SCRIPLUS) and destination (SCRIPSIT)       diskettes.��   4. At the next DOS READY prompt, type:��          SCRIPLUS/CMD  &lt;enter&gt;��      and hold down the N, E, and W keys until "Patch made"       appears on the screen.��   5. The screen will clear and the query�            CHANGE CONFIGURATION?�&gt;LM=18�will be displayed. Answer N &lt;enter&gt; if the preconfigured conditions are acceptable. Otherwise answer Y &lt;enter&gt; and you will be prompted for your particular configuration requirements. Refer to the section "SCRIPLUS CONFIGURATION" for a description of the options. Acceptable responses to the "Memory Size?  Answer is ALWAYS?" query are Q &lt;enter&gt; or just &lt;enter&gt;. The other questions can be answered with Y, N, or Q followed by &lt;enter&gt;. Reply Q &lt;enter&gt; if you would like to be prompted for configuration information when the program is booted up. After the last query, the configuration changes will be patched into SCRIPLUS.��If you need to make a permanent configuration change after SCRIPSIT has been patched, just press the &lt;clear&gt; key while the program is loading and hold it down until you're prompted to release it. Then provide the appropriate responses to the prompts and SCRIPLUS will be patched with the revised requirements.�&gt;LM=12��    6. At this point you should have SCRIPLUS/CMD on your           diskette and it will automatically boot up.��That does it!  You now have a very good word processor that has been enhanced with some powerful features. This document could not have been printed without them.��Call up the new program by typing:��    SCRIPLUS/CMD &lt;enter&gt;��If you wish to answer all configuration questions, just press the &lt;shift&gt; key while the program is loading and hold it down until the first question is displayed. Then provide the appropriate responses to the prompts.�����                SCRIPLUS LIMITED WARRANTY��Every effort has been made to assure the high quality and reliability of this product.  However, in the event of manufacturing defects this program will be exchanged.���ROSTEK or QSD shall have no liability or responsibility to the purchaser or any other person or entity with respect to any liability, loss, or damage caused or alleged to be caused directly or indirectly by this product, including but not limited to any interruption of service, loss of business or anticipatory profits or consequential damages resulting from the use of this product.���This program and documentation are copyrighted by ROSTEK.  All rights reserved.  No part of this book or program may be reproduced in any form or by any means, electronic or mechanical, including, but not limited to, photocopying, recording, or by an informational retrieval system, without permission in writing from :��                     ROSTEK�                     840 Serenidad Pl.�                     Goleta, CA 93117�#or mechanical, including, but not limited to, photocopying, recording, or by an informational retrieval system, without perm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