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ESTORE/CMD (Dememtia Software)   April 1986</w:t>
        <w:t xml:space="preserve">                      RESTORE/CMD  V 2.1</w:t>
        <w:t xml:space="preserve">                     ====================</w:t>
        <w:t>INTRODUCTION</w:t>
        <w:t>------------</w:t>
        <w:t xml:space="preserve">        RESTORE/CMD is a 1 gran NEWDOS/80 V2.0 utility. Its</w:t>
        <w:t>basic function is to allow the restoration of an accidentally</w:t>
        <w:t>killed file (killed by using the DOS command 'KILL filespec').</w:t>
        <w:t>This function may be performed by other means, such as altering</w:t>
        <w:t>DIR/SYS using SUPERZAP, but that requires skilled knowledge of</w:t>
        <w:t>directory structure and is a tedious process at best.</w:t>
        <w:t>SUPERUTILITY will also do the same job, but loading and</w:t>
        <w:t>executing SUPERUTILITY is time consuming, especially from a</w:t>
        <w:t>protected dedicated diskette.  Also the versions of SUPERUT.</w:t>
        <w:t>that I have used will not work on double sided volumes (which</w:t>
        <w:t>comprise 100% of my disks).  RESTORE, however, can reside on</w:t>
        <w:t>your System Disk and be used at will.</w:t>
        <w:t>USING RESTORE</w:t>
        <w:t>-------------</w:t>
        <w:t xml:space="preserve">        RESTORE actually has two modes...</w:t>
        <w:t xml:space="preserve">        1.   RESTORE ?:n</w:t>
        <w:t xml:space="preserve">             (where n specifies a Drive # 0-9)</w:t>
        <w:t xml:space="preserve">        This mode is used to display on the screen all the</w:t>
        <w:t>directory entries which it is possible to restore.  When a</w:t>
        <w:t>filename appears in this listing, that directory entry can be</w:t>
        <w:t>reconstructed, without causing any conflict with existing</w:t>
        <w:t>directory entries.  It does NOT guarantee that the actual</w:t>
        <w:t>program (ie. the granules that will be reallocated) will be the</w:t>
        <w:t>same as when it was originally killed.  It is possible that</w:t>
        <w:t>some of the program may have been written over by other</w:t>
        <w:t>programs which were subsequently killed.</w:t>
        <w:t xml:space="preserve">        2.   RESTORE filename:n</w:t>
        <w:t xml:space="preserve">             (where n specifies a Drive # 0-9)</w:t>
        <w:t xml:space="preserve">        By using this mode you are asking RESTORE to actually</w:t>
        <w:t>attempt to restore the file whose filename and drive location</w:t>
        <w:t>has been specified as an argument.  If the specified file can</w:t>
        <w:t>be restored, it will be.  If not, the program will say as much.</w:t>
        <w:t>HOW IT WORKS</w:t>
        <w:t>------------</w:t>
        <w:t xml:space="preserve">        For the technically minded, here is the way the program</w:t>
        <w:t>goes about trying to restore a program.  It will probably not</w:t>
        <w:t>mean a lot to you if you are not familiar with sections 5.6,</w:t>
        <w:t>5.7, and 5.8 of the NEWDOS/80 V2.0 manual, on directory</w:t>
        <w:t>structure.  However, here goes.</w:t>
        <w:t xml:space="preserve">        1.   The # of granules per lump is extracted from DOS's</w:t>
        <w:t>memory PDRIVE data table at 4371H.</w:t>
        <w:t xml:space="preserve">        2.   The entire directory from the specified drive is</w:t>
        <w:t>read into memory at location 6000H onwards.</w:t>
        <w:t xml:space="preserve">        3.   The directory is searched for an EXISTING file by</w:t>
        <w:t>the same name.  If one is found then the program exits and</w:t>
        <w:t>states that restoration is not possible.</w:t>
        <w:t xml:space="preserve">        4.   The directory is then searched for a killed FPDE</w:t>
        <w:t>(file primary directory entry) with the specified filename.  If</w:t>
        <w:t>such an entry is not found before the end of the directory is</w:t>
        <w:t>encountered, then the program exits and states that restoration</w:t>
        <w:t>is not possible.</w:t>
        <w:t xml:space="preserve">        5.   Having found a killed FPDE with the correct</w:t>
        <w:t>filename, the program determines if the directory entry can be</w:t>
        <w:t>reconstructed, by checking 3 things -</w:t>
        <w:t xml:space="preserve">             a.  That no FXDE (file extended directory entry)</w:t>
        <w:t>chained to is already allocated.</w:t>
        <w:t xml:space="preserve">             b.  That any FXDE chained to from the FPDE has a</w:t>
        <w:t>reverse chain pointer which corresponds to the FDE (file</w:t>
        <w:t>directory entry) that referenced it. In most cases there will</w:t>
        <w:t>not be any FXDE's to check. FXDE's are only required when there</w:t>
        <w:t>are more than 4 extent elements used (# of extents is displayed</w:t>
        <w:t>by the DIR A command).</w:t>
        <w:t xml:space="preserve">             c.  That all granules that would be reallocated to</w:t>
        <w:t>the file (referenced by the FPDE &amp; any FXDE's) if it were</w:t>
        <w:t>reconstructed, are marked as unused in the GAT (granule</w:t>
        <w:t>allocation table).</w:t>
        <w:t xml:space="preserve">        If any of these conditions fails, then the program</w:t>
        <w:t>returns to step 4. and continues to search the directory for</w:t>
        <w:t>any other killed FPDE with the required filename.</w:t>
        <w:t xml:space="preserve">        If all 3 conditions are satisfied then the program will</w:t>
        <w:t>restore the directory entry using the following steps...</w:t>
        <w:t xml:space="preserve">        6.   Granules are reallocated in the GAT as specified</w:t>
        <w:t>by each EE (extent element) in the FPDE and any FXDE's.</w:t>
        <w:t xml:space="preserve">        7.   Bit 4 of the 1st byte of each FDE (both FPDE and</w:t>
        <w:t>any FXDE's  is set, to indicate that the FDE is now allocated</w:t>
        <w:t>to a file.</w:t>
        <w:t xml:space="preserve">        8.   The HASHCODE generated from the filename is placed</w:t>
        <w:t>in the HIT (hashcode index table) at the locations</w:t>
        <w:t>corresponding to each FDE reassigned in the directory.</w:t>
        <w:t xml:space="preserve">        9.   The modified directory is written back to the</w:t>
        <w:t>relevant disk.</w:t>
        <w:t xml:space="preserve">       10.   A message is displayed to say that the program has</w:t>
        <w:t>been restored.</w:t>
        <w:t>USEFUL HINTS</w:t>
        <w:t>------------</w:t>
        <w:t xml:space="preserve">        It must be realized that a restored file may not</w:t>
        <w:t>necessarily be the same as it was at the time of being killed.</w:t>
        <w:t>Therefore whenever a file is restored, it should immediately be</w:t>
        <w:t>tested to ensure that it does what is expected of it.  If it</w:t>
        <w:t>doesn't, the reason is that at least one of its granules has</w:t>
        <w:t>been written over during its existence as a dead file.  If it</w:t>
        <w:t>is very important, then it may be worth trying to salvage what</w:t>
        <w:t>granules do still belong to the original file.</w:t>
        <w:t xml:space="preserve">        It is possible to have more than one restorable file by</w:t>
        <w:t>the same name in the directory.  If there are, then the same</w:t>
        <w:t>name will appear more than once in the listing of files</w:t>
        <w:t>produced by using Mode 1 (as above).  If you go ahead and</w:t>
        <w:t>restore one of them, the program will restore the first one it</w:t>
        <w:t>comes across, which may not be the one you want (find out by</w:t>
        <w:t>using it and seeing if it does what you expect).  If it is not</w:t>
        <w:t>the file you wanted restored, then you have to find some way of</w:t>
        <w:t>restoring the 2nd or 3rd etc. file of the same name.  The way</w:t>
        <w:t>to do this is to rename the 1st restored file (the one you</w:t>
        <w:t>don't want) and then kill it.  Then you may use RESTORE to</w:t>
        <w:t>restore the 2nd occurrence of the filename that you originally</w:t>
        <w:t>wanted.  If this is still not the one you want, then you may</w:t>
        <w:t>use the same procedure to restore the 3rd, and so on.</w:t>
        <w:t xml:space="preserve">        Because RESTORE gets PDRIVE data from the RAM PDRIVE</w:t>
        <w:t>table, it can be used with "The Alternate Source" patch which</w:t>
        <w:t>allows the changing of PDRIVE characteristics in memory without</w:t>
        <w:t>altering the disk by using...</w:t>
        <w:t xml:space="preserve">                       PDRIVE ...... ,B</w:t>
        <w:t xml:space="preserve">        Typing RESTORE alone, will display a summary of the 2</w:t>
        <w:t>modes of use available (if you ever forget), and the version</w:t>
        <w:t>number. Versions earlier than 2.1 where development stages and</w:t>
        <w:t>should be discarded for Version 2.1.</w:t>
        <w:t xml:space="preserve">        It must also be recognized that restoring a file</w:t>
        <w:t>usually affects which other files may be restored.  As an</w:t>
        <w:t>example, if you use Mode 1 and get a listing of 3 files which</w:t>
        <w:t>are restorable, you may find that after restoring one of the</w:t>
        <w:t>files, neither of the other 2 are restorable any more.  This</w:t>
        <w:t>would be found out by using Mode 1 again or by trying to</w:t>
        <w:t>restore one of them and failing.</w:t>
        <w:t xml:space="preserve">        The only time that you can be CERTAIN of restoring a</w:t>
        <w:t>file in its original state, is if nothing has been WRITTEN to</w:t>
        <w:t>that disk subsequent to the file having been killed.</w:t>
        <w:t xml:space="preserve">        Anyway, I hope that you find this a useful utility to</w:t>
        <w:t>add to NEWDOS/80 V2.0 (already a superior DOS).</w:t>
        <w:t xml:space="preserve">                        David Rollinson</w:t>
        <w:t>(Note:  Program modified by Jack Decker to permit drivespecs of</w:t>
        <w:t>0-9 instead of 0-3, for use with Alan Johnstone's NEWDOS/80</w:t>
        <w:t>zaps or possibly with NEWDOS/80 version 2.5, although the</w:t>
        <w:t>latter has not been tested.  David Rollinson is a member of the</w:t>
        <w:t>Christchurch 80 Users Group, P.O. Box 4118, Christchurch, New</w:t>
        <w:t>Zealan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