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PROCESS ROUTINE FOR USE FROM BASIC with SAMPLE PROGRAM</w:t>
        <w:t xml:space="preserve">                         by Ron Zajac</w:t>
        <w:t xml:space="preserve">     Here is a relocatable keyboard routine which you can</w:t>
        <w:t>easily modify and use from a BASIC program.  It places</w:t>
        <w:t>significant numeric values into consecutive integer array</w:t>
        <w:t>locations.  The routine is called like this:</w:t>
        <w:t xml:space="preserve">                     X = USR(VARPTR(Y(0))</w:t>
        <w:t>-- where Y(0) is an integer array into which the keyboard</w:t>
        <w:t>values are to be placed.  When the routine returns, Y(0) and</w:t>
        <w:t>Y(1) will contain values corresponding to key responses for key</w:t>
        <w:t>clusters on the right and left sides of the keyboard,</w:t>
        <w:t>respectively.  Also, Y(2) will contain -1 if the space bar is</w:t>
        <w:t>pressed; this allows a pause feature in the game.  Note that</w:t>
        <w:t>the documented routine will only alter the array values if</w:t>
        <w:t>pressed keys impose new values; this serves the interest of the</w:t>
        <w:t>QUIK program documented later on.  If you want 0 values</w:t>
        <w:t>returned if no keys are pressed (more like an INKEY$ function),</w:t>
        <w:t>remove the source code lines with the "*" in the first comment</w:t>
        <w:t>column position.</w:t>
        <w:t xml:space="preserve">     Next, a highly optimized BASIC program is shown which</w:t>
        <w:t>makes use of the Z80 code generated from the DUALKEY assembly</w:t>
        <w:t>code.  The code is put into an integer array, and the DEFUSR is</w:t>
        <w:t>set to the address of the zeroth element.  The statement</w:t>
        <w:t>"G=USR0(BV)" performs the scan.  BV contains the address of the</w:t>
        <w:t>key results array B().</w:t>
        <w:t xml:space="preserve">     QUIK is yet another version of the 2-player entrapment</w:t>
        <w:t>game where you try to be the last person to run your playing</w:t>
        <w:t>piece into a wall or "trail".  The trails are left by the</w:t>
        <w:t>playing pieces as they move inexorably around the board.  You</w:t>
        <w:t>can only control the direction of your piece by pressing the</w:t>
        <w:t>appropriate key for left, right, up and down movement.  There</w:t>
        <w:t>is also a "warp" feature; if you see a special "warp" token</w:t>
        <w:t>appear in the playing field, you can gobble it up and use the</w:t>
        <w:t>credit to warp yourself to another random location on the board</w:t>
        <w:t>when you get into a tight spot.  You activate warp by pressing</w:t>
        <w:t>a special key. Here is a table of the keys used by the two</w:t>
        <w:t>players:</w:t>
        <w:t xml:space="preserve">          Direction       Player 1        Player 2</w:t>
        <w:t xml:space="preserve">          ---------       --------        --------</w:t>
        <w:t xml:space="preserve">          Left               S               J</w:t>
        <w:t xml:space="preserve">          Right              F               L</w:t>
        <w:t xml:space="preserve">          Up                 E               I</w:t>
        <w:t xml:space="preserve">          Down            D X or C   K M or , (comma)</w:t>
        <w:t xml:space="preserve">          WARP             3 or 4          8 or 9</w:t>
        <w:t xml:space="preserve">          PAUSE                   Space Bar</w:t>
        <w:t xml:space="preserve">     [PLEASE NOTE:  Although the source code listing QUIK/ASM</w:t>
        <w:t>is provided in standard Apparat EDTASM format, it CANNOT be</w:t>
        <w:t>assembled by EDTASM without modification.  It can be assembled</w:t>
        <w:t>by ALE, and possibly by some other assemblers that recognize</w:t>
        <w:t>multiple DEFB statements on a line and that permit the "$"</w:t>
        <w:t>character to appear in labels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