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PRECISION IN 5 BYTES</w:t>
        <w:t xml:space="preserve">                        by Darrel Lewis</w:t>
        <w:t xml:space="preserve">     [Reprinted from the TRS-80 SYSTEM 80 Computer Group</w:t>
        <w:t>newsletter, Queensland, Australia.]</w:t>
        <w:t xml:space="preserve">     Storing amounts of money on disk files has always been a</w:t>
        <w:t>problem for me.  Do I use single precision and allow amounts</w:t>
        <w:t>only to $9999.99 accurately, or do I use double precision and</w:t>
        <w:t>waste space as the amounts are seldom large enough to need 16</w:t>
        <w:t>digits of precision?</w:t>
        <w:t xml:space="preserve">     Here is one answer to the problem.  It provides for</w:t>
        <w:t>amounts up to $49,000,000.00 and only takes 5 bytes per amount</w:t>
        <w:t>- the last 5 bytes of a double precision variable are all that</w:t>
        <w:t>are actually used.  To pack the value it is converted to a</w:t>
        <w:t>string and the function PK$(value$) is used.  To unpack, the</w:t>
        <w:t>function UP$(packed$) is called.  The program DBLPREC/BAS is an</w:t>
        <w:t>example, showing the length of the packed string and proving</w:t>
        <w:t>the original figure after unpac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