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Orv, let me give you a few quick pointers on how to get PACK-ET-TERM</w:t>
        <w:t>going. 1. Echo should be off or what you type to xmit will show up on your</w:t>
        <w:t>receive screen! Keep Echo off in tnc and in term prg. 2. The 2 mhz cpu speed of</w:t>
        <w:t>Model 3 will cause garbage at the beginning of wrap arround of any line that is</w:t>
        <w:t>longer than 80 charactors long that is received if AB &gt; 1200. Run AB 1200 or</w:t>
        <w:t>slower for best operation. Use AB 300 or 600 for file transfers! 3. To open</w:t>
        <w:t>the buffer to receive a file when in the terminal mode (not at the menu) type</w:t>
        <w:t>&lt;clear&gt; &lt;q&gt;. To close received file type &lt;clear&gt; &lt;p&gt;. Example, if you want to</w:t>
        <w:t>download a file from a BBS, you would first clear the buffer. You do this by</w:t>
        <w:t>returning to the menu &lt;right shift&gt;&lt;break&gt; and typing &lt;c&gt; to clear buffer. You</w:t>
        <w:t>then return to terminal mode by typing &lt;t&gt;..To download file you type R 1008</w:t>
        <w:t>and then &lt;clear&gt; &lt;q&gt;..then hit enter to send the R 1008 to the BBS..When the</w:t>
        <w:t>message is complete of your screen, type &lt;clear&gt;&lt;p&gt;. This is the tricky part of</w:t>
        <w:t>the prg at present, everything else should be apparent from the menu. The</w:t>
        <w:t>program contains its own drivers, to run prg just type PACK/cmd and it will</w:t>
        <w:t>load and prompt you for the RS232 settings. GUD luck, I have a lot to do with</w:t>
        <w:t>the program yet but hope it will be of some use to you.. .73es, Chuck, WA4GPF</w:t>
        <w:t>305-298-8103 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