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rchestra-85/90 Terminal Version 1.2 *</w:t>
        <w:t xml:space="preserve">               ORCTERM (tm) Software Affair, Ltd.</w:t>
        <w:t xml:space="preserve">          (c) 1983 Larry Payne. All rights reserved</w:t>
        <w:t xml:space="preserve">   ORCTERM is a terminal program written for the TRS-80 Model</w:t>
        <w:t>I, Model III and Model 4/4P (in Model III Mode). It operates</w:t>
        <w:t xml:space="preserve">under any TRSDOS-like operating system. The high memory pointer(4049H in Model 1 and 4411H in Model 3) is honored, so lower </w:t>
        <w:t>case drivers, keyboard macros or any support program may be</w:t>
        <w:t>used in conjunction with it in high memory.</w:t>
        <w:t xml:space="preserve">   For ORCHESTRA-85/90 users, ORCTERM offers one major</w:t>
        <w:t>advantage over Vidtex: music files DOWNLOADED from our ORCH-90</w:t>
        <w:t>SIG on CompuServe (or BBS systems) are automatically converted</w:t>
        <w:t>from ASCII to ORCH format as they are saved to disk! And, music</w:t>
        <w:t>files UPLOADED to CompuServe are automatically converted to</w:t>
        <w:t xml:space="preserve">ASCII as they are transmitted! This automatic format conversionis identical to the ASCII/ORCH conversion done with </w:t>
        <w:t>ORCHUTIL/CMD, except that it happens automatically if the file</w:t>
        <w:t xml:space="preserve">is saved to disk, or loaded from disk, with the "/ORC" </w:t>
        <w:t>extension.</w:t>
        <w:t xml:space="preserve">   In addition, ORCTERM allows a music file to be PACKED while</w:t>
        <w:t>in the buffer. You can pack a file after downloading or before</w:t>
        <w:t>uploading - anytime the music file is in the buffer.</w:t>
        <w:t xml:space="preserve">   To invoke ORCTERM type:  ORCTERM&lt;ENTER&gt;</w:t>
        <w:t xml:space="preserve">   The banner is displayed showing the version date along with</w:t>
        <w:t>instructions on how to get help information. Immediately below</w:t>
        <w:t>this appears the prompt &lt;ORCTERM Ready&gt;. This prompt is</w:t>
        <w:t>displayed when ORCTERM completes a requested task. The prompt</w:t>
        <w:t>is not sent to the RS232, only to your screen.</w:t>
        <w:t xml:space="preserve">   ORCTERM responds to the open/close buffer signals</w:t>
        <w:t>transmitted by CompuServe during ORCHESTRA-90 music file</w:t>
        <w:t>downloading, so manual opening/closing of the buffer is not</w:t>
        <w:t>necessary. Just download a music file and save it to disk with</w:t>
        <w:t>a "/ORC" extension - it will automatically be converted to ORCH</w:t>
        <w:t>format when written to disk.</w:t>
        <w:t xml:space="preserve">   Control characters are sent by holding down the &lt;DOWN ARROW&gt;and &lt;SHIFT&gt; and pressing the desired letter key.</w:t>
        <w:t xml:space="preserve">   ORCTERM responds to special commands by pressing the &lt;CLEAR&gt;or &lt;DOWN ARROW&gt; key along with a letter key representing one ofthe following commands:</w:t>
        <w:t>&lt;Key&gt;+&lt;CLEAR&gt;                   Description</w:t>
        <w:t>-------------                   -----------</w:t>
        <w:t xml:space="preserve">     B            Buffer Open/Closed Toggle. Displays buffer</w:t>
        <w:t xml:space="preserve">                status. All characters typed or received over</w:t>
        <w:t xml:space="preserve">                RS232 are entered into buffer. A backspace</w:t>
        <w:t xml:space="preserve">                deletes the last character in the buffer if</w:t>
        <w:t xml:space="preserve">                one exists. If the buffer contains BINARY</w:t>
        <w:t xml:space="preserve">                characters, then a message is displayed</w:t>
        <w:t xml:space="preserve">                indicating so. Not required for downloading</w:t>
        <w:t xml:space="preserve">                music files from the ORCH-90 SIG, since the </w:t>
        <w:t xml:space="preserve">                ORCTERM buffer is opened/closed automatically</w:t>
        <w:t xml:space="preserve">                according to signals sent by CompuServe.</w:t>
        <w:t xml:space="preserve">     C            Clear buffer contents and display buffer</w:t>
        <w:t xml:space="preserve">                status. Display BINARY character message if</w:t>
        <w:t xml:space="preserve">                buffer contains invalid ASCII characters.</w:t>
        <w:t xml:space="preserve">     E            Exit to the disk operating system. After</w:t>
        <w:t xml:space="preserve">                exiting, ORCTERM can be re-entered with the</w:t>
        <w:t xml:space="preserve">                buffer contents and functions unchanged by</w:t>
        <w:t xml:space="preserve">                typing:     ORCTERM * &lt;ENTER&gt;</w:t>
        <w:t xml:space="preserve">                  This works if you do not invoke DOS commands</w:t>
        <w:t xml:space="preserve">                which overlay the buffer area! Most library</w:t>
        <w:t xml:space="preserve">                commands such as DIR or FREE work fine; but,</w:t>
        <w:t xml:space="preserve">                if you enter BASIC, the buffer will probably</w:t>
        <w:t xml:space="preserve">                be overwritten. </w:t>
        <w:t xml:space="preserve">     F            Save buffer contents to disk. ORCTERM </w:t>
        <w:t xml:space="preserve">                requests a filespec; then, after opening the</w:t>
        <w:t xml:space="preserve">                file: </w:t>
        <w:t xml:space="preserve">            (1) If the file is an ORCHESTRA-85/90 music file</w:t>
        <w:t xml:space="preserve">                and you have given the file a "/ORC" extension,</w:t>
        <w:t xml:space="preserve">                ORCTERM automatically converts the file from</w:t>
        <w:t xml:space="preserve">                ASCII format to ORCH format as the file is</w:t>
        <w:t xml:space="preserve">                saved to disk. It may then be loaded directly</w:t>
        <w:t xml:space="preserve">                into ORCHESTRA-85/90 without further conversion</w:t>
        <w:t xml:space="preserve">           (2) If the file does not have the extension "/ORC",</w:t>
        <w:t xml:space="preserve">                ORCTERM asks if you want to convert the buffer</w:t>
        <w:t xml:space="preserve">                contents to BINARY as it is written to disk.</w:t>
        <w:t xml:space="preserve">                Answering &lt;N&gt; writes the buffer to disk as it</w:t>
        <w:t xml:space="preserve">                is in memory. Always answer &lt;N&gt; if you are </w:t>
        <w:t xml:space="preserve">                saving a text file or any other file requiring                 no conversion.</w:t>
        <w:t xml:space="preserve">                Answering &lt;Y&gt; causes ORCTERM to assume that the                buffer contents is in valid HEX format. It </w:t>
        <w:t xml:space="preserve">                converts two byte pairs to a single hex byte</w:t>
        <w:t xml:space="preserve">                while checking the HEX format. If it finds an</w:t>
        <w:t xml:space="preserve">                invalid HEX format character, it aborts the </w:t>
        <w:t xml:space="preserve">                save and returns to the prompt. ORCTERM ignores</w:t>
        <w:t xml:space="preserve">                carriage return (0DH) characters.</w:t>
        <w:t xml:space="preserve">     G            Load buffer with the contents of a disk file.                ORCTERM requests a filespec; then, after</w:t>
        <w:t xml:space="preserve">                opening the file: </w:t>
        <w:t xml:space="preserve">            (1) If the file is an ORCHESTRA-85/90 music file</w:t>
        <w:t xml:space="preserve">                and the filespec contains the "/ORC" extension,                ORCTERM automatically converts the file</w:t>
        <w:t xml:space="preserve">                contents to ASCII as it is loaded into the</w:t>
        <w:t xml:space="preserve">                buffer.</w:t>
        <w:t xml:space="preserve">            (2) If the filespec does not contain the "/ORC"</w:t>
        <w:t xml:space="preserve">                extension, ORCTERM offers to convert the file</w:t>
        <w:t xml:space="preserve">                to ASCII (HEX) format. This is not the same</w:t>
        <w:t xml:space="preserve">                ASCII format used to store ORCH files! This</w:t>
        <w:t xml:space="preserve">                is HEX format (single hex bytes to two-byte</w:t>
        <w:t xml:space="preserve">                pairs). </w:t>
        <w:t xml:space="preserve">                Answering &lt;N&gt; loads the buffer memory with the</w:t>
        <w:t xml:space="preserve">                disk file contents as it is on disk. Always</w:t>
        <w:t xml:space="preserve">                answer &lt;N&gt; if the file contains text or program                lines which must not be converted. If the file</w:t>
        <w:t xml:space="preserve">                contains invlid ASCII characters, a message</w:t>
        <w:t xml:space="preserve">                will be displayed indicating so. </w:t>
        <w:t xml:space="preserve">                Answering &lt;Y&gt; causes ORCTERM to convert each</w:t>
        <w:t xml:space="preserve">                byte read from the disk file into two HEX</w:t>
        <w:t xml:space="preserve">                format bytes. After 30 bytes have been read</w:t>
        <w:t xml:space="preserve">                from the disk file, ORCTERM automatically</w:t>
        <w:t xml:space="preserve">                inserts a carriage return in the buffer.</w:t>
        <w:t xml:space="preserve">     H            Display the HELP menu. The status of various</w:t>
        <w:t xml:space="preserve">                functions are displayed. When the HELP menu is</w:t>
        <w:t xml:space="preserve">                diplayed the &lt;CLEAR&gt; button is automatically</w:t>
        <w:t xml:space="preserve">                "held down". You can press single keys and</w:t>
        <w:t xml:space="preserve">                change parameters, etc, and watch the status </w:t>
        <w:t xml:space="preserve">                change on the screen.</w:t>
        <w:t xml:space="preserve">     I            Initialize the RS232. ORCTERM prompts for</w:t>
        <w:t xml:space="preserve">                valid choices as to baud rate, word length, etc.                Pressing &lt;ENTER&gt; preserves the existing</w:t>
        <w:t xml:space="preserve">                setting(s).</w:t>
        <w:t xml:space="preserve">     K            Compress Buffer. This command is used to</w:t>
        <w:t xml:space="preserve">                PACK the ORCHESTRA-85/90 music file currently</w:t>
        <w:t xml:space="preserve">                in the buffer. Removes all unnecessary spaces</w:t>
        <w:t xml:space="preserve">                and measure strings just like the &lt;P&gt;ack </w:t>
        <w:t xml:space="preserve">                command in ORCHUTIL/CMD.</w:t>
        <w:t xml:space="preserve">     L            Clears the video display and displays the</w:t>
        <w:t xml:space="preserve">                &lt;ORCTERM Ready&gt; prompt.</w:t>
        <w:t xml:space="preserve">     M            After the modem carrier is detected, an</w:t>
        <w:t xml:space="preserve">                automatic logon string(s) can be sent over the</w:t>
        <w:t xml:space="preserve">                RS232 and optional wait for a prompt(s) can be</w:t>
        <w:t xml:space="preserve">                performed. When this command is invoked,</w:t>
        <w:t xml:space="preserve">                ORCTERM asks for an input file containing the</w:t>
        <w:t xml:space="preserve">                logon dialog for it to use. The file is ASCII</w:t>
        <w:t xml:space="preserve">                and uses the following format :</w:t>
        <w:t xml:space="preserve">                        All characters read from the file are</w:t>
        <w:t xml:space="preserve">                    sent to the RS232 unless the character is a</w:t>
        <w:t xml:space="preserve">                    carat (^). Model 1 displays a carat as an</w:t>
        <w:t xml:space="preserve">                    up-arrow. </w:t>
        <w:t xml:space="preserve">                        If the character following the carat</w:t>
        <w:t xml:space="preserve">                    is not a &lt;?&gt; or a &lt;1&gt; then the character is</w:t>
        <w:t xml:space="preserve">                    sent as a Control character.</w:t>
        <w:t xml:space="preserve">                        If it is a &lt;?&gt; then the following</w:t>
        <w:t xml:space="preserve">                    character is used as a prompt MATCH </w:t>
        <w:t xml:space="preserve">                    character. ORCTERM waits until it receives</w:t>
        <w:t xml:space="preserve">                    this character over the RS232. This enables                    ORCTERM to respond to various system </w:t>
        <w:t xml:space="preserve">                    prompts. For example, ^?: could be used</w:t>
        <w:t xml:space="preserve">                    to wait for the ":" in "Function:".</w:t>
        <w:t xml:space="preserve">                    If the character is a &lt;1&gt; then ORCTERM</w:t>
        <w:t xml:space="preserve">                    delays for approximately 1 second, then    </w:t>
        <w:t xml:space="preserve">                    continues.</w:t>
        <w:t xml:space="preserve">                    For example...</w:t>
        <w:t xml:space="preserve">                    ^1                  Waits for 1 second</w:t>
        <w:t xml:space="preserve">                    ^C                  Sends Control-C</w:t>
        <w:t xml:space="preserve">                    ^?:                 Waits for :</w:t>
        <w:t xml:space="preserve">                    70000,100           Sends user id</w:t>
        <w:t xml:space="preserve">                    ^?:                 Waits for :</w:t>
        <w:t xml:space="preserve">                    sec/ret             sends password</w:t>
        <w:t xml:space="preserve">                    This kind of sequence could allow user     </w:t>
        <w:t xml:space="preserve">                    70000,100 to logon CIS with the password</w:t>
        <w:t xml:space="preserve">                    'sec/ret'. ORCTERM converts all characters</w:t>
        <w:t xml:space="preserve">                    received during logon dialog to upper case.</w:t>
        <w:t xml:space="preserve">                    A logon file may also be invoked along</w:t>
        <w:t xml:space="preserve">                    with ORCTERM's name at TRSDOS Ready:</w:t>
        <w:t xml:space="preserve">                          ORCTERM ORCH/SIG&lt;ENTER&gt;</w:t>
        <w:t xml:space="preserve">                    For more information about auto logon</w:t>
        <w:t xml:space="preserve">                    with ORCTERM, see the AUTOLOG file in</w:t>
        <w:t xml:space="preserve">                    XA6.</w:t>
        <w:t xml:space="preserve">     O            Send buffer contents over RS232. ORCTERM </w:t>
        <w:t xml:space="preserve">                asks if you wish to wait for a certain prompt </w:t>
        <w:t xml:space="preserve">                character after it sends each line. Most</w:t>
        <w:t xml:space="preserve">                bulletin-board systems and our ORCH-90 SIG</w:t>
        <w:t xml:space="preserve">                database require uploading in this mode.</w:t>
        <w:t xml:space="preserve">                Most bulletin-board systems send a "&gt;" as a</w:t>
        <w:t xml:space="preserve">              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L command in our SIG database</w:t>
        <w:t xml:space="preserve">                gives you the option of using ANY character as</w:t>
        <w:t xml:space="preserve">                a prompt. User-to-user data transfer does not</w:t>
        <w:t xml:space="preserve">                require this handshake because the data goes</w:t>
        <w:t xml:space="preserve">                from one memory buffer to another. </w:t>
        <w:t xml:space="preserve">                If the prompt wait mode is used then ORCTERM</w:t>
        <w:t xml:space="preserve">                asks for a character to wait for. Any ASCII or</w:t>
        <w:t xml:space="preserve">                Control character can be entered. </w:t>
        <w:t xml:space="preserve">                Next, ORCTERM prompts for the transmission</w:t>
        <w:t xml:space="preserve">                speed. Use &lt;1&gt; or &lt;0&gt; when uploading to</w:t>
        <w:t xml:space="preserve">                CompuServe in prompted mode. </w:t>
        <w:t xml:space="preserve">                Last, ORCTERM asks if you wish to open and</w:t>
        <w:t xml:space="preserve">                close the receiving end buffer. This mode is</w:t>
        <w:t xml:space="preserve">                provided to simplify direct data transfer</w:t>
        <w:t xml:space="preserve">                between users and is not used otherwise.</w:t>
        <w:t xml:space="preserve">                The UPL command in the SIG database requires a</w:t>
        <w:t xml:space="preserve">                Control-Z to indicate the end of file</w:t>
        <w:t xml:space="preserve">                transmission. This is produced by the key</w:t>
        <w:t xml:space="preserve">                combination &lt;SHIFT&gt;+&lt;DOWN ARROW&gt;+&lt;Z&gt;.</w:t>
        <w:t xml:space="preserve">                Pressing the &lt;CLEAR&gt; or the &lt;DOWN-ARROW&gt; key</w:t>
        <w:t xml:space="preserve">                aborts this function.</w:t>
        <w:t xml:space="preserve">     P            This commad lets you print all characters</w:t>
        <w:t xml:space="preserve">                typed from the keyboard, received over the</w:t>
        <w:t xml:space="preserve">                RS232, or contained in the buffer. To print</w:t>
        <w:t xml:space="preserve">                the buffer contents, also turn off the RS232.</w:t>
        <w:t xml:space="preserve">                (See "T") Then, invoke the &lt;O&gt; command.</w:t>
        <w:t xml:space="preserve">                Answer &lt;N&gt; to all questions and the file will</w:t>
        <w:t xml:space="preserve">                be printed on your printer. The &lt;CLEAR&gt; key</w:t>
        <w:t xml:space="preserve">                aborts printing.</w:t>
        <w:t xml:space="preserve">     R            This command causes each character typed to</w:t>
        <w:t xml:space="preserve">                also be written to the video display. When</w:t>
        <w:t xml:space="preserve">                off-line, it can be used to enable writing</w:t>
        <w:t xml:space="preserve">                text directly to the buffer.</w:t>
        <w:t xml:space="preserve">               To type text directly into the buffer, turn the</w:t>
        <w:t xml:space="preserve">                RS232 off, ECHO on, and open the BUFFER. When</w:t>
        <w:t xml:space="preserve">                finished, reverse the sequence by closing the</w:t>
        <w:t xml:space="preserve">                buffer, turning ECHO off and RS232 on. This</w:t>
        <w:t xml:space="preserve">                lets you create a message in the buffer while</w:t>
        <w:t xml:space="preserve">                offline, then go online and transmit it.</w:t>
        <w:t xml:space="preserve">     T            Disable or enable RS232 communications. This</w:t>
        <w:t xml:space="preserve">                command allows visual inspection of the buffer</w:t>
        <w:t xml:space="preserve">                contents along with printing and typing to the</w:t>
        <w:t xml:space="preserve">                buffer without disturbing RS232 communications.</w:t>
        <w:t xml:space="preserve">          </w:t>
        <w:t>Miscellaneous:</w:t>
        <w:t xml:space="preserve">   With the &lt;CLEAR&gt; key pressed, ORCTERM can produce characters</w:t>
        <w:t>that are not directly available from the keyboard:</w:t>
        <w:t>&lt;CLEAR&gt;+          PRODUCES THIS CHARACTER:</w:t>
        <w:t xml:space="preserve"> ( or 8           Left bracket character. Graphic on model 1.</w:t>
        <w:t xml:space="preserve"> ) or 9           Right bracket character. Graphic on model 1.</w:t>
        <w:t xml:space="preserve"> /                Backslash character. Graphic on model 1.</w:t>
        <w:t xml:space="preserve"> -                Underline character.</w:t>
        <w:t xml:space="preserve"> &lt; or ,           Left brace character. Graphic on model 1.</w:t>
        <w:t xml:space="preserve"> &gt; or .           Right brace character. Graphic on model 1.</w:t>
        <w:t xml:space="preserve"> ! or 1           Vertical bar character. Graphic on model 1.</w:t>
        <w:t xml:space="preserve"> :                Carat character. Up-arrow on model 1.</w:t>
        <w:t xml:space="preserve">  Auto logon files can be created using any ASCII text editor </w:t>
        <w:t>or by using ORCTERM. By turning off the RS232 and by turning onthe echo mode, text can be typed directly into the buffer afterthe buffer is cleared and opened.</w:t>
        <w:t xml:space="preserve">   A backspace character deletes the last character entered</w:t>
        <w:t>into the buffer; thus allowing a simple form of text editing.</w:t>
        <w:t>After the logon message (or any message) is completed, just</w:t>
        <w:t>close the buffer and write it to disk without converting it to</w:t>
        <w:t>BINARY. The auto logon feature can also be used to upload</w:t>
        <w:t>messages to bulletin-board systems automatically.</w:t>
        <w:t xml:space="preserve">   Pressing the &lt;BREAK&gt; key on the keyboard sends Control-C to</w:t>
        <w:t>the RS232 while pressing the &lt;SHIFT&gt; and the &lt;BREAK&gt; keys</w:t>
        <w:t>together will transmit a BRK signal. &lt;SHIFT&gt; plus &lt;UP ARROW&gt;</w:t>
        <w:t>produces an ESCAPE, echoed back as &lt;$&gt;.</w:t>
        <w:t xml:space="preserve">   ORCTERM is videotex compatible and responds to all &lt;ESC&gt;</w:t>
        <w:t>sequences pertaining to cursor control and postioning. It also</w:t>
        <w:t>responds to &lt;ESC&gt;&lt;ESC&gt; buffer controls as defined by videotex.</w:t>
        <w:t xml:space="preserve">   For detailed instructions on uploading and downloading musicfiles from the ORCH-90 SIG database, read the files UPLOAD.HLP</w:t>
        <w:t>and DOWNLD.HLP in the XA6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