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L D D A M</w:t>
        <w:t>===========</w:t>
        <w:t>THE OLDDAM UTILITY PERMITS YOU TO READ DISKS FORMATTED  WITH</w:t>
        <w:t>MODEL I TRSDOS  TYPE  DIRECTORY DATA  ADDRESS MARKS  WITHOUT</w:t>
        <w:t>ALTERING THE DISKS.</w:t>
        <w:t>===========================================================</w:t>
        <w:t xml:space="preserve">!  OLDDAM :D                                             </w:t>
        <w:t>!</w:t>
        <w:t xml:space="preserve">!                                                        </w:t>
        <w:t>!</w:t>
        <w:t xml:space="preserve">!    D = DRIVE TO USE IN READING THE DISKS               </w:t>
        <w:t>!</w:t>
        <w:t xml:space="preserve">!                                                        </w:t>
        <w:t>!</w:t>
        <w:t>===========================================================</w:t>
        <w:t>AFTER  YOU GIVE THE COMMAND OLDDAM :D, DRIVE D WILL BE  ABLE</w:t>
        <w:t>TO READ  MODEL  I TRSDOS-FORMATTED DISKS.  YOU  WILL HAVE</w:t>
        <w:t>TO</w:t>
        <w:t>USE THE  LOG :D COMMAND TO LOG IN EACH DISK AFTER YOU INSERT</w:t>
        <w:t>IT INTO THE DRIVE.  TO RESTORE  DRIVE D TO ITS NORMAL STATE,</w:t>
        <w:t>REBOOT THE SYSTEM.</w:t>
        <w:t xml:space="preserve">TO  AVOID POSSIBLE DAMAGE TO THE  DISKS  YOU ARE  TRYING </w:t>
        <w:t>TO</w:t>
        <w:t>READ, YOU WILL NOT BE ALLOWED TO WRITE TO  ANY DISK IN DRIVE</w:t>
        <w:t>D AFTER THE COMMAND IS GIVEN.</w:t>
        <w:t>THIS COMMAND IS  ONLY  NEEDED ON THE  MODEL III, OR  ON  THE</w:t>
        <w:t>LX-80 WITH 5.1 OR LATER R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