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cumentation file for the disk. The disk is</w:t>
        <w:t>provided "as is" with no warranties of any sort. You may give</w:t>
        <w:t>away but may not sell the programs.</w:t>
        <w:t xml:space="preserve">     There may be an occasional bug in one or more of the</w:t>
        <w:t>programs. Don't ask me to fix it. If you want to make a</w:t>
        <w:t>contribution of money or swap other public domain programs I'll</w:t>
        <w:t>be glad to hear from you.</w:t>
        <w:t xml:space="preserve">    MENU/BAS is a program to help you select programs from your</w:t>
        <w:t>TRSDOS 1.3 disk. I can't remember where this came from. You may</w:t>
        <w:t>wish to set it as an Auto file on a disk. It should be the</w:t>
        <w:t>first program you run on this disk. After running it, you will</w:t>
        <w:t>see a directory for drive 0 on the screen. If you wish to see</w:t>
        <w:t>the directory for drive 1, move the flashing cursor to the</w:t>
        <w:t>Drive 1 position in the upper left of the screen and press</w:t>
        <w:t>enter. You can run any other program on the screen by moving</w:t>
        <w:t>the cursor to the program position and pressing enter. It's not</w:t>
        <w:t>as good as MULTIDOS' VFU but it helps.</w:t>
        <w:t xml:space="preserve">    I hope you enjoy the programs on this disk. If you have</w:t>
        <w:t>some that you think I would be interested in please feel free</w:t>
        <w:t>to send them along.</w:t>
        <w:t>Robert Athanasiou</w:t>
        <w:t>13 Lawnridge Ave.</w:t>
        <w:t>Albany, NY 12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