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ACASMON.</w:t>
        <w:t>By Glen Mc Diarmid</w:t>
        <w:t>28 Marginson St.,</w:t>
        <w:t>Ipswich  Queensland</w:t>
        <w:t>Australia  4305</w:t>
        <w:t>(07) 281-7057</w:t>
        <w:t>Not copyrighted.</w:t>
        <w:t>If you appreciate this program, please send a donation to above address.</w:t>
        <w:t>A powerful machine-language monitor</w:t>
        <w:t xml:space="preserve">Written for the TRS/80 Models 1,3 and 4. </w:t>
        <w:t>(Use Lazy Writer or similar word processor to print these text files)</w:t>
        <w:t>OVERVIEW</w:t>
        <w:t xml:space="preserve">Macasmon is a 10K machine-language program that was designed to show, in great detail, how other machine-language programs work.  Probably, its greatest strength is the large variety of screen displays that can be employed.  Its disassembler, in particular, sets Macasmon well apart from all other TRS/80 monitors.   Although debugging was intended to be its primary function, Macasmon makes an excellent tool with which you may explore the workings of the TRS-80, and the effect of each Z80 instruction.  </w:t>
        <w:t>INSTRUCTIONS</w:t>
        <w:t>NOTATION: To escape from any command  press &lt;BREAK&gt;</w:t>
        <w:t xml:space="preserve">ssss = Start address. </w:t>
        <w:t xml:space="preserve">eeee = End   address. </w:t>
        <w:t xml:space="preserve">tttt = Transfer or entry address.  </w:t>
        <w:t xml:space="preserve">nnnn = New start address. </w:t>
        <w:t xml:space="preserve">bb   = Byte (I.E. 8 bit number from 0 to FFH). </w:t>
        <w:t>wwww = Word (I.E. 16 bit number such as an address).</w:t>
        <w:t xml:space="preserve">reg  = Register pair such as AF,BC,DE,HL,IY,SP,etc.    </w:t>
        <w:t>mmmm = Up to four register or memory breakpoint parameters EG.                  RHL=FF00,L7000=1234</w:t>
        <w:t>I=wwww  =  One instruction breakpoint parameter  EG.</w:t>
        <w:t xml:space="preserve">                I=C9 or I=EDB0 or I=F3 or I=FDCB, etc.</w:t>
        <w:t>AAAA = Up to four address breakpoint parameters E.G. If you wish to stop at CLS use 01C9</w:t>
      </w:r>
    </w:p>
    <w:p>
      <w:pPr>
        <w:pStyle w:val="PreformattedText"/>
        <w:bidi w:val="0"/>
        <w:spacing w:before="0" w:after="0"/>
        <w:jc w:val="left"/>
        <w:rPr/>
      </w:pPr>
      <w:r>
        <w:rPr/>
        <w:t>"PRESS" Refers to a single key stroke.</w:t>
      </w:r>
    </w:p>
    <w:p>
      <w:pPr>
        <w:pStyle w:val="PreformattedText"/>
        <w:bidi w:val="0"/>
        <w:spacing w:before="0" w:after="0"/>
        <w:jc w:val="left"/>
        <w:rPr/>
      </w:pPr>
      <w:r>
        <w:rPr/>
        <w:t>"TYPE"  Refers to typing the command and ending with the &lt;ENTER&gt; key.</w:t>
      </w:r>
    </w:p>
    <w:p>
      <w:pPr>
        <w:pStyle w:val="PreformattedText"/>
        <w:bidi w:val="0"/>
        <w:spacing w:before="0" w:after="0"/>
        <w:jc w:val="left"/>
        <w:rPr/>
      </w:pPr>
      <w:r>
        <w:rPr/>
        <w:t xml:space="preserve">     There is a large range of display types available in Macasmon.  Below is an explanation of the available displays.</w:t>
        <w:t>Double wide mode (32 characters per line) is not supported.</w:t>
        <w:t xml:space="preserve">     There are two main display types, which when toggled by pressing the &lt;SPACE BAR&gt; key, will override any lower priority display types.   One is used to show what a monitored program has written to the screen.  When this screen is in residence, this will be referred to as 'video mode'. The other is used to show the contents of registers and the contents of memory in one of many forms. When this screen is in residence, this will be referred to as 'display mode'.   To alternate between the two modes, press &lt;SPACE BAR&gt;.</w:t>
        <w:t xml:space="preserve">     When in video mode, you will still be able to carry out all of Macasmon's functions and commands, but Macasmon will not write anything to the video screen to say that anything has been done.  Only the monitored program can change the information on the video screen when in video mode, although you can modify this screen if you use the Modify Memory command.  You will therefore probably only use this mode when monitoring what a program puts onto the video screen.  All display types mentioned below assume that Macasmon is in display mode.</w:t>
        <w:t>When in display mode, there are two basic sub-modes. To toggle between these two sub-modes, press &lt;ENTER&gt;.</w:t>
        <w:t>(A) Execution mode</w:t>
        <w:t>(B) Examination mode</w:t>
        <w:t xml:space="preserve">(A) Execution mode shows information normally required when monitoring the execution of a program.  There are no sub-modes within execution mode. </w:t>
        <w:t>On the top line are the names of the registers, whose contents are shown directly below.  Below register A is shown the contents of this register in ASCII.  Just to the right of this is shown the flags status.  To the right of this is shown the contents of the memory location pointed to by the register that appears directly above, except for the SP register.  The contents of the stack is shown on the extreme right of the screen, with the next address to be popped off the stack, at the top of the screen.  Below this is the next succeeding address to be popped off the stack.</w:t>
        <w:t xml:space="preserve">     If you look about two-thirds of the way down the screen, you will see a 2-digit hex number in the middle of a line of disassembly, just to the left of the mnemonics.  This is the Z80 instruction that the Program Counter is currently pointing to.  The value of the 2-digit hex number is actually how many T-states that this instruction would take to execute, given the current register contents.</w:t>
        <w:t xml:space="preserve">     Below this is the Z80 instructions that follow in memory after this.  The line above the one that the PC is now pointing to will show the last instruction that the PC was pointing to.  Above this will be the one before that, for a total of seven lines altogether.  This means that even though you may have interpretively executed some code, you will always know the last seven instructions that were executed.  When you first enter Macasmon, these will probably be pointing to location zero.</w:t>
        <w:t>(B) Examination mode:-  There are six sub-modes within examination mode.  These are detailed below. All assume that Macasmon is in display mode, and examination sub-mode.</w:t>
      </w:r>
    </w:p>
    <w:p>
      <w:pPr>
        <w:pStyle w:val="PreformattedText"/>
        <w:bidi w:val="0"/>
        <w:spacing w:before="0" w:after="0"/>
        <w:jc w:val="left"/>
        <w:rPr/>
      </w:pPr>
      <w:r>
        <w:rPr/>
        <w:t>(1) Register.</w:t>
      </w:r>
    </w:p>
    <w:p>
      <w:pPr>
        <w:pStyle w:val="PreformattedText"/>
        <w:bidi w:val="0"/>
        <w:spacing w:before="0" w:after="0"/>
        <w:jc w:val="left"/>
        <w:rPr/>
      </w:pPr>
      <w:r>
        <w:rPr/>
        <w:t>(2) Disassembler.</w:t>
      </w:r>
    </w:p>
    <w:p>
      <w:pPr>
        <w:pStyle w:val="PreformattedText"/>
        <w:bidi w:val="0"/>
        <w:spacing w:before="0" w:after="0"/>
        <w:jc w:val="left"/>
        <w:rPr/>
      </w:pPr>
      <w:r>
        <w:rPr/>
        <w:t>(3) Memory page.</w:t>
      </w:r>
    </w:p>
    <w:p>
      <w:pPr>
        <w:pStyle w:val="PreformattedText"/>
        <w:bidi w:val="0"/>
        <w:spacing w:before="0" w:after="0"/>
        <w:jc w:val="left"/>
        <w:rPr/>
      </w:pPr>
      <w:r>
        <w:rPr/>
        <w:t>(4) ASCII dump.</w:t>
      </w:r>
    </w:p>
    <w:p>
      <w:pPr>
        <w:pStyle w:val="PreformattedText"/>
        <w:bidi w:val="0"/>
        <w:spacing w:before="0" w:after="0"/>
        <w:jc w:val="left"/>
        <w:rPr/>
      </w:pPr>
      <w:r>
        <w:rPr/>
        <w:t>(5) Dynamic tracking.</w:t>
      </w:r>
    </w:p>
    <w:p>
      <w:pPr>
        <w:pStyle w:val="PreformattedText"/>
        <w:bidi w:val="0"/>
        <w:spacing w:before="0" w:after="0"/>
        <w:jc w:val="left"/>
        <w:rPr/>
      </w:pPr>
      <w:r>
        <w:rPr/>
        <w:t>(6) Port contents.</w:t>
        <w:t>The display type selected effects what you see on the video screen, and is virtually independent of the various functions available in MACASMON. In the first 5 display types a block of memory is displayed in one form or another. In display types 1,3 and 4, the address of the block of memory to be examined can be scrolled with the four arrow keys and the shifted up and down arrow keys.  In display type 2, the left and right arrow keys serve different purposes.</w:t>
      </w:r>
    </w:p>
    <w:p>
      <w:pPr>
        <w:pStyle w:val="PreformattedText"/>
        <w:bidi w:val="0"/>
        <w:spacing w:before="0" w:after="0"/>
        <w:jc w:val="left"/>
        <w:rPr/>
      </w:pPr>
      <w:r>
        <w:rPr/>
        <w:t xml:space="preserve">There are slight differences in the way that the address is scrolled, between the various display types. Up arrow, for instance, scrolls 10H bytes in display types 1 and 3, while in display type 2, it will scroll back one instruction. (Which may be 1,2,3 or 4 bytes) In display type 4, it will scroll back 40H bytes at a time. </w:t>
        <w:t>REGISTER DISPLAY.          Press: &lt;1&gt;</w:t>
      </w:r>
    </w:p>
    <w:p>
      <w:pPr>
        <w:pStyle w:val="PreformattedText"/>
        <w:bidi w:val="0"/>
        <w:spacing w:before="0" w:after="0"/>
        <w:jc w:val="left"/>
        <w:rPr/>
      </w:pPr>
      <w:r>
        <w:rPr/>
        <w:t>There are no further sub-modes to register display mode.  On the top line are the contents of the AF and AF' registers, with the flags status spelled out. On the extreme right of the top line is the memory locations where Macasmon is currently executing from.  This information is particularly handy in light of the fact that Macasmon is self-relocating.  On the left side of the screen, is the register names, followed by the register contents, followed by the contents of the 16 bytes pointed to by that register.</w:t>
        <w:t xml:space="preserve">     Below this is shown the Z80 instruction pointed to by the Program Counter in disassembled form.  </w:t>
        <w:t xml:space="preserve">     Below this is shown a block of 40H bytes of main memory, in HEX or ASCII, depending on the mode chosen. (Press A or H)</w:t>
        <w:t>DISASSEMBLER.              Press: &lt;2&gt;</w:t>
      </w:r>
    </w:p>
    <w:p>
      <w:pPr>
        <w:pStyle w:val="PreformattedText"/>
        <w:bidi w:val="0"/>
        <w:spacing w:before="0" w:after="0"/>
        <w:jc w:val="left"/>
        <w:rPr/>
      </w:pPr>
      <w:r>
        <w:rPr/>
        <w:t xml:space="preserve">     In this display mode, 16 lines of disassembled Z80 instructions are shown, starting at the 'SCROLL ADDRESS'.  This may be changed using any of the following methods:</w:t>
        <w:t>1. Type &lt;D&gt; followed by the required address.</w:t>
        <w:t>2. Scroll backwards by one Z80 instruction       Press &lt;Up-arrow&gt;</w:t>
        <w:t>3. Scroll forwards by one Z80 instruction        Press &lt;Down-arrow&gt;</w:t>
        <w:t>4. Scroll backwards by one byte.                 Press &lt;-&gt;</w:t>
        <w:t>5. Scroll forwards by one byte.                  Press &lt;;&gt;</w:t>
        <w:t>6. Scroll backwards by approx one page.          Press &lt;Shift-up-arrow&gt;</w:t>
        <w:t>7. Scroll forwards by one page.                  Press &lt;Shift-down-arrow&gt;</w:t>
        <w:t>8. Show instruction pointed to by PC.            Press &lt;O&gt;</w:t>
        <w:t>9. Show the previous scroll address.             Press &lt;Shift-Left-arrow&gt;</w:t>
        <w:t>10. Show the address pointed to by the 16-bit operand in the instruction on the top line of the display. (CALL,JP,JR,LD,RST)     Press &lt;Right-arrow&gt;</w:t>
        <w:t>11. Show Z80 references to the current scroll address.</w:t>
        <w:t xml:space="preserve">                                                 Press &lt;CLEAR&gt;, then &lt;@&gt;</w:t>
        <w:t xml:space="preserve">      When looking at a program using the disassembler, you may see a CALL, RST, JP, JR, or 16-bit LD instruction, and wish to examine the area of memory that the CALL, RST, JP, JR, or 16-bit LD is pointing to. </w:t>
        <w:t xml:space="preserve">      Macasmon will do this automatically AND remember the current scroll address, to allow automatic returning to this scroll address later on. To get Macasmon to do this, use the up and down arrows to line up the CALL, RST, JP, JR, or 16-bit LD instruction with the top line of disassembly on the screen.  Now, press the right arrow key.  You may now use the up and down arrows to examine this subroutine, or whatever, at this address, without having to remember where you have got to go back to later on. When this is required, simply press the left arrow key.  (No need to line up the instruction with the top line to return)  This function may be nested indefinitely, however, once you have pressed right arrow forty eight times without pressing left arrow, Macasmon will simply forget what you were looking at when you pressed the right arrow key for the FIRST time. </w:t>
        <w:t xml:space="preserve">NOTE:- If you load in a file from, or dump a file to, disk, using MACASMON, ALL of the addresses that have been remembered will be lost, as the area of memory where the scroll addresses are stored happens to be MACASMON'S sector buffer.  </w:t>
        <w:t xml:space="preserve">     Macasmon has a search function for display mode 2 that can be used to find all valid references (except for jump relative references) to any memory address.  </w:t>
        <w:t>!!!!!!!!!!!!!!!!!!!!!!!!!!!!!!!!!!!!!!!!!!!!!!!!!!!!!!!!!!!!!!!!!!!!!!!!!!!!!!</w:t>
        <w:t>NOTE:  Macasmon will NOT search within itself!!!  To study Macasmon using Macasmon, relocate elsewhere in memory, load Macasmon into memory (RD=MACASMON/CMD), and look through the version that has just been loaded into memory.</w:t>
        <w:t>!!!!!!!!!!!!!!!!!!!!!!!!!!!!!!!!!!!!!!!!!!!!!!!!!!!!!!!!!!!!!!!!!!!!!!!!!!!!!!</w:t>
        <w:t xml:space="preserve">     To use the reference search function, the scroll address must equal the address to find references for.  If you wish to find references to a memory location which does not coincide with the start of an instruction, you will need to use the minus and semicolon keys to scroll to this address.  In screen mode 2, this address should appear at the top left corner of the screen. </w:t>
        <w:t xml:space="preserve">     Now, press the &lt;CLEAR&gt; key to tell Macasmon "This is the address that I want references to".  Next, press @  (at key) to tell Macasmon "SEARCH!!".  When and if Macasmon finds a valid reference to this address, it will become the new scroll address.  Macasmon automatically remembers the old scroll address, so that you may return to it by simply pressing the left arrow key.  If, once Macasmon has found a reference, you wish to continue the search for another reference for the same address, press @ (at key) again, WITHOUT pressing the &lt;CLEAR&gt; key again. If, while searching, Macasmon comes to the end of available memory, it will automatically show the previous scroll address.</w:t>
        <w:t xml:space="preserve">     Searches may be nested indefinitely.  Once the nesting depth exceeds forty-eight, Macasmon will forget the original scroll and search addresses.  The following example involves a nested search.:-</w:t>
        <w:t xml:space="preserve">       While examining a routine in a large program, you may think "when is this code used?".  Afer finding what appears to be the start of the routine (lets assume that it is at 5412H in memory), you should press the &lt;CLEAR&gt; key, followed by @ (at key).  Macasmon finds the code:-</w:t>
        <w:t>5555           CALL      5412H</w:t>
        <w:t>5558           DJNZ      $         ;5558H</w:t>
        <w:t xml:space="preserve">     But, after examining the code surrounding this instruction, you are still lost as to how it ties in with the rest of the program.  Again, find what appears to be the start of that routine, (lets assume that it is 5555H) ensure that the scroll address equals this address, and press the &lt;CLEAR&gt; key, followed by @ (at key).  Macasmon will now search for references to the NEW search address (5555H). Assume Macasmon finds the following code:-</w:t>
        <w:t>6666           LD        HL,5555H</w:t>
        <w:t>6669           JP        (HL)</w:t>
        <w:t xml:space="preserve">After examining the code here, you realize how the code at 5555H is used. If you wish to continue searching for references to 5555H, press @ (at key).  When Macasmon comes to the end of available memory, it will show a NF (Not Found) error, and then use the previously saved scroll address. (5555H in this example)   If you press @ (at key) now, Macasmon will continue the PREVIOUS search, for references to 5412H in this example.  If you wish to return to a previous search before Macasmon shows a NF error, simply press the left arrow key.  Even if you do not wish to continue a previous search, you may wish to simply continue examining the code at 5412H (in this example)   </w:t>
        <w:t xml:space="preserve">     To backtrack after the scroll address has been changed many times, just keep pressing the left arrow key. (Up to forty-eight times, if need be.) </w:t>
        <w:t xml:space="preserve">     If the instruction  that the Program Counter is pointing to happens to be displayed in disassembled form, a 2-digit hex number just to the left of the mnemonics  will show this.  This hex number is actually the number of T-states that this instruction will take to execute, given the current register contents (Even for the undocumented opcodes).  If the instruction is one that will take longer than 255 T-states, (such as an LDIR instruction) an 'X' will be shown, but the actual T-states involved even for these instructions is available in display mode 5, sub-mode /T.</w:t>
      </w:r>
    </w:p>
    <w:p>
      <w:pPr>
        <w:pStyle w:val="PreformattedText"/>
        <w:bidi w:val="0"/>
        <w:spacing w:before="0" w:after="0"/>
        <w:jc w:val="left"/>
        <w:rPr/>
      </w:pPr>
      <w:r>
        <w:rPr/>
        <w:t>MEMORY PAGE                Press: &lt;3&gt;</w:t>
      </w:r>
    </w:p>
    <w:p>
      <w:pPr>
        <w:pStyle w:val="PreformattedText"/>
        <w:bidi w:val="0"/>
        <w:spacing w:before="0" w:after="0"/>
        <w:jc w:val="left"/>
        <w:rPr/>
      </w:pPr>
      <w:r>
        <w:rPr/>
        <w:t xml:space="preserve">Displays a page (256 bytes) of memory as pointed to by the scroll address, but truncated to the nearest memory page.  Use the 4 arrow keys to change the scroll address. A pair of graphic bars show the exact byte pointed to by the scroll address.   Use the shifted up and down arrows to scroll a page at a time. </w:t>
        <w:t>ASCII DUMP DISPLAY         Press: &lt;4&gt;</w:t>
      </w:r>
    </w:p>
    <w:p>
      <w:pPr>
        <w:pStyle w:val="PreformattedText"/>
        <w:bidi w:val="0"/>
        <w:spacing w:before="0" w:after="0"/>
        <w:jc w:val="left"/>
        <w:rPr/>
      </w:pPr>
      <w:r>
        <w:rPr/>
        <w:t xml:space="preserve">This display type was designed to simplify the task of looking through memory for text that is meant to be sent to the screen. Use the four arrows to scroll through memory, and the shifted up and down arrows to scroll 256 bytes at a time.  </w:t>
        <w:t xml:space="preserve">     Normally, the current scroll address is displayed on the top line of the screen.  If a full 16 lines of ASCII is required, press &lt;SHIFT&gt;-&lt;4&gt;.  Press again to change back.</w:t>
        <w:t xml:space="preserve">     You may selectively mask out unwanted characters in this display mode by using the N command.  For example, if you wish to scan memory for a certain pattern of graphics characters, type 'N80,BF'.  To mask out all but the alpha characters, use 'N"A,"z'.  To mask out all but the digits 0-9, use 'N"0,"9'.</w:t>
      </w:r>
    </w:p>
    <w:p>
      <w:pPr>
        <w:pStyle w:val="PreformattedText"/>
        <w:bidi w:val="0"/>
        <w:spacing w:before="0" w:after="0"/>
        <w:jc w:val="left"/>
        <w:rPr/>
      </w:pPr>
      <w:r>
        <w:rPr/>
        <w:t>DYNAMIC TRACKING DISPLAY   Press: &lt;5&gt;</w:t>
      </w:r>
    </w:p>
    <w:p>
      <w:pPr>
        <w:pStyle w:val="PreformattedText"/>
        <w:bidi w:val="0"/>
        <w:spacing w:before="0" w:after="0"/>
        <w:jc w:val="left"/>
        <w:rPr/>
      </w:pPr>
      <w:r>
        <w:rPr/>
        <w:t>This display mode has ten sub-modes. On the left below are the parameters to type in after entering this mode.  Originally, this will be in /H mode.</w:t>
        <w:t>/P             Show Punch Table.</w:t>
        <w:t>/L             Show Boundary Limits.</w:t>
        <w:t>/B             Show memory pointed to by register pair  BC.</w:t>
        <w:t>/D             Show memory pointed to by register pair  DE.</w:t>
        <w:t>/H             Show memory pointed to by register pair  HL.</w:t>
        <w:t>/X             Show memory pointed to by index register IX.</w:t>
        <w:t>/Y             Show memory pointed to by index register IY.</w:t>
        <w:t>/S             Show memory pointed to by Stack Pointer.</w:t>
        <w:t>/T             Show Time-state counter contents.</w:t>
        <w:t>/I             Show Interrupt status.</w:t>
        <w:t xml:space="preserve">     On the top left of the screen shows which sub-mode is active, and a pair of graphic bars shows the actual byte being pointed to.</w:t>
      </w:r>
    </w:p>
    <w:p>
      <w:pPr>
        <w:pStyle w:val="PreformattedText"/>
        <w:bidi w:val="0"/>
        <w:spacing w:before="0" w:after="0"/>
        <w:jc w:val="left"/>
        <w:rPr/>
      </w:pPr>
      <w:r>
        <w:rPr/>
        <w:t xml:space="preserve">     </w:t>
      </w:r>
      <w:r>
        <w:rPr/>
        <w:t>All of the addresses that can be displayed by this display mode are dynamic.  That is, if Macasmon is relocated, any sub-mode that points to within Macasmon (/P, /L, /T, and /I), will be updated with the new address whenever Macasmon is relocated.  Also, any address that relates to a register pair will be updated if and when the contents of that register pair changes.</w:t>
        <w:t xml:space="preserve">     Sub-mode /T:- The graphic bars will be pointing to an eight-byte counter, which represents the total T-states involved in all instructions interpretively executed since the counter was last cleared (press Shift-Y).  To the right of these eight bytes is a three-byte buffer, representing the T-states involved for the instruction that the Program Counter is currently pointing to.  Normally, this number would be between 4 and 23, but there are several instructions which may take up to around 1 million T-states to execute.  </w:t>
      </w:r>
    </w:p>
    <w:p>
      <w:pPr>
        <w:pStyle w:val="PreformattedText"/>
        <w:bidi w:val="0"/>
        <w:spacing w:before="0" w:after="0"/>
        <w:jc w:val="left"/>
        <w:rPr/>
      </w:pPr>
      <w:r>
        <w:rPr/>
        <w:t xml:space="preserve">     The T-state calculator within Macasmon is not accurate for the following Z80 instructions:-HALT, CPIR, and CPDR.  The HALT instruction in reality can last for an indefinite time, therefore it is impossible to predict how many T-states it will last for.  The time involved in executing the instructions CPIR and CPDR depend on the contents of memory, the contents of the BC register pair, the A register, and the HL register pair.  As the contents of memory will be different when MACASMON is resident, this may well effect the execution of these instructions, therefore an accurate measurement of the T-states involved for the instructions CPIR and CPDR is not even attempted by MACASMON.  When it comes across one of these instructions, it will assign the number of T-states involved for this instruction that would be involved if a match is NOT found in memory.  (Which is determined by multiplying the contents of the BC register pair minus one by twenty-one, and adding sixteen.)</w:t>
        <w:t xml:space="preserve">     With all other instructions, Macasmon will calculate the correct number of T-states involved.</w:t>
        <w:t xml:space="preserve">Sub-mode /I:-  If interrupts are presently enabled, the graphic bars  will point at an FB byte.  If interrupts are presently disabled, this byte will be F3. </w:t>
        <w:t>PORT CONTENTS DISPLAY      Press: &lt;6&gt;.</w:t>
        <w:t>This display mode shows the contents of all 256 ports.</w:t>
        <w:t>-------------------------------------------------------------</w:t>
        <w:t>DISPLAYS:</w:t>
        <w:t xml:space="preserve">                   Display mode                              Video mode</w:t>
        <w:t xml:space="preserve">                   ------------                              ----------</w:t>
        <w:t xml:space="preserve">                        |</w:t>
        <w:t xml:space="preserve">                        |</w:t>
        <w:t xml:space="preserve">     ------------------------------------------------------------------</w:t>
        <w:t xml:space="preserve">     Examination mode                                    Execution mode</w:t>
        <w:t xml:space="preserve">     ----------------                                    --------------</w:t>
        <w:t xml:space="preserve">            |</w:t>
        <w:t xml:space="preserve">            |</w:t>
        <w:t>-------------------------------------------------------------------------------</w:t>
        <w:t>Register   Disassembler   Memory page   ASCII dump   Dynamic tracking   Ports</w:t>
        <w:t>--------   ------------   -----------   -----------   ----------------   -----</w:t>
        <w:t xml:space="preserve">                                            |                |</w:t>
        <w:t xml:space="preserve">                                            |                |</w:t>
        <w:t xml:space="preserve">         ----------------------------------------            |</w:t>
        <w:t xml:space="preserve">         15 line display          16 line display            |</w:t>
        <w:t xml:space="preserve">         ---------------          ---------------            |</w:t>
        <w:t xml:space="preserve">                                                             |</w:t>
        <w:t xml:space="preserve">                                                             |</w:t>
        <w:t>-------------------------------------------------------------------------------</w:t>
        <w:t>/P      /L      /B      /D      /H      /X      /Y      /S      /T      /I</w:t>
        <w:t>--      --      --      --      --      --      --      --      --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