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 xml:space="preserve"> * LU31/CMD - LUx series (Library Utility) format library file maintainer </w:t>
        <w:t xml:space="preserve"> *      by David A. Huelsmann </w:t>
        <w:t xml:space="preserve"> *      Version 1.41 06/07/86</w:t>
        <w:t xml:space="preserve"> *      For R/S Model III under LDOS 5.1.x &amp; TRSDOS 1.3</w:t>
        <w:t xml:space="preserve"> *      For R/S Model I under LDOS 5.1.x &amp; TRSDOS 2.3</w:t>
        <w:t xml:space="preserve"> *      (See LUN for a Model I/III version under NEWDOS/80 Vers 2.0 &amp; 2.5)</w:t>
        <w:t xml:space="preserve"> * </w:t>
        <w:t xml:space="preserve"> * DESCRIPTION </w:t>
        <w:t xml:space="preserve"> *    LU was a program to manipulate CP/M LU format libraries. </w:t>
        <w:t xml:space="preserve"> *    The original CP/M library program LU is the product </w:t>
        <w:t xml:space="preserve"> *    of Gary P. Novosielski. The original LU program was set up</w:t>
        <w:t xml:space="preserve"> *    by Stephan C. Hemminger on Version 7 UNIX.</w:t>
        <w:t xml:space="preserve"> *</w:t>
        <w:t xml:space="preserve"> *    The primary uses of LU31 is to combine several files together for</w:t>
        <w:t xml:space="preserve"> *    upload/download to a personal computer and to archive files (preferably</w:t>
        <w:t xml:space="preserve"> *    after sQueezing). </w:t>
        <w:t xml:space="preserve"> *</w:t>
        <w:t xml:space="preserve"> * Usage: lu31 cmd library [files] ... </w:t>
        <w:t xml:space="preserve"> * </w:t>
        <w:t xml:space="preserve"> * Cmd functions are: </w:t>
        <w:t xml:space="preserve"> * u   - Update, add files to library     (also creates new libraries) </w:t>
        <w:t xml:space="preserve"> * uk  - Update library, then kill source file(s)</w:t>
        <w:t xml:space="preserve"> * t   - Table of contents </w:t>
        <w:t xml:space="preserve"> * e   - Extract file(s) from library </w:t>
        <w:t xml:space="preserve"> * ek  - Extract, then delete library source file(s)</w:t>
        <w:t xml:space="preserve"> * a:x - Extract ALL files from library to drive x</w:t>
        <w:t xml:space="preserve"> * p   - Print file(s) in library to CRT</w:t>
        <w:t xml:space="preserve"> * d   - Delete file(s) in library </w:t>
        <w:t xml:space="preserve"> * r   - Reorganize library </w:t>
        <w:t xml:space="preserve"> * </w:t>
        <w:t xml:space="preserve"> * EXAMPLES: </w:t>
        <w:t xml:space="preserve"> * lu31 t foo/lbr:1              list all files in FOO/LBR found on Drive 1</w:t>
        <w:t xml:space="preserve"> *</w:t>
        <w:t xml:space="preserve"> * lu31 e foo/lbr 1/c 2/c:1      extract files 1/c, 2/c from FOO/LBR </w:t>
        <w:t xml:space="preserve"> *                               write 1/c to default drive, 2/c to drive 1</w:t>
        <w:t xml:space="preserve"> *</w:t>
        <w:t xml:space="preserve"> * lu31 ek foo/lbr 1/c 2/c:1     extract files 1/c, 2/c from FOO/LBR then</w:t>
        <w:t xml:space="preserve"> *                               delete 1/c and 2/c from FOO/LBR</w:t>
        <w:t xml:space="preserve"> *</w:t>
        <w:t xml:space="preserve"> * lu31 a:2 foo/lbr              extract all files in FOO/LBR to drive 2</w:t>
        <w:t xml:space="preserve"> *</w:t>
        <w:t xml:space="preserve"> * lu31 p foo/lbr 1/c            display 1/c from FOO/LBR to CRT </w:t>
        <w:t xml:space="preserve"> *                               (Not recommended for binary files)</w:t>
        <w:t xml:space="preserve"> *</w:t>
        <w:t xml:space="preserve"> * lu31 u foo/lbr 1/c:0 2/c 3/c:1</w:t>
        <w:t xml:space="preserve"> *                               add or replace files in FOO/LBR </w:t>
        <w:t xml:space="preserve"> *                               (Note that you can specify where the files</w:t>
        <w:t xml:space="preserve"> *                               can be found on your drives.)</w:t>
        <w:t xml:space="preserve"> * </w:t>
        <w:t xml:space="preserve"> * lu31 uk foo/lbr 1/c:0 2/c 3/c:1</w:t>
        <w:t xml:space="preserve"> *                               add or replace files in FOO/LBR, then,</w:t>
        <w:t xml:space="preserve"> *                               kill 1/c, 2/c, and 3/c:1 from the disk drive</w:t>
        <w:t xml:space="preserve"> *</w:t>
        <w:t xml:space="preserve"> * lu31 u foo/lbr &lt;input/txt     add or replace files in existing FOO/LBR,</w:t>
        <w:t xml:space="preserve"> *                               taking the file names from the input text</w:t>
        <w:t xml:space="preserve"> *                               file previously created. Note that the</w:t>
        <w:t xml:space="preserve"> *                               parameter and library file name cannot come</w:t>
        <w:t xml:space="preserve"> *                               from the input file.</w:t>
        <w:t xml:space="preserve"> *</w:t>
        <w:t xml:space="preserve"> * lu31 p foo/lbr 1/c &gt;*pr       redirect output of listing to attached printer</w:t>
        <w:t xml:space="preserve"> *</w:t>
        <w:t xml:space="preserve"> * lu31 t foo/lbr &gt;*pr           redirect table of contents to printer</w:t>
        <w:t xml:space="preserve"> *</w:t>
        <w:t xml:space="preserve"> * lu31 t foo/lbr &gt;foo/dir       redirect table of contents to a new file named</w:t>
        <w:t xml:space="preserve"> *                               foo/dir.</w:t>
        <w:t xml:space="preserve"> *</w:t>
        <w:t xml:space="preserve"> * lu31 e foo/lbr $/bas:1        extract all files in FOO/LBR where the</w:t>
        <w:t xml:space="preserve"> *                               extension is BAS and write the files to</w:t>
        <w:t xml:space="preserve"> *                               drive 1.</w:t>
        <w:t xml:space="preserve"> *</w:t>
        <w:t xml:space="preserve"> * lu31 u foo/lbr $/cmd:$        add all files from all drives where the</w:t>
        <w:t xml:space="preserve"> *                               files have the extension of CMD.</w:t>
        <w:t xml:space="preserve"> *</w:t>
        <w:t xml:space="preserve"> * When creating a new library, you will be prompted for the maximum </w:t>
        <w:t xml:space="preserve"> * number of entries it can contain. Assuming NEW/LBR doen't exist ... </w:t>
        <w:t xml:space="preserve"> * lu31 u new/lbr                create an empty library </w:t>
        <w:t xml:space="preserve"> * lu31 u new/lbr a/c b/c d/c:1  create NEW/LBR, add files. </w:t>
        <w:t xml:space="preserve"> * </w:t>
        <w:t xml:space="preserve"> * The Reorganize option causes &lt;lbrfile&gt;/tmp to be created, and </w:t>
        <w:t xml:space="preserve"> * the contents of the old library to be copied into it.</w:t>
        <w:t xml:space="preserve"> * The primary purpose of the Reorganize function is to recompact the</w:t>
        <w:t xml:space="preserve"> * library file after files have been deleted. The LU31/CMD program always</w:t>
        <w:t xml:space="preserve"> * adds new files to the end of the library and does not attempt to reclaim</w:t>
        <w:t xml:space="preserve"> * space. The old library will be removed and the new library will be</w:t>
        <w:t xml:space="preserve"> * renamed to the original library name.</w:t>
        <w:t xml:space="preserve"> * </w:t>
        <w:t xml:space="preserve"> * The update function will automatically delete a file in the library if</w:t>
        <w:t xml:space="preserve"> * the new file has the same filespec.</w:t>
        <w:t xml:space="preserve"> *</w:t>
        <w:t xml:space="preserve"> * The extract all files option will output the files to drive 0 if you</w:t>
        <w:t xml:space="preserve"> * fail to specify the colon (:x) and drive number after the 'a'.</w:t>
        <w:t xml:space="preserve"> *</w:t>
        <w:t xml:space="preserve"> * LU31 will refuse to extract a file if the file has the same</w:t>
        <w:t xml:space="preserve"> * filespec as an existing file on the specified output drive.</w:t>
        <w:t xml:space="preserve"> *</w:t>
        <w:t xml:space="preserve"> * LU31 will report the file size in bytes as well as the total active</w:t>
        <w:t xml:space="preserve"> * file size in bytes. If this byte count should exceed 64K for either</w:t>
        <w:t xml:space="preserve"> * an individual file or the total active library size, the value will</w:t>
        <w:t xml:space="preserve"> * be reported in 'K'. This reported value of 'K' will be accurate to</w:t>
        <w:t xml:space="preserve"> * within 256 bytes. The primary purpose in reporting the file size is</w:t>
        <w:t xml:space="preserve"> * for the operator to determine if there is adequate space on the</w:t>
        <w:t xml:space="preserve"> * target disk prior to extracting a file or files.</w:t>
        <w:t xml:space="preserve"> *</w:t>
        <w:t xml:space="preserve"> * LU31 will refuse to add a file with the same name as the library file</w:t>
        <w:t xml:space="preserve"> * to the library when using wildcard specifications.</w:t>
        <w:t xml:space="preserve"> *</w:t>
        <w:t xml:space="preserve"> * This program is public domain software, no warranty intended or </w:t>
        <w:t xml:space="preserve"> * implied. </w:t>
        <w:t xml:space="preserve"> * </w:t>
        <w:t xml:space="preserve"> * </w:t>
        <w:t xml:space="preserve"> * PORTABILITY </w:t>
        <w:t xml:space="preserve"> *      The original version by Stephan C. Hemminger was set up for  </w:t>
        <w:t xml:space="preserve"> *      Version 7 UNIX, and was not useable as is. It was hacked </w:t>
        <w:t xml:space="preserve"> *      to fit the Lattice C compiler for MSDOS and CP/M-86 by T. Jennings.</w:t>
        <w:t xml:space="preserve"> *</w:t>
        <w:t xml:space="preserve"> *      There were substantial revisions made to the Jenning's version</w:t>
        <w:t xml:space="preserve"> *      (to the point of rewriting major portions of the source</w:t>
        <w:t xml:space="preserve"> *      code over several months) in order to get this program running</w:t>
        <w:t xml:space="preserve"> *      under ALCOR C for the R/S Model 1 computer. Significant assistance</w:t>
        <w:t xml:space="preserve"> *      was given by Les Mikesell who provided his source code containing</w:t>
        <w:t xml:space="preserve"> *      a number of adaptations for the R/S series. Additional coding was</w:t>
        <w:t xml:space="preserve"> *      obtained from Les Mikesell's 3/27/86 version that allowed the</w:t>
        <w:t xml:space="preserve"> *      wildcard functions recently added. Some of the major </w:t>
        <w:t xml:space="preserve"> *      limitations experienced were a lack of tell() or lseek()  functions,</w:t>
        <w:t xml:space="preserve"> *      and as a result a necessity to use random file kludges to accomplish</w:t>
        <w:t xml:space="preserve"> *      the same end result. One additional feature added was the creation date</w:t>
        <w:t xml:space="preserve"> *      of the file within the library. The Model 3 version was adapted</w:t>
        <w:t xml:space="preserve"> *      from the Model I &amp; IV versions maintaining compatibility between the</w:t>
        <w:t xml:space="preserve"> *      libraries i.e., each can read the library created by the other.</w:t>
        <w:t xml:space="preserve"> *      The AZTEC C library of routines was then modified and LU3 was re-</w:t>
        <w:t xml:space="preserve"> *      compiled to allow operation on Tandy Models I/III/IV(3).</w:t>
        <w:t xml:space="preserve"> *      Additional functions added in the Model 1/3 version were a check to</w:t>
        <w:t xml:space="preserve"> *      ensure that there is enough memory available from the heap to</w:t>
        <w:t xml:space="preserve"> *      accomodate reorganize; a listing of the size of each file</w:t>
        <w:t xml:space="preserve"> *      in bytes as well as sectors; the ability to extract all files</w:t>
        <w:t xml:space="preserve"> *      from a library without having to specify each filename; the capability</w:t>
        <w:t xml:space="preserve"> *      to delete a file after extraction; the capability to kill a source</w:t>
        <w:t xml:space="preserve"> *      file after adding to the library; extraction to the exact EOF as the</w:t>
        <w:t xml:space="preserve"> *      original file without any "pad" bytes; the addition of CRC 16</w:t>
        <w:t xml:space="preserve"> *      bit polynomial logic to ensure file and directory integrity after</w:t>
        <w:t xml:space="preserve"> *      downloading/uploading; and the addition of wildcard extract,</w:t>
        <w:t xml:space="preserve"> *      update and printing.</w:t>
        <w:t xml:space="preserve"> * </w:t>
        <w:t xml:space="preserve"> *      Also, I have made random changes to the source merely to reflect </w:t>
        <w:t xml:space="preserve"> *      my programming taste; the original code was quite good. I have also </w:t>
        <w:t xml:space="preserve"> *      changed the wording of some errors, etc., more in line with the</w:t>
        <w:t xml:space="preserve"> *      current flavor of messages in the micro environment. </w:t>
        <w:t xml:space="preserve"> * </w:t>
        <w:t xml:space="preserve"> *      There is no problem with text or binary files; they are treated</w:t>
        <w:t xml:space="preserve"> *      identically. NULL or 0 characters are added to the  end of all files </w:t>
        <w:t xml:space="preserve"> *      to round it up to a multiple of 256 bytes. Files are extracted to</w:t>
        <w:t xml:space="preserve"> *      the exact EOF as the original source file, if they were added to</w:t>
        <w:t xml:space="preserve"> *      the library using version 1.30 or later.</w:t>
        <w:t xml:space="preserve"> * </w:t>
        <w:t xml:space="preserve"> *      Note that all files are kept as multiples of 256 bytes, and this</w:t>
        <w:t xml:space="preserve"> *      is not compatible with the CP/M utility LU. In addition, the internal</w:t>
        <w:t xml:space="preserve"> *      directory structure is not the same as in the CP/M utility LU. This</w:t>
        <w:t xml:space="preserve"> *      version of LU31 will complain if you attempt to de-library a library</w:t>
        <w:t xml:space="preserve"> *      created by the CP/M or MS-DOS versions of LU (including my versions</w:t>
        <w:t xml:space="preserve"> *      LUMx).</w:t>
        <w:t xml:space="preserve"> * </w:t>
        <w:t xml:space="preserve"> * TECHNICAL NOTES ON VERSION 1.41</w:t>
        <w:t xml:space="preserve"> *</w:t>
        <w:t xml:space="preserve"> *      This version will now run unmodified on the Model I or the Model III.</w:t>
        <w:t xml:space="preserve"> *</w:t>
        <w:t xml:space="preserve"> * Undocumented Features:</w:t>
        <w:t xml:space="preserve"> *</w:t>
        <w:t xml:space="preserve"> *      This version has a restore command. This command takes the form of:</w:t>
        <w:t xml:space="preserve"> *      lu31 x foo.lbr 1/c where 1/c is a previously deleted file and x</w:t>
        <w:t xml:space="preserve"> *      is the command to restore. This command should be carefully</w:t>
        <w:t xml:space="preserve"> *      used because you may set up situations where two files reside in your</w:t>
        <w:t xml:space="preserve"> *      library with the same name! This makes extraction difficult (to say the</w:t>
        <w:t xml:space="preserve"> *      least). To resolve such a situation would require a ZAP-like program to</w:t>
        <w:t xml:space="preserve"> *      rename one of the files directly in the library's directory.</w:t>
        <w:t xml:space="preserve"> *</w:t>
        <w:t xml:space="preserve"> *      To determine which version you are currently using, you may just type</w:t>
        <w:t xml:space="preserve"> *      lu31 which will present the help screen as well as the version </w:t>
        <w:t xml:space="preserve"> *      or you may type lu31 v foo.lbr and the version will be displayed.</w:t>
        <w:t xml:space="preserve"> *</w:t>
        <w:t xml:space="preserve"> *  Directory Structure:</w:t>
        <w:t xml:space="preserve"> *</w:t>
        <w:t xml:space="preserve"> *      The libraries' internal directory structure is no longer the same in</w:t>
        <w:t xml:space="preserve"> *      all versions. Refer to the documentation of each version to ascertain</w:t>
        <w:t xml:space="preserve"> *      the differences.</w:t>
        <w:t xml:space="preserve"> *      In LU31 Vers 1.41, it is from 1 to 7 sectors long (256 bytes/sector).</w:t>
        <w:t xml:space="preserve"> *      Each directory entry is 32 bytes long (a maximum of 8 entries</w:t>
        <w:t xml:space="preserve"> *      per sector is possible). Directory entry 0 contains the</w:t>
        <w:t xml:space="preserve"> *      following information: Byte 0 is 0 (indicating ACTIVE entry), byte</w:t>
        <w:t xml:space="preserve"> *      14-22 contains the creation date of the directory, byte 25 contains</w:t>
        <w:t xml:space="preserve"> *      the number of directory sectors present. Bytes 28-29 contains the</w:t>
        <w:t xml:space="preserve"> *      computed CRC of the directory itself. Byte 30 contains the version</w:t>
        <w:t xml:space="preserve"> *      number which is checked by the program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C</w:t>
        <w:t xml:space="preserve"> *      comparison is to be done on the directory.</w:t>
        <w:t xml:space="preserve"> *</w:t>
        <w:t xml:space="preserve"> *      Each file entry is similar to the above as follows: Byte 0 is 0</w:t>
        <w:t xml:space="preserve"> *      to indicate ACTIVE file or FF to indicate unused directory slot,</w:t>
        <w:t xml:space="preserve"> *      or FE to indicate a deleted directory slot. Bytes 2-9 is the file</w:t>
        <w:t xml:space="preserve"> *      name. Bytes 10-13 is the extension. Bytes 14-21 is the date the file</w:t>
        <w:t xml:space="preserve"> *      was added to the directory. Bytes 23-24 is the sector offset in which</w:t>
        <w:t xml:space="preserve"> *      the file starts in the library. Bytes 25-26 is the length of the</w:t>
        <w:t xml:space="preserve"> *      file in sectors. Byte 27 contains the number of pad characters within</w:t>
        <w:t xml:space="preserve"> *      the last sector of the file. Valid entries are 00H to FEH. Bytes</w:t>
        <w:t xml:space="preserve"> *      28-29 contains the CRC value of the file. Byte 30 contains the version</w:t>
        <w:t xml:space="preserve"> *      number which is checked by the program to determine whether exact</w:t>
        <w:t xml:space="preserve"> *      EOF and CRC are to be performed.</w:t>
        <w:t xml:space="preserve"> *</w:t>
        <w:t xml:space="preserve"> * Using Upper or Lower Case:</w:t>
        <w:t xml:space="preserve"> *</w:t>
        <w:t xml:space="preserve"> *      LU31/CMD is very understanding of case. Both upper and lower case</w:t>
        <w:t xml:space="preserve"> *      are accepted.</w:t>
        <w:t xml:space="preserve"> *</w:t>
        <w:t xml:space="preserve"> * Naming conventions:</w:t>
        <w:t xml:space="preserve"> *</w:t>
        <w:t xml:space="preserve"> *      Libraries are normally provided with the extension LBR to make them</w:t>
        <w:t xml:space="preserve"> *      recognizable to all users. Squeezed libraries have the extension of</w:t>
        <w:t xml:space="preserve"> *      LQR. It is suggested that uploaders indicate what type of LU was</w:t>
        <w:t xml:space="preserve"> *      used to library files, i.e., LUx series or CP/M - MS-DOS LU.</w:t>
        <w:t xml:space="preserve"> *</w:t>
        <w:t xml:space="preserve"> * Using wildcards:</w:t>
        <w:t xml:space="preserve"> *</w:t>
        <w:t xml:space="preserve"> *     Wildcard filespecs may now be used when using the u (update), uk</w:t>
        <w:t xml:space="preserve"> *     (update then kill source), e (extract), ek (extract then delete</w:t>
        <w:t xml:space="preserve"> *     library source) and p (print) functions.</w:t>
        <w:t xml:space="preserve"> *     Wildcards take the form of $/$[.pswd]:$. Note the three fields which</w:t>
        <w:t xml:space="preserve"> *     may contain wildcard characters. Note, also, that the "$" sysmbol is</w:t>
        <w:t xml:space="preserve"> *     used as it is in TRSDOS 6.x and LDOS. (The "*" symbol used in MS-DOS</w:t>
        <w:t xml:space="preserve"> *     will not be recognized).</w:t>
        <w:t xml:space="preserve"> *     The following wildcard characters are allowed:</w:t>
        <w:t xml:space="preserve"> *        ? matches any single character.</w:t>
        <w:t xml:space="preserve"> *        $ matches from its position to the end of the field.</w:t>
        <w:t xml:space="preserve"> *        ! reverses the sense of the following wildcard.</w:t>
        <w:t xml:space="preserve"> *</w:t>
        <w:t xml:space="preserve"> *     If a ? or a $ is in the filename or in the extension field and no</w:t>
        <w:t xml:space="preserve"> *     drive specification was given, all drives will be assumed (:$).</w:t>
        <w:t xml:space="preserve"> *</w:t>
        <w:t xml:space="preserve"> *     A specification that begins with the ! character will match all</w:t>
        <w:t xml:space="preserve"> *     filenames that do NOT match the file specification that follows.</w:t>
        <w:t xml:space="preserve"> *</w:t>
        <w:t xml:space="preserve"> *     Examples:</w:t>
        <w:t xml:space="preserve"> *              $/$ or $/$:$ means ALL files on ALL drives.</w:t>
        <w:t xml:space="preserve"> *              ???:1 means all files with exactly three character names</w:t>
        <w:t xml:space="preserve"> *                    and no extension on drive 1.</w:t>
        <w:t xml:space="preserve"> *              $/CMD means all files with the extension CMD on all drives.</w:t>
        <w:t xml:space="preserve"> *              !$/CMD means all files that do not have the extension of CMD</w:t>
        <w:t xml:space="preserve"> *                     on all drives.</w:t>
        <w:t xml:space="preserve"> *</w:t>
        <w:t xml:space="preserve"> *      Note that you can extract files from the library using wildcards.</w:t>
        <w:t xml:space="preserve"> *     (The above explanation was adapted from Les Mikesell's explanation</w:t>
        <w:t xml:space="preserve"> *      as listed in his LU/DOC).</w:t>
        <w:t xml:space="preserve"> *</w:t>
        <w:t xml:space="preserve"> * Memory Requirements:</w:t>
        <w:t xml:space="preserve"> *</w:t>
        <w:t xml:space="preserve"> *      All functions are available in LU31 if memory is available to F854H.</w:t>
        <w:t xml:space="preserve"> *      As less memory becomes available, functions such as reorganize, input</w:t>
        <w:t xml:space="preserve"> *      files, and wildcard file specifications will be restricted.</w:t>
        <w:t xml:space="preserve"> *</w:t>
        <w:t xml:space="preserve"> * Library Compatibilities:</w:t>
        <w:t xml:space="preserve"> *</w:t>
        <w:t xml:space="preserve"> *      The libraries created by LU31 are compatible with all libraries</w:t>
        <w:t xml:space="preserve"> *      created by any LUx series library utility version. They are not</w:t>
        <w:t xml:space="preserve"> *      compatible with the CP/M - MS-DOS libraries. See LUM and LUMN for</w:t>
        <w:t xml:space="preserve"> *      a library utility to de-library CP/M - MS-DOS libraries.</w:t>
        <w:t xml:space="preserve"> *</w:t>
        <w:t xml:space="preserve"> * Library Compacting:</w:t>
        <w:t xml:space="preserve"> *</w:t>
        <w:t xml:space="preserve"> *      It is suggested that you also use the utilities SQ3 &amp; USQ3 to</w:t>
        <w:t xml:space="preserve"> *      obtain compacting of your library. The SQ3 utility can reduce a </w:t>
        <w:t xml:space="preserve"> *      file by up to 40% thereby freeing up disk space or reducing</w:t>
        <w:t xml:space="preserve"> *      transmission time.</w:t>
        <w:t xml:space="preserve"> *</w:t>
        <w:t xml:space="preserve"> * Source Code:</w:t>
        <w:t xml:space="preserve"> *</w:t>
        <w:t xml:space="preserve"> *      The source code is not provided.</w:t>
        <w:t xml:space="preserve"> *</w:t>
        <w:t xml:space="preserve"> * Change History:</w:t>
        <w:t xml:space="preserve"> *</w:t>
        <w:t xml:space="preserve"> *      1.01 12/13/85 Original Released Version. Released as LU3/CMD</w:t>
        <w:t xml:space="preserve"> *      1.10 02/03/86 Added unpack() to extract all files from library</w:t>
        <w:t xml:space="preserve"> *                    at one time. Not Released.</w:t>
        <w:t xml:space="preserve"> *      1.11 02/03/86 Modified total bytes in table(). Will now report</w:t>
        <w:t xml:space="preserve"> *                    in K if more than 64K present. Not Released.</w:t>
        <w:t xml:space="preserve"> *      1.12 02/03/86 Modified getdir() to ensure that LU3 can't read</w:t>
        <w:t xml:space="preserve"> *                    LUM type libraries by mistake. Not Released.</w:t>
        <w:t xml:space="preserve"> *      1.13 02/03/86 Modified error messages to achieve a slight reduction</w:t>
        <w:t xml:space="preserve"> *                    in code size. Not Released.</w:t>
        <w:t xml:space="preserve"> *      1.14 02/04/86 Modified update() to go to help() after initdir()</w:t>
        <w:t xml:space="preserve"> *                    if no files entered on command line or if library</w:t>
        <w:t xml:space="preserve"> *                    exists and no files were entered on command line.</w:t>
        <w:t xml:space="preserve"> *                    Not Released.</w:t>
        <w:t xml:space="preserve"> *      1.20 02/08/86 Enabled rename() using DOS vector. Not Released.</w:t>
        <w:t xml:space="preserve"> *      1.21 02/08/86 Modified table() file size bytes to report</w:t>
        <w:t xml:space="preserve"> *                    in K when file size is more than 64K.</w:t>
        <w:t xml:space="preserve"> *                    Released.</w:t>
        <w:t xml:space="preserve"> *      1.22 03/22/86 Added kill source file option to update(). Added</w:t>
        <w:t xml:space="preserve"> *                    delete library source file option to extract().</w:t>
        <w:t xml:space="preserve"> *                    Not Released.</w:t>
        <w:t xml:space="preserve"> *      1.30 03/22/86 Modified fill directory routine to fill unused bytes</w:t>
        <w:t xml:space="preserve"> *                    in directory slot with zeros instead of blanks. Added</w:t>
        <w:t xml:space="preserve"> *                    1 byte location for number of pad bytes and 2 byte</w:t>
        <w:t xml:space="preserve"> *                    location for CRC in struct ldir. Added capability in</w:t>
        <w:t xml:space="preserve"> *                    fcopy(), reorg(), and acopy() to extract exact EOF.</w:t>
        <w:t xml:space="preserve"> *                    Added CRC 16 bit polynomial computation logic to ensure</w:t>
        <w:t xml:space="preserve"> *                    file and directory integrity. Putdir(), getdir(),</w:t>
        <w:t xml:space="preserve"> *                    fcopy(), acopy(), table(), and reorg() were modified</w:t>
        <w:t xml:space="preserve"> *                    to handle CRC. Added 1 byte version number to struct</w:t>
        <w:t xml:space="preserve"> *                    ldir. Made directory CRC failure a non-fatal error.</w:t>
        <w:t xml:space="preserve"> *                    Released.</w:t>
        <w:t xml:space="preserve"> *      1.31 03/28/86 Coding added to filenames() to enable input file feature.</w:t>
        <w:t xml:space="preserve"> *                    Not Released.</w:t>
        <w:t xml:space="preserve"> *      1.40 04/23/86 Added wildcard update(), extract(), and print().</w:t>
        <w:t xml:space="preserve"> *                    Modified filenames(). Added modified versions of</w:t>
        <w:t xml:space="preserve"> *                    wcx(), wlddir(), and lwcx() from Les Mikesell's 3/27/86</w:t>
        <w:t xml:space="preserve"> *                    version. Released.</w:t>
        <w:t xml:space="preserve"> *      1.41 06/07/86 Modified AZTEC library of routines so that LU3 could run</w:t>
        <w:t xml:space="preserve"> *                    on the Model I or the Model III. Moved memory check for</w:t>
        <w:t xml:space="preserve"> *                    reorg() so that it is only checked if reorg() is</w:t>
        <w:t xml:space="preserve"> *                    selected. Renamed to LU31/CMD. Released.</w:t>
        <w:t xml:space="preserve"> *</w:t>
        <w:t xml:space="preserve"> * Notes on version numbering:</w:t>
        <w:t xml:space="preserve"> *</w:t>
        <w:t xml:space="preserve"> *      x.yz MM/DD/YY Indicates the following:</w:t>
        <w:t xml:space="preserve"> *                    x = Massive changes in code. Resulting output may no</w:t>
        <w:t xml:space="preserve"> *                        longer be compatible with previous versions.</w:t>
        <w:t xml:space="preserve"> *                    y = Added new function not previously available in</w:t>
        <w:t xml:space="preserve"> *                        other versions.</w:t>
        <w:t xml:space="preserve"> *                    z = Minor modifications/bug fixes.</w:t>
        <w:t xml:space="preserve"> *             MM/DD/YY = Date of version.</w:t>
        <w:t xml:space="preserve"> *</w:t>
        <w:t xml:space="preserve"> * *  UNIX is a trademark of AT&amp;T Bell Laboratories.</w:t>
        <w:t xml:space="preserve"> * ** CP/M is a trademark of Digital Research. </w:t>
        <w:t xml:space="preserve"> * *** ALCOR is a trademark of Alcor Systems.</w:t>
        <w:t xml:space="preserve"> * **** AZTEC is a trademark of Manx Software Systems, Inc.</w:t>
        <w:t xml:space="preserve"> * ***** LDOS is a trademark of LSI, Inc.</w:t>
        <w:t xml:space="preserve"> * ****** LATTICE C is a trademark of Lattice, Inc.</w:t>
        <w:t xml:space="preserve"> * ******* MS is a trademark of Microsoft Corporation.</w:t>
        <w:t xml:space="preserve"> * ******** TRSDOS is a trademark of Tandy Corporation.</w:t>
        <w:t xml:space="preserve"> * ********* NEWDOS80 is a trademark of Apparat, Inc.</w:t>
        <w:t xml:space="preserve"> *</w:t>
        <w:t xml:space="preserve"> *                        David Huelsmann</w:t>
        <w:t xml:space="preserve"> *                        TRS-80 Conference</w:t>
        <w:t xml:space="preserve"> *                        Chairman</w:t>
        <w:t xml:space="preserve"> *                        TBC BBS (505) 821-7379</w:t>
        <w:t xml:space="preserve"> *                        1200-2400 bps anytime</w:t>
        <w:t xml:space="preserve"> *                        300 bps after 2400 Mountain</w:t>
        <w:t xml:space="preserve"> *                        verification required</w:t>
        <w:t xml:space="preserve"> *                        Request entry to TRS-80 Conference (SIG)</w:t>
        <w:t xml:space="preserve"> *</w:t>
        <w:t xml:space="preserve">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