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OME FINANCE</w:t>
        <w:t>PROGRAM</w:t>
        <w:tab/>
        <w:tab/>
        <w:t xml:space="preserve">  </w:t>
        <w:tab/>
        <w:t>designed wjm</w:t>
        <w:tab/>
        <w:tab/>
        <w:t xml:space="preserve">  </w:t>
        <w:tab/>
        <w:t>December 25, 1984</w:t>
        <w:tab/>
        <w:t>This program is designed to maintain 3 separate checking/saving accounts and all of your individual charge accounts.  When you call up one of the checking accounts the last 7 transactions will be automatically displayed. You will then be prompted for the next account entry.  Once you add a charge account to the list of accounts to be automatically updated, the program will debit and credit that account as you write bank checks made payable to that account.  You can review all transactions by amount, name, purpose, month in which occurred, cleared checks, type of transaction, or by a general listing of all transactions in sequence.  There are two breaks in the program where you can enter codes to branch to the different options; once at the first prompt, 'MASTER MENU'; and again at the 'CHECK #' prompt.  To make the program easier to understand each option will be explained.  There is a set of general Help screens that can be called up at the 'Check #' prompt.</w:t>
        <w:t>ROUTINE CHECK ENTRY</w:t>
        <w:tab/>
        <w:t>To enter a check you must enter the check number at the 'Check #' prompt (default = next check number in series).  Next enter the date at the 'DATE' prompt (default = today's date).  At the next prompt enter To Whom the check was made payable to, then enter the amount.  Remember, don't add a dollar sign or commas, the computer will automatically do this for you.  You can enter a reminder as to what the check was for, or a Budget Code at the 'Purpose' prompt.  Enter 'Y' if the check has cleared or if it is tax deductible.</w:t>
        <w:tab/>
        <w:t xml:space="preserve">NOTE:  If the transaction is a Service Charge or Interest </w:t>
        <w:tab/>
        <w:t xml:space="preserve">Earned, the entry will automatically be entered as having </w:t>
        <w:tab/>
        <w:t xml:space="preserve">cleared as these transactions are usually read directly from </w:t>
        <w:tab/>
        <w:t>a bank statement.</w:t>
        <w:tab/>
        <w:t xml:space="preserve">If the check has not cleared or is not tax deductible just &lt;CR&gt; or 'N'.  You can then review the data, if all the information is correct then enter 'Y' to continue, or 'N' to enter the revised data.  The program will automatically recalculate the new balance and update the display. </w:t>
        <w:t>Deposits, Interest, and Service Charges</w:t>
        <w:tab/>
        <w:t>At the Check #' prompt enter 'DEP' for a deposit, 'INT' for an interest earned entry, 'TRN' for a account transfer, or 'SVC' for a Service Charge debit.  Then enter the date. When entering a Deposit or Transfer, you must enter a 4 digit number at the 'TO WHOM' prompt, the reason for this entry will be explained later.  I use the Deposit slip number or the date of the transaction (ie. March 13 = 0313).  This entry can be left blank for an Interest</w:t>
        <w:t xml:space="preserve">earned or Service Charge transaction.  Next, enter the amount.  If you would like you can enter a reminder as to what the charge was for (ie. New Checks or Dividend Mar).  The computer will automatically show Interest Earned or Service Charge entries as having cleared since these items are read directly from your bank statement.  If the entry is tax deductible then enter an 'Y' at the 'Tax Ded' prompt.  If all the information is correct then enter 'Y' at the next prompt or 'N' to revise the data. </w:t>
        <w:t>PROGRAM OPTIONS</w:t>
        <w:t>HELP - ?</w:t>
        <w:tab/>
        <w:t>This entry will display the Help screens.  These screens are for general purposes only and serve only as a reminder as to the Check #' codes.  For more complete information concerning the use of the program refer to this manual.</w:t>
        <w:t>AMOUNT - $</w:t>
        <w:tab/>
        <w:t>This entry will prompt you for a dollar amount (again don't enter dollar sign or commas).  The program will then locate all transactions that equal this amount.  If you append a '+' to the end of the amount (ie. 250.00+), then program will locate all transactions equal to or greater than the specified amount.  If you append a '-' to the end of the amount (ie. 250.00-), then program will locate all transactions equal to or less than the specified amount.</w:t>
        <w:t>ACCOUNT - C</w:t>
        <w:tab/>
        <w:t>This entry will first prompt you for the charge account name, then display the last three transactions to the account, the account balance and service charges paid to date.&lt;CR&gt; to return to the main program.  The account name must be one of the accounts listed as an account to be maintained.  Remember, the program will search the entire list of these accounts every time you post an entry to the checking account.  The more accounts that have to be searched the longer it will take to post each check.</w:t>
        <w:t>ADJUST - A</w:t>
        <w:tab/>
        <w:t>This entry will allow you to update a flagged charge account without making a checkbook entry.  This feature is useful if you make a cash payment on an account and wish to record this change without affecting the checkbook.</w:t>
        <w:t>BALANCE - B</w:t>
        <w:tab/>
        <w:t>This entry will reconcile the account.  Run the 'CANCELLED' sub-program first.  All outstanding transactions are displayed.</w:t>
        <w:t>BUDGET - U</w:t>
        <w:tab/>
        <w:t>This entry will allow you search a particular month for a specified budget code.  The amount actually expended for each category will be compared to the amount budgeted.  When you originally enter the check data you will have to input in the remarks field the Budget Code (ie 2=Rent 3=Car Payment 4=Telephone) in order to use this feature.</w:t>
        <w:t>CANCELLED - X</w:t>
        <w:tab/>
        <w:t>This entry will prompt you for the check numbers that have been returned.  Deposits and Transfers are entered using the format 'DEP####' or 'TRN####' where #### equals the Deposit/Transaction code you entered at the 'To Whom' prompt when you entered the Deposit or Transfer.  If you have forgotten the Deposit code you can review all the deposits using the LIST function. You can return up to 48 checks or deposits at one time.  The program will start executing itself when you enter 'XXX' as a returned check or when you enter the 48th entry.  If you have more than 48 entries run the program twice.  If a Check number, Deposit or Transfer is not found the program will list these items separately so that you can check those entries.  If necessary make corrections and run the program again.</w:t>
        <w:t>CLEARED - R</w:t>
        <w:tab/>
        <w:t>This entry will list all transactions that have cleared to date.</w:t>
        <w:t>CLOSE - E</w:t>
        <w:tab/>
        <w:t>This entry will exit the main program, close all accounts and return to DOS.  This entry can be input at either the 'MASTER MENU' or the 'Check #' prompt.</w:t>
        <w:t>FIND/REPAIR - F</w:t>
        <w:tab/>
        <w:t>This entry will allow you to find and/or repair previously entered data.  Enter 'F' at the Check #' prompt.  Enter the check number, DEP'XXXX' code or F plus an Internal FILE number (ie F105), and the screen will display the previously entered data.  Input the corrected data (default=previous data), and the program will correct and update all entries from that entry on.</w:t>
        <w:tab/>
        <w:t xml:space="preserve">NOTE: Entering a check number that is less than the next </w:t>
        <w:tab/>
        <w:t xml:space="preserve">check in the series will cause the program to automatically </w:t>
        <w:tab/>
        <w:t>branch to this subprogram and display that check number</w:t>
        <w:tab/>
        <w:t xml:space="preserve">NOTE: to determine an entry's Internal FILE number run the </w:t>
        <w:tab/>
        <w:t xml:space="preserve">'Q' function first, the Internal FILE number of the top </w:t>
        <w:tab/>
        <w:t xml:space="preserve">entry listed will be printed above the top entry, count down </w:t>
        <w:tab/>
        <w:t>to determine each entry's Internal FILE number.</w:t>
        <w:t>INSERT - K</w:t>
        <w:tab/>
        <w:t>This entry will allow you to insert a checkbook entry into the sequence.  You have to know the FILE number of the entry that immediately precedes the entry that you would like to insert.  Use the 'Q' function to determine an this FILE number.</w:t>
        <w:tab/>
        <w:t>This option is useful for inserting a check that was mistakenly left out of the proper sequence, or a forgotten deposit or service charge.</w:t>
        <w:t>LIST - L</w:t>
        <w:tab/>
        <w:t>Enter using the format 'XXX' where XXX equals: DEP to list all deposits to date; TRN to list all transfers to date; INT to list all interest earned to date; or SVC to list all Service Charges to date.</w:t>
        <w:t>NAME - N</w:t>
        <w:tab/>
        <w:t xml:space="preserve">This entry will prompt you for a name.  This program will then display all transactions that contain this name either in the To Whom field or the Purpose/Source field.  When you are initially </w:t>
        <w:t>writing the checks keep in mind that the program compares only the beginning of each field.  If you wanted to locate all of your rent payments then the remark field on the check would have to be written as 'RENT MAR' or 'RENT NOV/DEC', not as 'NOV RENT' or 'DEC RENT'.</w:t>
        <w:t>NAME ACCOUNTS - D</w:t>
        <w:tab/>
        <w:t>This entry will allow you to name each of the checking accounts so that their name will be displayed on the main menu at the beginning of the program. This entry can be input only at the 'MASTER MENU' prompt.</w:t>
        <w:t>NEW CHECK - W</w:t>
        <w:tab/>
        <w:t>This entry will return you to the 'MASTER MENU' prompt so that you can access another checking account without exiting the main program.</w:t>
        <w:t>OPEN ACCOUNT - O</w:t>
        <w:tab/>
        <w:t>This entry allows you to flag a charge account as one that you wish to maintain.  You will be prompted for the Account name, number and present account balance time you make out a check to that individual company, the program will automatically deduct the check amount from your account balance due.  You will also be prompted to enter any new purchases which are to be added to the balance due.</w:t>
        <w:t>REPORTS - Y</w:t>
        <w:tab/>
        <w:t>This entry will call the report sub-program.  You can print to the printer entries from each account sorting by different fields.</w:t>
        <w:t>STATEMENT (Finance Balance Sheet) - V</w:t>
        <w:tab/>
        <w:t>This entry will display the balances in each of the three checking accounts and compare these balances to the total amount due on each of the maintained charge accounts.  This entry can be input at either the 'MASTER MENU' or the 'Check #' prompt.</w:t>
        <w:t>TAX DED - J</w:t>
        <w:tab/>
        <w:t>This entry will display all transactions to date that are tax deductible.</w:t>
        <w:t>UTILITY PROGRAM - U</w:t>
        <w:tab/>
        <w:t>This entry at the 'MASTER MENU' prompt will load the HOME UTILITY PROGRAM into memory.  You can now update your utility bills and return to the HOME FINANCE PROGRAM when you are completed.  You can only enter the HOME UTILITY PROGRAM from the 'MASTER MENU' prompt.</w:t>
        <w:t>HOT KEYS</w:t>
        <w:tab/>
        <w:t>Whenever you are displaying checkbook data and wish to Stop/Pause the display roll, hold down the 'S' (Stop) or 'P' (Pause) key.  The display will freeze until you hold down the 'C' (Continue).</w:t>
        <w:tab/>
        <w:t>If you wish to abort the</w:t>
      </w:r>
    </w:p>
    <w:p>
      <w:pPr>
        <w:pStyle w:val="PreformattedText"/>
        <w:bidi w:val="0"/>
        <w:spacing w:before="0" w:after="0"/>
        <w:jc w:val="left"/>
        <w:rPr/>
      </w:pPr>
      <w:r>
        <w:rPr/>
        <w:t xml:space="preserve"> </w:t>
      </w:r>
      <w:r>
        <w:rPr/>
        <w:t>display (return to 'Check #' prompt) hold down the 'A' (Abort) key.  This feature can be used from either a rolling or frozen display.</w:t>
        <w:t>SYSTEM START UP</w:t>
        <w:tab/>
        <w:t>To initially start the program you will first have to load each checking account's name and starting balance.  To name the checking accounts enter 'D' at the 'MASTER MENU' prompt.  You can now enter up to 20 characters to name each of the three checking account.  As you complete each account name hit 'ENTER'.  IF the account is not to be used leave the space opposite each additional letter B or C blank.  To input the starting balance for each separate checking account enter 'DEP' at the 'Check #' prompt, today's date, and the balance of the account.  Enter 'Y' at the 'CLEARED' prompt since this is the current checking balance.</w:t>
        <w:tab/>
        <w:t xml:space="preserve">NOTE: YOU MUST INPUT THE FIRST CHECK NUMBER!!!  THE DEFAULT </w:t>
        <w:tab/>
        <w:t xml:space="preserve">FUNCTION WILL NOT WORK UNTIL AFTER THE FIRST CHECK HAS BEEN </w:t>
        <w:tab/>
        <w:t>LOA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