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OME UTILITY</w:t>
        <w:t>PROGRAM</w:t>
        <w:tab/>
        <w:tab/>
        <w:tab/>
        <w:t>designed wjm</w:t>
        <w:tab/>
        <w:tab/>
        <w:tab/>
        <w:t>December 25, 1984</w:t>
        <w:tab/>
        <w:t>This program is designed to keep an accurate record of the Utility Bills for the home.  You can input the required data each month as the bill is received, or quarterly.  You will be able to analyse each utility, graphically display each utility's use and predict costs for each utility, based upon comparable usage for the same period of the previous year.</w:t>
        <w:t>MASTER MENU OPTIONS</w:t>
        <w:t>CREATE FILE</w:t>
        <w:tab/>
        <w:t>Use this feature to open and initialize each Utility File.  You will be asked to name each utility (ie. GAS, ELECTRIC, WATER), and specify the measurable units of the utility (ie. CCFs, kWs, GALS).</w:t>
        <w:t>HOME FINANCE PROGRAM</w:t>
        <w:tab/>
        <w:t>This entry will return you to the HOME FINANCE PROGRAM.</w:t>
        <w:t>LOAD FILE</w:t>
        <w:tab/>
        <w:t>Use this option to load a Utility File into memory.  Once loaded, the file can be updated, amended, deleted or examined.  If you have not previously initialized the file, the program will default and you will not be able to access the file.  You MUST create and initialize each file before you can load it.</w:t>
        <w:t>EXIT</w:t>
        <w:tab/>
        <w:t>This option will close the file and exit to DOS.</w:t>
        <w:t>UTILITY FILE OPTIONS</w:t>
        <w:t>ANALYSIS</w:t>
        <w:tab/>
        <w:t>This entry will compare the utility's use for the past months.  You will be able to see the number of units used, cost of the units used, average number of units used per day, average cost per unit, and average cost of utility per day.</w:t>
        <w:t>AMEND</w:t>
        <w:tab/>
        <w:t>This entry will allow you to amend a previously entered record.  You will need to know the record number of the entry that you wish to amend.  You can get the record number by using the analysis feature.</w:t>
        <w:t>FORECAST</w:t>
        <w:tab/>
        <w:t>This entry will compare different periods.  You will be able to input the new cost per unit and the program will compare estimated bills based upon comparable usage.  You will be able to estimate this year's utility bill based upon last year's usage for the same period.</w:t>
        <w:t>GRAPH</w:t>
        <w:tab/>
        <w:t>This entry will graphically display the dollar amount of utility costs in the past.</w:t>
        <w:t>UPDATE</w:t>
        <w:tab/>
        <w:t>This entry will allow you to update the Utility File and add new records to the data base.  You will be asked to input the Check # for payment, dates of service, units used and total co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