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TIME3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ke H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while ago the program GETTIME wa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S SIG. I downloaded the program from GUY OMER'S BBS 8/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04-377-1200. The program was for the TRS80 Model 4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tched the time &amp; date from a Prometheus ProModem or an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D1202. This version is for the Model 3 and a USR Courier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ier doesn't keep track of date so just the tim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program wa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gram requires the Modem to Echo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You can configure your Modem for this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DIP switch 4 UP (OFF). Sending the command 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terminal program will also se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check the spare DCB's to see if *C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s the RS232 COM/DVR. If the *CL device i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go direct to the modem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contains all documentation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eld. Modification should be easy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communications with the Modem to retriev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y successfull. No problems have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nt of this program is to retrieve an accur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R Courier modem at boot up. If you commonly use *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 driver then execute GTIME3 after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. If you don't use the RS232T/DVR that is supplied with L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TIME3 will retrieve the time directly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able the prompt for Time at bootup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(TIME=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want your system to retrieve the ti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Create a JCL file that includes GTIME3. To bui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 file enter the following at LDOS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init/jcl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i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yping these three lines press &lt;BREAK&gt;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/jcl will be created on drive 0. Now you want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 command to execute this jcl at bootup. Ente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DOS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do init/j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 there is to it. Whenever you 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S80 clock will be set by the modem clock. If you use *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S232T/DVR then insert the following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ME3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*CL to RS232T/DVR (B=2400,W=8,P=0,S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will set *CL as the device driver for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ort for 2400 baud, 8 bit words, no p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hing we haven't covered is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lock. Which comes first? Well you better se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first. Right!? And how do we do that. Well another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uld be nice but we don't have one (yet)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sort to a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following lines in termin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            (If all is ok the modem sends this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3=12:00:00K1    (Change the 12:00:00 to the righ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            (modem responds again all i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3           (Send this command to see the clock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00:10       (modem sends correc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            (modem then sends ok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you won't see anything you type i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modem set to echo commands. Refer to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t the beginning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make this program bug free. To da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bugs have been reported. Take precaution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ust as you would with any P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the fruit of my efforts. Constructive critic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The Z80 CPU is an old work horse tha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t just because its growing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Harrow - Compuserve ID 72507,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via Fido 148/1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