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SHIBA P1351 PRINTER FONTS (OR TANDY CUSTOM FONT</w:t>
        <w:t xml:space="preserve">  SYSTEM FONTS) FOR USE WITH THE TANDY DMP-2100P PRINTER (AND</w:t>
        <w:t xml:space="preserve">     OPTIONALLY WITH THE ALLWRITE! WORD PROCESSING PROGRAM)</w:t>
        <w:t xml:space="preserve">                         by Jack Decker</w:t>
        <w:t xml:space="preserve">     If you happen to own or use both a Toshiba P1351 (or the</w:t>
        <w:t>newer P351) printer and the Tandy DMP-2100P printer, you may</w:t>
        <w:t>have wondered if the Toshiba downloadable fonts (sometimes</w:t>
        <w:t>given away by Toshiba dealers with purchase of a printer) can</w:t>
        <w:t>be used with the Tandy printer.  If properly converted, the</w:t>
        <w:t>answer is "yes".  The program below does the conversion and, as</w:t>
        <w:t>a bonus, creates a /TAB width table file for use with Allwrite</w:t>
        <w:t>(which you can just delete later if you don't need it).  Once</w:t>
        <w:t>converted, these fonts are used in exactly the same manner as</w:t>
        <w:t>the downloadable fonts sold by Prosoft.  If you don't have the</w:t>
        <w:t>Prosoft downloadable fonts or Allwrite, then you'll also need a</w:t>
        <w:t>program to read the bytes from the converted file and send them</w:t>
        <w:t>to the printer.  That program could be written in either BASIC</w:t>
        <w:t>(s-l-o-w!!!) or machine language, but I'll leave that as an</w:t>
        <w:t>exercise for the reader.</w:t>
        <w:t xml:space="preserve">     After I wrote the original version of this program, I</w:t>
        <w:t>discovered that Tandy's own DMP-2100P Custom Font System</w:t>
        <w:t>produces font files with a special format that can normally</w:t>
        <w:t>only be loaded to the printer if you have the FLOAD program of</w:t>
        <w:t>the Custom Font System package.  A few modifications to my</w:t>
        <w:t>original conversion program now allow the Tandy Custom Font</w:t>
        <w:t>System format font files to be converted to the standard format</w:t>
        <w:t>that can be sent directly to the printer (or used with</w:t>
        <w:t>Allwrite).  The conversion program asks you whether you are</w:t>
        <w:t>converting a Tandy Custom Font System format file, or a Toshiba</w:t>
        <w:t>P1351/P351 format file, and then makes the necessary</w:t>
        <w:t>conversions.  As written, the program will not attempt to</w:t>
        <w:t>convert a Tandy format font file that contains "IBM extended</w:t>
        <w:t>characters" (14H or 15H).  To convert such a file, use the</w:t>
        <w:t>FEDIT program of the Tandy Custom Font System to delete the</w:t>
        <w:t>offending characters, then convert the resulting file.</w:t>
        <w:t xml:space="preserve">     This is a "quick and dirty" program and could probably be</w:t>
        <w:t>rewritten for better appearance or faster execution, but since</w:t>
        <w:t>it is basically a "one application" program, I didn't think it</w:t>
        <w:t>was worth the extra effort.  Once the fonts you need have been</w:t>
        <w:t>converted, you have no further use for this program!</w:t>
        <w:t xml:space="preserve">     To utilize this program, first enter BASIC specifying at</w:t>
        <w:t>least two VARIABLE LENGTH files (for example, from NEWDOS/80</w:t>
        <w:t>READY you would type "BASIC 2V", omitting the quotation marks).</w:t>
        <w:t>Then RUN this conversion program.  You will first need to tell</w:t>
        <w:t>it which type of font file you are converting (Tandy or</w:t>
        <w:t>Toshiba), and then give it the name of the font file you want</w:t>
        <w:t>to convert (which must NOT end in /FNT or /TAB - rename it</w:t>
        <w:t>first if it does) and the drive number for the destination</w:t>
        <w:t>files.  If you are converting a Tandy Custom Font, you will be</w:t>
        <w:t>asked to specify a couple of defaults (which would normally be</w:t>
        <w:t>entered manually when you run the FLOAD program of the Custom</w:t>
        <w:t>Font System, but which are included as part of the font file in</w:t>
        <w:t>a Toshiba or Prosoft format file).  Then go away for a few</w:t>
        <w:t>minutes and let the conversion program work.  It will create</w:t>
        <w:t>the download font file, containing the actual bytes that need</w:t>
        <w:t>to be sent to the printer to download the font (with a /FNT</w:t>
        <w:t>extension) and the Allwrite width table file (with a /TAB</w:t>
        <w:t>extension).</w:t>
        <w:t xml:space="preserve">     One warning - there may be copyright restrictions in</w:t>
        <w:t>effect for the fonts distributed by Toshiba, so it might be</w:t>
        <w:t>wise to check with your Toshiba dealer before you do any</w:t>
        <w:t>conversions (if you can BUY a Toshiba font disk from a Toshiba</w:t>
        <w:t>dealer, then you would probably be legally entitled to use the</w:t>
        <w:t>fonts with any one printer of your choice, whether Toshiba or</w:t>
        <w:t>something else.  But I'm not a lawyer, so don't take my word on</w:t>
        <w:t>that subject as being necessarily correct).   Of course, if</w:t>
        <w:t>Toshiba printer USERS have created any fonts and placed them in</w:t>
        <w:t>the public domain, there would be no restrictions in converting</w:t>
        <w:t>those fonts for use on the DMP-2100P.  The same would hold true</w:t>
        <w:t>for Tandy fonts - the fonts distributed with the Tandy Custom</w:t>
        <w:t>Font System can probably only be legally used if you have</w:t>
        <w:t>purchased the Custom Font System software package, but any</w:t>
        <w:t>fonts created by USERS of the Custom Font System and placed in</w:t>
        <w:t>the public domain would probably be fair game.</w:t>
        <w:t xml:space="preserve">     One other note of interest - Arne Rohde (Box 82-211,</w:t>
        <w:t>Highland Park, Auckland, New Zealand) has created a font editor</w:t>
        <w:t>program that works with both Toshiba P1351 and Tandy DMP-2100P</w:t>
        <w:t>(NOT Custom Font System format) fonts.  This is a user-</w:t>
        <w:t>supported program (you send a $US25 contribution to Arne to</w:t>
        <w:t>register the program and receive updates), and should be</w:t>
        <w:t>available from the same place that you got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