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HIT/ASM</w:t>
        <w:t xml:space="preserve">     Fix NEWDOS/80 version 2 (Model III) Hash Code Tables</w:t>
        <w:t xml:space="preserve">                        by Tony Domigan</w:t>
        <w:t xml:space="preserve">     Following a repeated request from a friend to describe the</w:t>
        <w:t>method of reconstructing a NEWDOS/80 Hash Table, I decided to</w:t>
        <w:t>save myself time in the future by writing a program to do this</w:t>
        <w:t>relatively simple but tedious task - after all, this is where a</w:t>
        <w:t>micro excels.  Super Utility plus does the job much better than</w:t>
        <w:t>my routine, however, SU+ does not support a double-sided</w:t>
        <w:t>NEWDOS/80 configuration.</w:t>
        <w:t xml:space="preserve">     FIXHIT is my first attempt at this task.  It will</w:t>
        <w:t>reconstruct a HASH Code Table or HIT Sector, however, because</w:t>
        <w:t>of the limitation of my method, it may not be 100% correct.</w:t>
        <w:t xml:space="preserve">                          LIMITATIONS</w:t>
        <w:t xml:space="preserve">     I chose to do File I/O, mainly because it was something I</w:t>
        <w:t>had not tried before.  In order for this method to work the</w:t>
        <w:t>following conditions must be met:</w:t>
        <w:t xml:space="preserve">     1. The HIT Sector (relative sector 01 of DIR/SYS) and the</w:t>
        <w:t>DIR/SYS FPDE page (relative sector 03 of DIR/SYS) must be read-</w:t>
        <w:t>protected, and</w:t>
        <w:t xml:space="preserve">     2. The HASH code for DIR/SYS, i.e. C4, must be in relative</w:t>
        <w:t>byte 01 of the HIT sector.</w:t>
        <w:t xml:space="preserve">     Another problem occurs with FXDE's.  I chose not to decode</w:t>
        <w:t>each FPDE for FXDE pointers.  Therefore, I only check if the</w:t>
        <w:t>first byte of the FPDE = 90H (i.e. FXDE) and if so the old HASH</w:t>
        <w:t>code is moved to my new HASH table.  If this code had been</w:t>
        <w:t>accidentally overwritten then the TABLE will have an error in</w:t>
        <w:t>it.  I hope to fix this in my next version (if anyone requests</w:t>
        <w:t>the upgrade).</w:t>
        <w:t xml:space="preserve">                          THE PROGRAM</w:t>
        <w:t xml:space="preserve">     Execute FIXHIT by the command:</w:t>
        <w:t xml:space="preserve">                        FIXHIT [:][dn]</w:t>
        <w:t>The colon is optional and if no drive number [dn] is specified</w:t>
        <w:t>then drive zero is assumed.</w:t>
        <w:t xml:space="preserve">     FIXHIT will read each sector of DIR/SYS and reconstruct a</w:t>
        <w:t>new Hash Code Table.  As each sector is read a count is kept of</w:t>
        <w:t>any sectors not read-protected.  When the new table is</w:t>
        <w:t>complete:</w:t>
        <w:t xml:space="preserve">     1. If no hash errors but there are read-protect errors,</w:t>
        <w:t>WRDIRP is executed.</w:t>
        <w:t xml:space="preserve">     2. If no hash or read-protect errors then exit to DOS.</w:t>
        <w:t xml:space="preserve">     3. If hash errors are found then you will be prompted for</w:t>
        <w:t>your intentions.  If you answer Y (or y) to fix the disk then</w:t>
        <w:t>the new HIT sector will be written and WRDIRP is executed if</w:t>
        <w:t>any sectors were not read-protected.  However, if you answer</w:t>
        <w:t>otherwise then you will abort to DOS immediately.</w:t>
        <w:t xml:space="preserve">                         ENHANCEMENTS</w:t>
        <w:t xml:space="preserve">     FIXHIT satisfies my needs for the moment, but what I may</w:t>
        <w:t>do in the next version is:</w:t>
        <w:t xml:space="preserve">     1. Use SECTOR I/O in place of File I/O</w:t>
        <w:t xml:space="preserve">     2. Decode FPDE's and FXDE's properly and</w:t>
        <w:t xml:space="preserve">     3. Write my own WRDIRP loop (it would be much faster than</w:t>
        <w:t>WRDIRP).</w:t>
        <w:t xml:space="preserve">                                                   Tony Domigan</w:t>
        <w:t xml:space="preserve">           P.O. Box 150, Thomastown, Victoria, 3074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