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IN ORDER TO SIMPLIFY THE USE OF MX-80 GRAFTRAX</w:t>
        <w:t>CAPABILITY, I HAVE WRITTEN A LITTLE BASIC PROGRAM WHICH</w:t>
        <w:t>WILL TAKE A TEXT FILE CONSISTING OF X'S (OR ANY OTHER</w:t>
        <w:t>CHARACTER) AND BLANKS (SPACES), AND PRODUCE A DOT GRAPHIC</w:t>
        <w:t>PATTERN IN WHICH EACH NON-BLANK CHARACTER IN THE INPUT FILE</w:t>
        <w:t>IS REPLACED BY A SINGLE GRAPHIC DOT IN THE OUTPUT FILE.</w:t>
        <w:t>.</w:t>
        <w:t xml:space="preserve">    THERE ARE THREE PROGRAMS IN THE PACKAGE, AND ONE DEMO</w:t>
        <w:t>OUTPUT FILE.  THE FIRST PROGRAM IS GPRINT/BAS -- THIS IS</w:t>
        <w:t>THE PROGRAM WHICH WILL TAKE THE INPUT TEXT FILE AND CONVERT</w:t>
        <w:t>IT TO DOT GRAPHICS.  IN ADDITION TO PRINTING THE RESULT,</w:t>
        <w:t>GPRINT/BAS WILL ALSO ALLOW SAVING THE 'DATA' TO DISK.  THE</w:t>
        <w:t>RESULTING FILE, AS IT CONTAINS ALL CODES FROM 0 TO FF HEX,</w:t>
        <w:t>CANNOT BE PRINTED PROPERLY BY THE DOS 'PRINT' COMMAND --</w:t>
        <w:t>NOR CAN IT BE PRINTED FROM BASIC, AS THERE ARE NO 'LINES'</w:t>
        <w:t>AS SUCH THAT CAN BE INPUT.  THUS THE NEED FOR THE SECOND</w:t>
        <w:t>PROGRAM -- GPRINT/HEX -- THIS SHOULD BE CONVERTED AND SAVED</w:t>
        <w:t>AS GPRINT/CMD.  THIS PROGRAM WILL ALLOW YOU TO PRINT YOUR</w:t>
        <w:t>GRAPHIC DISK FILE FROM DOS BY 'GPRINT &lt;FILENAME&gt;'.</w:t>
        <w:t>.</w:t>
        <w:t xml:space="preserve">    NOTE: GPRINT13/HEX IS THE SAME AS GPRINT/HEX, BUT IT IS</w:t>
        <w:t>TO BE USED WITH MODEL III TRSDOS VER. 1.3 ONLY.</w:t>
        <w:t>.</w:t>
        <w:t xml:space="preserve">    NOTES ON GPRINT/BAS.  IT WAS ORIGINALLY WRITTEN FOR THE</w:t>
        <w:t>PURPOSE OF PRODUCING MAILING LABELS WITH THREE LINES OF</w:t>
        <w:t>TEXT TO THE RIGHT OF A GRAPHIC LOGO, AND YOU WILL FIND THAT</w:t>
        <w:t>THE PROGRAM IS ORIENTED THIS WAY.  TO PRODUCE A GRAPHIC</w:t>
        <w:t>LOGO FOR A MAILING LABEL, YOUR INPUT FILE SHOULD BE FROM 50</w:t>
        <w:t>TO 55 LINES LONG (TO MATCH THE THREE TEXT LINES AND THE</w:t>
        <w:t>LINE SPACING OF THE PROGRAM).  THE PROGRAM IS HORRIBLY SLOW</w:t>
        <w:t>IN DISK BASIC, BUT THE VERSION ON MNET IS COMPILABLE UNDER</w:t>
        <w:t>BASCOM.  THE RESULTING /CHN FILE WILL RUN ABOUT 5 TIMES</w:t>
        <w:t>FASTER.</w:t>
        <w:t>.</w:t>
        <w:t xml:space="preserve">    I FIND THE BEST THING FOR CREATING AN INPUT FILE IS</w:t>
        <w:t>SCRIPSIT.  THE ONLY THING TO REMEMBER IS THAT THE ASPECT</w:t>
        <w:t>RATIO IS NOT THE SAME ON THE SCREEN AS IT WILL BE IN THE</w:t>
        <w:t>RESULTING GRAPHIC FILE.  'OVER ONE, DOWN ONE' WILL CREATE A</w:t>
        <w:t>45 DEGREE LINE ON THE PRINTER, BUT IT WILL NOT APPEAR THIS</w:t>
        <w:t>WAY ON THE SCREEN.</w:t>
        <w:t>.</w:t>
        <w:t xml:space="preserve">    TO UNDERSTAND IT BETTER, I SUGGEST THAT YOU DOWNLOAD</w:t>
        <w:t>'LUCY/HEX'.  THIS IS A 'GRAPHIC FILE' OUTPUT GENERATED FROM</w:t>
        <w:t>GPRINT/BAS.  (LUCY/HEX MUST BE CONVERTED TO BINARY BEFORE</w:t>
        <w:t>ATEMPTING TO PRINT IT WITH GPRINT/CMD).  LUCY WAS CREATED</w:t>
        <w:t>FROM ONE OF THE MANY 'COMPUTER POSTER GRAPHICS' FLOATING</w:t>
        <w:t>AROUND ON VARIOUS SYSTEMS.</w:t>
        <w:t>.</w:t>
        <w:t xml:space="preserve">    GPRINT/BAS AND GPRINT/CMD HAVE BEEN TESTED ON BOTH THE</w:t>
        <w:t>MODEL 1 AND MODEL 3 UNDER TRSDOS AND NEWDOS (ALL VERSIONS).</w:t>
        <w:t>IF THERE IS ANY INTEREST, I WILL UP-LOAD A VERSION OF</w:t>
        <w:t>GPRINT WHICH CAN RESIDE IN MEMORY AND BE INVOKED FROM</w:t>
        <w:t>MINI-DOS UNDER NEWDOS 80 VIA THE '*' VECTOR.</w:t>
        <w:t>.</w:t>
        <w:t>CLAY SCHNEIDER, 70240,2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