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      DR - a disk route program for NEWDOS/80 version 2</w:t>
        <w:t xml:space="preserve">                         by Arne Rohde</w:t>
        <w:t xml:space="preserve"> </w:t>
        <w:t xml:space="preserve">                       1.  Introduction</w:t>
        <w:t xml:space="preserve">     Newdos/80 has a ROUTE command which allows display or</w:t>
        <w:t>printer output to be routed to the display, printer, or null</w:t>
        <w:t>file or any combination of these.  On the Model III the RS-232</w:t>
        <w:t>output can also be rerouted.  The keyboard input and, on the</w:t>
        <w:t>model III, RS-232 input, can also be rerouted.</w:t>
        <w:t xml:space="preserve">     The route command allows the possibility of rerouting to a</w:t>
        <w:t>user-defined routine in memory, with the MM=address parameter,</w:t>
        <w:t>but no indication is given in the manual how this routine can</w:t>
        <w:t>be written.  The spool system and the DO or CHAIN command</w:t>
        <w:t>allows for rerouting printer output and keyboard input to a</w:t>
        <w:t>disk file, but with some restrictions.</w:t>
        <w:t xml:space="preserve">     The description of the spooler states that the system</w:t>
        <w:t>overlay files do not expect output to be rerouted to a disk</w:t>
        <w:t>file, so the spooler attempts to ignore output from the SYS</w:t>
        <w:t>files.  There is no reason given for the restriction on system</w:t>
        <w:t>file output.</w:t>
        <w:t xml:space="preserve">     Routing of input and output can only be used with programs</w:t>
        <w:t>which use the device control blocks provided by the system.</w:t>
        <w:t>Display output which is poked directly into the display memory</w:t>
        <w:t>will not be caught by a reroute routine, and similarly for</w:t>
        <w:t>printer and RS-232 output.</w:t>
        <w:t xml:space="preserve"> </w:t>
        <w:t xml:space="preserve">                     2.  Rerouting to disk</w:t>
        <w:t xml:space="preserve">     Any attempt to write a routine which will reroute output</w:t>
        <w:t>to a disk file soon gives an indication that the warning about</w:t>
        <w:t>system output is correct.  The system can easily hang or reboot</w:t>
        <w:t>or destroy the disk contents.  This occurs when the disk output</w:t>
        <w:t>file is to be extended, indicating that during file extension a</w:t>
        <w:t>system file is loaded, thus destroying the system file which</w:t>
        <w:t>was producing the output being rerouted.</w:t>
        <w:t xml:space="preserve">     If system output is to be rerouted to disk, a necessary</w:t>
        <w:t>condition is that loading of system overlays can be avoided.</w:t>
        <w:t>An alternative possibility, used by the print spooler, is to</w:t>
        <w:t>ignore output from the system files.</w:t>
        <w:t xml:space="preserve">     An attempt to suppress system output gives the result that</w:t>
        <w:t>there is no simple and unique method for determining when the</w:t>
        <w:t>output comes from a system file.  The method used by the</w:t>
        <w:t>spooler is to test for a flag which is set whenever a system</w:t>
        <w:t>file is loaded, and reset when it terminates.  Unfortunately,</w:t>
        <w:t>at least one of the system files clears this flag while still</w:t>
        <w:t>actively sending output to the display, or printer and display</w:t>
        <w:t>if the display is rerouted, and the spooler will not catch this</w:t>
        <w:t>condition.</w:t>
        <w:t xml:space="preserve">     The alternative, to eliminate all system overlay loading,</w:t>
        <w:t>can, in fact, be implemented by following a number of</w:t>
        <w:t>guidelines.  The most important is that the file must not be</w:t>
        <w:t>extended during system output.  This means in effect that the</w:t>
        <w:t>output file must be created with its maximum length before</w:t>
        <w:t>rerouting takes place.  It also means that the routine must</w:t>
        <w:t>determine the length of the file and stop output as soon as the</w:t>
        <w:t>end of the allocated space is reached.</w:t>
        <w:t xml:space="preserve">     Another problem surfaces when system overlays during</w:t>
        <w:t>rerouting are avoided.  Some of the system files assume that</w:t>
        <w:t>they have direct access to the disk drives, and will not</w:t>
        <w:t>reselect a drive for each disk operation.  This if a directory</w:t>
        <w:t>listing for drive 1 is routed to a file on drive 0, then as</w:t>
        <w:t>soon as drive 0 is required for disk output, the remainder of</w:t>
        <w:t>the directory will be displayed from drive 0.  The solution is</w:t>
        <w:t>to reselect the drive which was selected before disk output</w:t>
        <w:t>took place from the disk routing program.</w:t>
        <w:t xml:space="preserve">     The enclosed program, DR/CMD, allows for routing all</w:t>
        <w:t>display or printer output to a disk file.  If the output file</w:t>
        <w:t>is allocated before the program is loaded, then only the</w:t>
        <w:t>assigned file size will be used.  Otherwise the program will</w:t>
        <w:t>attempt to allocate a file containing 512 sectors.  This (128K)</w:t>
        <w:t>should be sufficient for most needs, but if larger files are</w:t>
        <w:t>required they can be preallocated using the CREATE command.</w:t>
        <w:t xml:space="preserve">     The file is filled with binary zeroes, and the number of</w:t>
        <w:t>sectors in the file is counted.  This count is stored and used</w:t>
        <w:t>during the output phase.  Once the count reaches zero, further</w:t>
        <w:t>output is ignored.  The DR program must be called again to</w:t>
        <w:t>close the output file and to deroute the output.</w:t>
        <w:t xml:space="preserve">     For each character to be sent to a disk file, the</w:t>
        <w:t>currently selected drive number is stored, and if this changes</w:t>
        <w:t>during disk output, then the previous drive is reselected.</w:t>
        <w:t>This may not actually be necessary, and may give excess disk</w:t>
        <w:t>activity, but it ensures that system output can be sent to a</w:t>
        <w:t>disk file.  The reselect code could be avoided if system file</w:t>
        <w:t>output was ignored.</w:t>
        <w:t xml:space="preserve"> </w:t>
        <w:t xml:space="preserve">                       3.  Program usage</w:t>
        <w:t xml:space="preserve">     The command used to reroute to disk is similar to the</w:t>
        <w:t>ROUTE command, except that a filename is specified instead of</w:t>
        <w:t>an address in memory.  The program replaces this filename with</w:t>
        <w:t>the actual address of the output routine, and passes on the</w:t>
        <w:t>reconstructed command to DOS as a ROUTE command.</w:t>
        <w:t xml:space="preserve">     To route the display output to the display and to a disk</w:t>
        <w:t>file called DISPLAY/RTE on drive 1, the following command could</w:t>
        <w:t>be used:</w:t>
        <w:t xml:space="preserve">                   DR DO,DO,MM=DISPLAY/RTE:1</w:t>
        <w:t>where DO as the first parameter indicates display output is</w:t>
        <w:t>rerouted.  DO as the second parameter indicates that the output</w:t>
        <w:t>is sent to the display, and the third parameter indicates that</w:t>
        <w:t>it will also be sent to a disk file.  The program will rebuild</w:t>
        <w:t>the command to read:</w:t>
        <w:t xml:space="preserve">                     ROUTE DO,DO,MM=xxxxH</w:t>
        <w:t>where xxxxH is the starting address in memory of the rerouting</w:t>
        <w:t>code, and send the command to the display and to DOS.</w:t>
        <w:t xml:space="preserve">     The program will relocate to high memory, and will modify</w:t>
        <w:t>the high memory value to protect the code.  If programs do not</w:t>
        <w:t>respect high memory, then they should NOT be used with the</w:t>
        <w:t>reroute routine.</w:t>
        <w:t xml:space="preserve">     The parameters which can be specified for rerouting are DO</w:t>
        <w:t>for display output, PR for printer output, KB for keyboard</w:t>
        <w:t>input, and, on the Model III only, RI for RS-232 input and RO</w:t>
        <w:t>for RS-232 output.  The filename to be used must follow the MM=</w:t>
        <w:t>parameter.</w:t>
        <w:t xml:space="preserve">     To deallocate a rerouting, the command format is similar.</w:t>
        <w:t>If only the first parameter is specified, the output rerouting</w:t>
        <w:t>will be terminated completely.  If other parameters are</w:t>
        <w:t>specified, then the previous routing will be cleared, and the</w:t>
        <w:t>new specifications will be put into effect.  Any disk file</w:t>
        <w:t>which is open for rerouting will be closed before the new file</w:t>
        <w:t>is allocated and opened.</w:t>
        <w:t xml:space="preserve">     If the routine being removed from memory is placed just</w:t>
        <w:t>above the high memory pointer, then high memory will be</w:t>
        <w:t>returned to the system.  If possible, disk routes should be</w:t>
        <w:t>deallocated in the opposite sequence in which they are</w:t>
        <w:t>allocated.  For example:</w:t>
        <w:t xml:space="preserve">                    DR,DO,DO,MM=DISPLAY/RTE</w:t>
        <w:t xml:space="preserve">                    DR,PR,PR,MM=PRINTER/RTE</w:t>
        <w:t>execute programs producing output, followed by</w:t>
        <w:t xml:space="preserve">                             DR,PR</w:t>
        <w:t xml:space="preserve">                             DR,DO</w:t>
        <w:t>This first deallocates the printer route, which was placed at</w:t>
        <w:t>the lowest memory address, and resets the high memory pointer</w:t>
        <w:t>to point to the display routing routine.  The next command then</w:t>
        <w:t>deallocates and closes the display output route, and restores</w:t>
        <w:t>high memory to its original value.  If the deallocations had</w:t>
        <w:t>been performed in reverse sequence, DO followed by PR, then</w:t>
        <w:t>only the space used by the display route would be restored to</w:t>
        <w:t>the system.</w:t>
        <w:t xml:space="preserve">     It should be noted that the ROUTE command can be used</w:t>
        <w:t>instead of the DR program to deallocate the route in effect,</w:t>
        <w:t>but the file will not be closed in this case.  An output file</w:t>
        <w:t>will therefore not have the end of file pointer set correctly.</w:t>
        <w:t>To avoid mistakes the DR command can be used in all cases where</w:t>
        <w:t>the route command would be used, except when the route command</w:t>
        <w:t>is called directly from a program.</w:t>
        <w:t xml:space="preserve">     The routing routines require 256 bytes for the disk sector</w:t>
        <w:t>buffer, 32 bytes for a file control block, 16 bytes for the</w:t>
        <w:t>system pointers, and about 49 bytes for the input or output</w:t>
        <w:t>code, giving about 353 bytes altogether.  The same amount is</w:t>
        <w:t>used for both input and output routes.</w:t>
        <w:t xml:space="preserve"> </w:t>
        <w:t xml:space="preserve">                        4.  Conclusion</w:t>
        <w:t>Rerouting of system input and output can be performed as long</w:t>
        <w:t>as some precautionary measures are taken, and some restrictions</w:t>
        <w:t>implemented.  It can be useful for providing a record of</w:t>
        <w:t>information which has been sent to the screen, for later</w:t>
        <w:t>analysis, or for repeated printing, or other processing.</w:t>
        <w:t>Sending directory listings to a disk file could, for example,</w:t>
        <w:t>be used for a disk indexing program which could read the</w:t>
        <w:t>rerouted output.  Printer output could be routed to a file for</w:t>
        <w:t>later printing, or for printing on another computer or printer.</w:t>
        <w:t xml:space="preserve">     If a little care is taken with allocating disk file space</w:t>
        <w:t>then the routine should be useful for many purposes.  It will</w:t>
        <w:t>ONLY operate with NEWDOS/80 version 2.  Any attempt to use it</w:t>
        <w:t>on other systems will give unpredictable results. The program</w:t>
        <w:t>could be expanded to provide for input or output to media other</w:t>
        <w:t>than disk.  An example would be to provide RS-232 input and</w:t>
        <w:t>output on the Model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