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WDOS COMMAND SUMMARY :</w:t>
        <w:t>Model III; TRSDOS 1.3</w:t>
        <w:t>(1) After the program begins, choose the drive to get a</w:t>
        <w:t>directory of, then press ENTER.</w:t>
        <w:t>(2) After the directory appears, you may use arrow keys to</w:t>
        <w:t>move the cursor (which points to files).</w:t>
        <w:t>(3) Type "T" to return to TRSDOS.</w:t>
        <w:t>(4) If BASIC/CMD is on your disk, type "B" to enter BASIC.</w:t>
        <w:t>(5) To load the /CMD or BASIC file that the cursor points to,</w:t>
        <w:t>press "L".</w:t>
        <w:t>(6) To run the /CMD or BASIC file that the cursor points to,</w:t>
        <w:t>press "R".</w:t>
        <w:t>(7) To kill files, type "K".</w:t>
        <w:t>(8) To get a directory of a disk in another drive, type "D".</w:t>
        <w:t>(9) To execute any TRSDOS command (except for CLEAR) from the</w:t>
        <w:t>program, type "C", then the text of the command, just as you</w:t>
        <w:t>would from TRSDOS REA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