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LDOS/DOC by Robert J. Newton</w:t>
        <w:t>These extensions, in the form of BCLDOS/REL, provide the</w:t>
        <w:t>Model III Microsoft Basic Compiler with virtually all of the</w:t>
        <w:t>LBasic extensions to TRS Disk Basic which could be used in the</w:t>
        <w:t>compiler environment. Not supported are the "N"ew and "O"ld</w:t>
        <w:t>parameters of OPEN, RUN V (use CHAIN), RUN line number where</w:t>
        <w:t>line number is in a different file and CMD"dos command".</w:t>
        <w:t>Additional general use routines are added.</w:t>
        <w:t>The -5 compiler switch is required. All of these extensions are</w:t>
        <w:t>accessed by the CALL statement as noted below. They are added</w:t>
        <w:t>to the compiled program at link time by specifying ",ldoslib-s"</w:t>
        <w:t>on the L80 (Basic Compiler version) command line.</w:t>
        <w:t>CMD"*" - CALL CMDSTR</w:t>
        <w:t>This is identical to the LBasic command.</w:t>
        <w:t>CMD"D" - CALL CMDD (switch$)</w:t>
        <w:t>This is similar to the LBasic command except that only a string</w:t>
        <w:t>variable is legal and for CMD"D" without a switch, switch$ must</w:t>
        <w:t>be set to "" (null string).</w:t>
        <w:t>CMD"L" - CALL CMDL (filespec$, xfer.address%)</w:t>
        <w:t>This is similar to the compiler and LBasic command except that</w:t>
        <w:t>only a string variable is legal and the transfer address of the</w:t>
        <w:t>load format file is returned in xfer.address%.</w:t>
        <w:t>CMD"O" - CALL CMDO (number.elements%, array$(first.element%))</w:t>
        <w:t>This is identical to the LBasic CMD"O" except that the</w:t>
        <w:t>parameters must be passed as variables.</w:t>
        <w:t>CMD"P" - CALL CMDP (lp.status%)</w:t>
        <w:t>This is identical to the LBasic command except that only an</w:t>
        <w:t>integer variable is legal.</w:t>
        <w:t>GETPRM - CALL GETPRM (parameter.list$)</w:t>
        <w:t>This command will cause a parse of INBUF$ for any parameters</w:t>
        <w:t xml:space="preserve">entered when the compiled program was invoked from LDOS Ready. </w:t>
        <w:t>Parameter.list$ is constructed by</w:t>
        <w:t xml:space="preserve">     "STRING"+MKI$(VARPTR(variable%))+ ... +CHR$(0)</w:t>
        <w:t>where STRING is a parameter name padded to six characters and</w:t>
        <w:t>variable% is an integer variable to receive the parameter value</w:t>
        <w:t>(which could be a pointer to a string). You should set your</w:t>
        <w:t>parameter variables to their default conditions before the</w:t>
        <w:t>call. An NZ condition on the return from the call to @PARAM</w:t>
        <w:t>will result in a syntax error. If CMDL or RUNP have been used</w:t>
        <w:t>this call may not return the correct results.</w:t>
        <w:t>JCL //EXIT - CALL JCLX</w:t>
        <w:t>The JCL //STOP macro merely puts a 0 in the first byte of the</w:t>
        <w:t>file control block of the JCL file (at JFCB$) leaving @EXIT,</w:t>
        <w:t>@ABORT and KIDCB$ reset from their normal values. This may slow</w:t>
        <w:t>program execution as the system ensures that SYS11 is resident</w:t>
        <w:t>on each keyboard call. This command will perform the functions</w:t>
        <w:t>of the //EXIT macro. Note that a JCL file can be toggled on and</w:t>
        <w:t>off by XORing the byte at JFCB$ with 80H.</w:t>
        <w:t>MOVE - CALL MOVE (from.address%, to.address%, number.bytes%)</w:t>
        <w:t>This is a general purpose block move routine. Any type move is</w:t>
        <w:t>legal. Beware of moving string pointers or data as the Basic</w:t>
        <w:t>Compiler handles these differently than the interpreter in</w:t>
        <w:t>order to speed up garbage collection. See BASCOM.DOC.</w:t>
        <w:t>PRMPTR - CALL PRMPTR (parm.pointer%)</w:t>
        <w:t>This call will parse INBUF$ to find the first non-blank</w:t>
        <w:t>character after the filespec of the last program invoked from</w:t>
        <w:t>LDOS Ready. It therefore provides a pointer to any parameters</w:t>
        <w:t>entered on the command line when you ran the compiled program.</w:t>
        <w:t>If CMDL or RUNP have been used this call may not return the</w:t>
        <w:t>correct results.</w:t>
        <w:t>RUNP - CALL RUNP (filespec$)</w:t>
        <w:t>This command will run a load format file. Parameters as part of</w:t>
        <w:t>the filespec string variable are legal and HL will point to</w:t>
        <w:t>them on entry. Any disk I/O error will cause an abort to LDOS</w:t>
        <w:t>Ready. If the stack is maintained then a RET to exit the</w:t>
        <w:t>program will return to BASRUN (if it is still there!). RUNP</w:t>
        <w:t>does not demand that the first file byte be X'01' as does RUN.</w:t>
        <w:t>SETEOF - CALL SETEOF (file.buffer.number%)</w:t>
        <w:t>This is identical to the LBasic command except that the file</w:t>
        <w:t>buffer number is passed as a variable.</w:t>
        <w:t>VPTR - CALL VPTR(file.buffer.number%, buffer.address%)</w:t>
        <w:t>There is a bug in BASCOM/CMD which causes use of VARPTR(#n) to</w:t>
        <w:t>reboot you machine. The same result may be achieved with this</w:t>
        <w:t>routine. The buffer address will be returned in</w:t>
        <w:t>buffer.address%.</w:t>
        <w:t>WPEEK - CALL WPEEK (address%, variable%)</w:t>
        <w:t>This command will assign the two byte word at the location in</w:t>
        <w:t>address% to variable%.</w:t>
        <w:t>WPOKE - CALL WPOKE (address%, variable%)</w:t>
        <w:t>This command will poke the two byte value in variable% to the</w:t>
        <w:t>address contained in address%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