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Loading InstructionsCassette users -1) Rewind cassette and press play.2) Respond to the memory size prompt.3) Type System &lt;Enter&gt;4) If the stars do not flash or a 'c' does not appear you have a bad load - restart at step 15) When The Tape is done and *? appears type '/' &lt;Enter&gt; - the game will now beginDisk Users -1) Boot up system and put disk in drive 0 - Mod III users - users put disk in drive one and 'CONVERT'2) When it askes you 'WHICH ADVENTURE' respond with a 'C'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