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GIL2NICK/DOC  A letter from Gil to Nick        v 1.0-851004</w:t>
        <w:t xml:space="preserve">   ___________________________________________________________</w:t>
        <w:t xml:space="preserve">  |   This letter written with Alcor's new Blaise I editor    |</w:t>
        <w:t xml:space="preserve">  |  Hacker:Gil Spencer / Box 300 / Spit Jct NSW 2088 AUSTA   |</w:t>
        <w:t xml:space="preserve">  |        Phone: 61 (02) 969-7060 / Ham Radio: VK2JK         |</w:t>
        <w:t xml:space="preserve">  |  Environment:                                             |</w:t>
        <w:t xml:space="preserve">  |  48k 2disk TRS80 Mod III / NEWDOS80(2.0) / FAX80 printer  |</w:t>
        <w:t xml:space="preserve">  |___________________________________________________________|</w:t>
        <w:t xml:space="preserve">                                                              */</w:t>
        <w:t>4 October 1985</w:t>
        <w:t>TO :::&gt; Nick Andrew / 77 Windsor Rd / Vineyard  NSW  2765</w:t>
        <w:t>Dear Nick:</w:t>
        <w:t>Got diskette and it's hereby returned with Alcor C pgms as</w:t>
        <w:t>written for the TRS80 Mod3 (NEWDOS80 v 2.0).  Frankly, I haven't</w:t>
        <w:t>the faintest idea how you're going to use the C suite without</w:t>
        <w:t>the massive (maybe 200 "perfect bound" sheets printed 2 sides )</w:t>
        <w:t>documentation that comes with it.  We can talk about your</w:t>
        <w:t>borrowing the docs for photo-ing when you wish.</w:t>
        <w:t>Anyhow, here's a brief outline of what's on both sides of the</w:t>
        <w:t>enclosed diskette:</w:t>
        <w:t>SIDE 1 (CC#1)</w:t>
        <w:t>BLANK/CMD   A JK pgm to blank the vdu.  I leave my machine ON</w:t>
        <w:t xml:space="preserve">            all the time.  At session-end, I enter BLANK.</w:t>
        <w:t>CC/CMD      This is the C compiler.  4 overlays must be present.</w:t>
        <w:t>CC/OV1      Overlay for CC/CMD.</w:t>
        <w:t>CC/OV2         "</w:t>
        <w:t>CC/OV3         "</w:t>
        <w:t>CC/OV4         "</w:t>
        <w:t>CERRORS/DAT Error msg file used by CC/CMD.</w:t>
        <w:t>CMD/HLP     Help file used by ED/CMD.</w:t>
        <w:t>DS/CMD      A valuable non-C utility used to alphabetize a</w:t>
        <w:t xml:space="preserve">            disk's directory.  Enter DS 1 to alfa drive 1.</w:t>
        <w:t>ED/CMD      The new Blaise I full screen text editor.</w:t>
        <w:t>GIL2NICK/DOC-This letter.</w:t>
        <w:t>HELP/HLP    Help file used by ED/CMD.</w:t>
        <w:t>KEY/HLP        "</w:t>
        <w:t>LASTLINK/CMD-A version of LINKLOAD/CMD (elims exit msg).</w:t>
        <w:t>LDOS/JCL    File to patch Alcor C if using LDOS with Mod3.</w:t>
        <w:t>RSM48/CMD   A JK rewrite of RSM-2D for 48k TRS80 Mod3.</w:t>
        <w:t>RUNC/CMD    Fast "Load and Run" utility.</w:t>
        <w:t>STDIO       Standard I/O header file.</w:t>
        <w:t>SIDE 2 (CC#2)</w:t>
        <w:t>BLANK/CMD   As side 1.</w:t>
        <w:t>CLIB/C      C library source file.</w:t>
        <w:t>CLIB/OBJ    C library P-Code file.</w:t>
        <w:t xml:space="preserve">   NOTE: ADP = Advanced Development Package</w:t>
        <w:t>CODEGEN/CMD ADP utility to convert PCode to machine code.</w:t>
        <w:t>CODEINIT/DAT-Can't remember what this is! Phone me if you need.</w:t>
        <w:t>DS/CMD      As side 1.</w:t>
        <w:t>LINKLOAD/CMD-Linking loader utility.</w:t>
        <w:t>OPTIMIZE/CMD-ADP utility to convert PCode to optimized PCode.</w:t>
        <w:t>PRINTF/C    C library source file (printf, fprintf, sprintf).</w:t>
        <w:t>PRINTF/OBJ  C library P-Code file.</w:t>
        <w:t>MEM/OBJ     Can't remember what this is!  Phone me if you need.</w:t>
        <w:t>RANDOM/OBJ  C library source file (for random access files)</w:t>
        <w:t>SCANF/C     C library source file (scanf, fscanf, sscanf).</w:t>
        <w:t>SCANF/OBJ   C library P-Code file.</w:t>
        <w:t>STRINGS/OBJ C library P-Code file (for handling "dynamic" $s).</w:t>
        <w:t>SYSTEM/OBJ  C library P-Code file (for interface C runtime).</w:t>
        <w:t>TRSLIB/OBJ  C library P-Code file (for interface TRS ModI/III).</w:t>
        <w:t>Where to start?</w:t>
        <w:t>All files with ext "/C" are C source files in ASCII.  They can</w:t>
        <w:t>be LISTed/PRINTed from your DOS.  They'll give you an idea what</w:t>
        <w:t>C source looks like.  They can be loaded into any ASCII text</w:t>
        <w:t>editor for manipulation. To load ASCII file into BLAISE, you do:</w:t>
        <w:t xml:space="preserve">   1.  Execute ED.</w:t>
        <w:t xml:space="preserve">   2.  Hit E (no enter).</w:t>
        <w:t xml:space="preserve">   3.  Enter filespec (including extension).</w:t>
        <w:t xml:space="preserve">   4.  Filespec will now load into BLAISE buffer.</w:t>
        <w:t xml:space="preserve">   5.  You can now fool around with text in buffer.</w:t>
        <w:t xml:space="preserve">   6.  To QUIT (exit, discarding current buffer) you do:</w:t>
        <w:t xml:space="preserve">         &lt;CLEAR&gt; &lt;C&gt; (in sequence, not together)</w:t>
        <w:t xml:space="preserve">         &lt;QUIT&gt;</w:t>
        <w:t xml:space="preserve">         REALLY? &lt;Y&gt;</w:t>
        <w:t xml:space="preserve">            &lt;T&gt; Return to DOS, or</w:t>
        <w:t xml:space="preserve">            &lt;E&gt; Load BLAISE buffer with a new ASCII file.</w:t>
        <w:t xml:space="preserve">   7.  To EXIT (exit, saving current buffer) you do:</w:t>
        <w:t xml:space="preserve">         &lt;CLEAR&gt; &lt;C&gt;</w:t>
        <w:t xml:space="preserve">         &lt;EXIT&gt;</w:t>
        <w:t xml:space="preserve">         FILE NAME? &lt;Filespec, or just ENTER to use same spec&gt;</w:t>
        <w:t xml:space="preserve">            &lt;T&gt; Return to DOS, or</w:t>
        <w:t xml:space="preserve">            &lt;E&gt; Load BLAISE buffer with a new ASCII file.</w:t>
        <w:t>To get an idea how the compiler works, compile one of the source</w:t>
        <w:t>files (example: CLIB/C).  You do:</w:t>
        <w:t xml:space="preserve">   1.  Execute CC.</w:t>
        <w:t xml:space="preserve">   2.  SOURCE = &lt;CLIB/C&gt;</w:t>
        <w:t xml:space="preserve">   3.  LISTING = &lt;:C&gt;   Send listing to Console (vdu), or</w:t>
        <w:t xml:space="preserve">                 &lt;:L&gt;   Send listing to Line Printer, or</w:t>
        <w:t xml:space="preserve">                 &lt;filespec&gt; Send listing to disk file, or</w:t>
        <w:t xml:space="preserve">                 &lt;:D&gt;   Send listing to Dummy device (discard).</w:t>
        <w:t xml:space="preserve">   4.  OBJECT = &lt;filespec&gt; Say, CLIB/OBJ:1, or</w:t>
        <w:t xml:space="preserve">                &lt;:L&gt;, &lt;:C&gt; or &lt;:D&gt; (as above).</w:t>
        <w:t xml:space="preserve">   NOTE: All the above can be done in default mode by simply:</w:t>
        <w:t xml:space="preserve">   1.  Execute CC CLIB</w:t>
        <w:t xml:space="preserve">       Compiler supplies the extension "/C".  Listing sent to</w:t>
        <w:t xml:space="preserve">       vdu and P-Code sent to file with same name but with</w:t>
        <w:t xml:space="preserve">       ext "/OBJ".</w:t>
        <w:t>Nick, I could go on forever!  The decision must be yours, I</w:t>
        <w:t>think.  If you're interested you'll want the docs.  If not, you</w:t>
        <w:t>won't!</w:t>
        <w:t>Best regards,</w:t>
        <w:t>Gil Spencer</w:t>
        <w:t>P.S.  If you like what you see, you will, of course, want to</w:t>
        <w:t>acquire the book "The C Programming Language" by Kernighan and</w:t>
        <w:t>Ritchie  -  ISBN 0-13-110163-3  -  Prentice-H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