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</w:t>
        <w:t xml:space="preserve"> </w:t>
        <w:t xml:space="preserve">             ZORK III             Part One</w:t>
        <w:t xml:space="preserve">Well, you've come a long way since you first stood by the mailbox outside </w:t>
        <w:t xml:space="preserve">the house in the forest.  You've defeated the thief, outwitted the Wizard of </w:t>
        <w:t xml:space="preserve">Frobozz, and now, you stand at the foot of the endless stairs, ready to </w:t>
        <w:t xml:space="preserve">embark on the final part of your journey.  So, pick up the lamp, turn it on, </w:t>
        <w:t xml:space="preserve">and head along due South until you come to the shore of the lake. </w:t>
        <w:t xml:space="preserve">Drop the lamp &lt;say goodbye to it;  you won't be seeing it again&gt;, and jump </w:t>
        <w:t xml:space="preserve">into the lake. Brrrr!!!  Pretty cold!  So, don't stay in there long;  swim </w:t>
        <w:t xml:space="preserve">west and then go South into the Scenic Vista.  Kind of a strange place, with </w:t>
        <w:t xml:space="preserve">changing numbers on the wall and a bare table...not quite all that scenic, </w:t>
        <w:t xml:space="preserve">eh? Well, get the torch, and wait for the number to change to "II."  Then, </w:t>
        <w:t xml:space="preserve">touch the table. </w:t>
        <w:t>Continue? [Y/n/=]:y</w:t>
        <w:t xml:space="preserve">My oh my!  You're in a room from Zork II....Room 8, as a matter of fact.  </w:t>
        <w:t xml:space="preserve">However, you don't have much time to sight-see, so get the can of Grue </w:t>
        <w:t xml:space="preserve">repellant, then try moving East, and you will find yourself back in Scenic </w:t>
        <w:t xml:space="preserve">Vista again.  Now wait for the number to change to "III," then touch the </w:t>
        <w:t xml:space="preserve">table again.  This time, you're in a Damp Passage.  Drop the torch, and just </w:t>
        <w:t xml:space="preserve">wait there until you're pulled back to Scenic Vista. </w:t>
        <w:t xml:space="preserve">Okay, you're finished here, so move along North to the shore, and again jump </w:t>
        <w:t xml:space="preserve">in the lake. Splash!  It hasn't gotten any warmer;  in fact, you just </w:t>
        <w:t xml:space="preserve">dropped the can of repellant. So, go Down, and you will be on the lake </w:t>
        <w:t xml:space="preserve">bottom.  Ah, there it is!  But, could there be something else there, too?  </w:t>
        <w:t xml:space="preserve">"Get all," and you will have not only the repellant but also an amulet.  </w:t>
        <w:t xml:space="preserve">This is one of those "wonderful" variable things;  it may take more than one </w:t>
        <w:t xml:space="preserve">try on your part to get both items.  In the meantime, you can't stay in the </w:t>
        <w:t xml:space="preserve">icy waters too long, and sooner or later a hungry fish will come looking for </w:t>
        <w:t>Continue? [Y/n/=]:y</w:t>
        <w:t xml:space="preserve">you. </w:t>
        <w:t xml:space="preserve">Therefore, it's best to save the game before you jump in from the Western </w:t>
        <w:t xml:space="preserve">Shore.  So if you die in the water, or get eaten by the fish, or picked up </w:t>
        <w:t xml:space="preserve">by the Roc &lt;while you're swimming on the surface&gt;, you don't have to start </w:t>
        <w:t xml:space="preserve">all the way back at the beginning.  By the way, this is the only one of the </w:t>
        <w:t xml:space="preserve">Zorks where you don't lose points if you die.  But, all the items you've </w:t>
        <w:t xml:space="preserve">collected so far get scattered all around, and it's time-consuming to go </w:t>
        <w:t xml:space="preserve">look for them. </w:t>
        <w:t xml:space="preserve">Okay, now you have the can and the amulet, so head Up to the surface, then </w:t>
        <w:t xml:space="preserve">South to the Southern shore.  You can see a cave to the South, and it looks </w:t>
        <w:t xml:space="preserve">kind of dark.  In fact, it *is* dark in there, which is why you have the </w:t>
        <w:t xml:space="preserve">repellant.  So, spray the smelly stuff on yourself, and go South, and you </w:t>
        <w:t xml:space="preserve">will find yourself in a Dark Place.  Go South again, then East, and you will </w:t>
        <w:t xml:space="preserve">be in the key room.  Whew! At least there's some light in here!  And by the </w:t>
        <w:t>Continue? [Y/n/=]:y</w:t>
        <w:t xml:space="preserve">light you can see a strange key.  Get the key, then move the manhole cover </w:t>
        <w:t xml:space="preserve">and go down. </w:t>
        <w:t xml:space="preserve">And here you are on an aqueduct. Since you can't go back &lt;the Grue repellant </w:t>
        <w:t xml:space="preserve">wouldn't have lasted that long&gt;, you might as well go forward.  So, just </w:t>
        <w:t xml:space="preserve">head along North and you will come to the Water Slide.  Go North down the </w:t>
        <w:t xml:space="preserve">slide, and guess where you are?  In the Damp Passage!  And there's the </w:t>
        <w:t xml:space="preserve">torch, so pick it up, because you're certainly going to need a light </w:t>
        <w:t xml:space="preserve">source...especially when you think of where you're going next. </w:t>
        <w:t xml:space="preserve">So, from the Damp Passage hike along West to the Junction &lt;you can't get the </w:t>
        <w:t xml:space="preserve">sword out of the rock, so don't even try&gt;, then South into Creepy Crawl, and </w:t>
        <w:t xml:space="preserve">Southwest into the Shadow Land. Here we come to another variable portion of </w:t>
        <w:t xml:space="preserve">the game.  You will have to wander around in the Shadow Land until a cloaked </w:t>
        <w:t xml:space="preserve">and hooded figure appears.  When that happens, the sword will suddenly </w:t>
        <w:t>Continue? [Y/n/=]:y</w:t>
        <w:t xml:space="preserve">materialize in your hand, and you will be able to fight. </w:t>
        <w:t xml:space="preserve">However, since there's no way of telling when that will happen, you just </w:t>
        <w:t xml:space="preserve">have to keep moving around until it does.  At least you will get a chance to </w:t>
        <w:t xml:space="preserve">practice some elementary map-making!  Also, this is the most dangerous part </w:t>
        <w:t xml:space="preserve">of the game, as the figure is quite capable of killing you, too!  So, best </w:t>
        <w:t xml:space="preserve">to save before you enter Shadow Land.   </w:t>
        <w:t xml:space="preserve">When the mysterious figure finally appears, attack him with your sword until </w:t>
        <w:t xml:space="preserve">he is badly wounded and cannot defend himself.  At that point, get his hood.  </w:t>
        <w:t xml:space="preserve">The figure will then disappear, leaving the cloak behind.  Get that also.  </w:t>
        <w:t xml:space="preserve">Now, you have to get out of here, and I can't tell you exactly how, since </w:t>
        <w:t xml:space="preserve">there's no way of knowing exactly where you were when the fight started.  </w:t>
        <w:t xml:space="preserve">However, if you go Eastwards, you will exit the Shadow Land at either the </w:t>
        <w:t xml:space="preserve">Creepy Crawl or the Foggy Room.  From either place, go North to the </w:t>
        <w:t xml:space="preserve">Junction. </w:t>
        <w:t>Continue? [Y/n/=]:y</w:t>
        <w:t xml:space="preserve">                      ZORK III             Part Two</w:t>
        <w:t xml:space="preserve">From the Junction, it's West through the Barren Area, and West again to the </w:t>
        <w:t xml:space="preserve">Cliff.  Bet you just can't wait to climb down the rope, huh?  Well, pick up </w:t>
        <w:t xml:space="preserve">the bread first, then go down to the ledge.  Well, well, a chest!  Too bad </w:t>
        <w:t xml:space="preserve">you don't have a key to open it.  In fact, there's no way for you to open it </w:t>
        <w:t xml:space="preserve">at all.  But don't despair, there's a way of doing it. </w:t>
        <w:t xml:space="preserve">Just wait around and someone will come along the top of the cliff.  You may </w:t>
        <w:t xml:space="preserve">not really trust him, but tie the rope to the chest when he asks, and wait </w:t>
        <w:t xml:space="preserve">around some more.  Eventually, he will return and help you back up the </w:t>
        <w:t xml:space="preserve">cliff.  He will also give you a staff, which is what you're really after </w:t>
        <w:t xml:space="preserve">here.  Take the staff, then go back down to the ledge, and from there, to </w:t>
        <w:t xml:space="preserve">the Cliff Base. </w:t>
        <w:t>Continue? [Y/n/=]:y</w:t>
        <w:t xml:space="preserve">Now trek South to the Flathead Ocean, and do a little more waiting.  Sooner </w:t>
        <w:t xml:space="preserve">or later a ship will come floating by.  As soon as you see it, say:  "Hello, </w:t>
        <w:t xml:space="preserve">Sailor."  The man in the ship will throw something onto the beach for you.  </w:t>
        <w:t xml:space="preserve">Take a look, and you will see it's a vial.  It'll come in handy later, so </w:t>
        <w:t xml:space="preserve">pick it up.  Now comes the fun part: You have to wait for the earthquake </w:t>
        <w:t xml:space="preserve">&lt;notice how you've been doing a lot of waiting around?  I hope you're a </w:t>
        <w:t xml:space="preserve">patient person!&gt;.   While you're waiting, you might want to wander around a </w:t>
        <w:t xml:space="preserve">little, although you've been to most of the accessible places by now. In any </w:t>
        <w:t xml:space="preserve">case, wherever you are, once the earthquake hits, make your way to the </w:t>
        <w:t xml:space="preserve">Creepy Crawl, and from there East into the Tight Squeeze, then East again </w:t>
        <w:t xml:space="preserve">into the Crystal Grotto.  Then all the way South to the Great Door, and East </w:t>
        <w:t xml:space="preserve">into the Museum Entrance.   </w:t>
        <w:t xml:space="preserve">Now, open the East door, then go North into the Museum.  Look at the gold </w:t>
        <w:t xml:space="preserve">machine &lt;it's a time machine, in case you were wondering&gt;, then set the dial </w:t>
        <w:t>Continue? [Y/n/=]:y</w:t>
        <w:t xml:space="preserve">to 776.  Here comes the fun part: Push the machine South into the Entrance, </w:t>
        <w:t xml:space="preserve">then East into the Jewel Room.  Get into the machine, and push the button. </w:t>
        <w:t xml:space="preserve">Aha!  Now you're back in 776 GUE, but the time machine seems to have </w:t>
        <w:t xml:space="preserve">vanished!  No matter, wait for the guards to leave, then get the ring &lt;and </w:t>
        <w:t xml:space="preserve">*only* the ring!&gt;, then open the door, go out into the Entrance, open the </w:t>
        <w:t xml:space="preserve">North door and go North.   </w:t>
        <w:t xml:space="preserve">By golly, the machine is right there!  Put the ring under the seat, turn the </w:t>
        <w:t xml:space="preserve">dial to 948, get in, and push the button.  Whew, you're back in the right </w:t>
        <w:t xml:space="preserve">time period again.  Get out of the machine, look under the seat &lt;you will </w:t>
        <w:t xml:space="preserve">get the ring automatically when you do this&gt;, then back South, and South </w:t>
        <w:t xml:space="preserve">again, to the Royal Puzzle.   </w:t>
        <w:t xml:space="preserve">Okay folks, you are about to enter the absolute nastiest part of the game.  </w:t>
        <w:t xml:space="preserve">You must follow the instructions *EXACTLY* as given, or you will never get </w:t>
        <w:t>Continue? [Y/n/=]:y</w:t>
        <w:t xml:space="preserve">out.  And, since it would be easy to make a mistake here, I strongly </w:t>
        <w:t xml:space="preserve">recommend you save the game.   </w:t>
        <w:t xml:space="preserve">1.  Go Down the hole, then push the South wall.  Then go East, South, East, </w:t>
        <w:t xml:space="preserve">East.  Push the South wall, get the book, and push the South wall again.   </w:t>
        <w:t xml:space="preserve">2.  Push the West wall twice. Then go East, South, and push the East wall. </w:t>
        <w:t xml:space="preserve">3.  Now, go straight North until you come to the marble wall, and push the </w:t>
        <w:t xml:space="preserve">East wall. </w:t>
        <w:t xml:space="preserve">4.  Now, go West, South, South, South, South, East, East, North, North, </w:t>
        <w:t xml:space="preserve">North, and push the West wall. </w:t>
        <w:t xml:space="preserve">5.  From there, go East, South, South, South, West, West, West, West, North, </w:t>
        <w:t xml:space="preserve">North, North, West, North.  Push the East wall three times. </w:t>
        <w:t>Continue? [Y/n/=]:y</w:t>
        <w:t xml:space="preserve">6.  Now, West, West, South, South, East, East, South, and push the East </w:t>
        <w:t xml:space="preserve">wall. </w:t>
        <w:t xml:space="preserve">7.  Okay, now West, West, West, North, North, North, East, East, and push </w:t>
        <w:t xml:space="preserve">the South wall two times. </w:t>
        <w:t xml:space="preserve">8.  From there, West, South, South, East, East, North, and push the West </w:t>
        <w:t xml:space="preserve">wall two times. </w:t>
        <w:t xml:space="preserve">9.  Now, South, West, and push the North wall until it won't move any more. </w:t>
        <w:t xml:space="preserve">10.  Then West and North. Finally!  You have maneuvered the ladder under the </w:t>
        <w:t xml:space="preserve">hole &lt;which was the purpose of all this pushing and running around&gt;, and now </w:t>
        <w:t xml:space="preserve">you can just go up and out! WHEW!!!! </w:t>
        <w:t>Continue? [Y/n/=]:y</w:t>
        <w:t xml:space="preserve">                     ZORK III            Part Three</w:t>
        <w:t xml:space="preserve">Okay, you've solved the Royal Puzzle and you have the book, so go North to </w:t>
        <w:t xml:space="preserve">the Museum Entrance, then open the East door and get your other stuff from </w:t>
        <w:t xml:space="preserve">the Jewel Room.  Then it's back West to the Great Door, and from there back </w:t>
        <w:t xml:space="preserve">to the Junction.  Now, East into the Damp Passage, and NE to the Engravings </w:t>
        <w:t xml:space="preserve">Room. </w:t>
        <w:t xml:space="preserve">Well, we have here yet another &lt;!&gt; of those variable events: Sooner or </w:t>
        <w:t xml:space="preserve">later, an old man will be sleeping here.  If he isn't there the first time </w:t>
        <w:t xml:space="preserve">you arrive, walk around a little and return. When you finally do see him, </w:t>
        <w:t xml:space="preserve">wake him up and give him the bread.  He will eat it and then make visible to </w:t>
        <w:t xml:space="preserve">you a secret door.  He will then vanish. </w:t>
        <w:t xml:space="preserve">Okay, you're getting closer to the end!  Open the door, and go into the </w:t>
        <w:t>Continue? [Y/n/=]:y</w:t>
        <w:t xml:space="preserve">Button Room, then North to the Beam Room.  Put the sword in the beam, then </w:t>
        <w:t xml:space="preserve">go back to the Button Room and push the button. Now, back North to the Beam </w:t>
        <w:t xml:space="preserve">Room and North again into the Mirror Room.  There will be an opening in the </w:t>
        <w:t xml:space="preserve">Mirror, so go North one more time, and you will be inside. </w:t>
        <w:t>Now,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ng and complicated descriptions scare you!  It's not </w:t>
        <w:t xml:space="preserve">really as bad as you think &lt;it's worse! heheheheh..just kidding!&gt;. First, </w:t>
        <w:t xml:space="preserve">raise the short pole. Then, push the white panel twice.  Now, push the pine </w:t>
        <w:t xml:space="preserve">panel, and go North.   Okay, so here you are, standing a little too close </w:t>
        <w:t xml:space="preserve">for comfort to the Guardians of Zork.  If I were you, I wouldn't try going </w:t>
        <w:t xml:space="preserve">past them quite yet!  Open the vial, then drink the liquid. While nothing </w:t>
        <w:t xml:space="preserve">seems to have happened, you have in fact become invisible.  Now you can walk </w:t>
        <w:t xml:space="preserve">North until you come to the locked door.  Knock on the door, and the Dungeon </w:t>
        <w:t xml:space="preserve">Master will open it and let you in. </w:t>
        <w:t>Continue? [Y/n/=]:y</w:t>
        <w:t xml:space="preserve">All right, hang in there, you have reached the end game!  Go North, then </w:t>
        <w:t xml:space="preserve">West, then North again.  The DM will be following you.  Go North to the </w:t>
        <w:t xml:space="preserve">Parapet, set the dial to 4, and push the button.  Now, go South, open the </w:t>
        <w:t xml:space="preserve">cell door, and step inside.  The DM will not follow you in. </w:t>
        <w:t xml:space="preserve">Once inside, you will notice a bronze door in one of the walls. However, you </w:t>
        <w:t xml:space="preserve">can't open it yet! Something else has to be done. And it will have to be </w:t>
        <w:t xml:space="preserve">done by someone else.  So, first tell the DM to go to the Parapet. Then tell </w:t>
        <w:t xml:space="preserve">him to turn the dial to 1, and then tell him to push the button.   </w:t>
        <w:t xml:space="preserve">All right!!  The magic moment has arrived!  Unlock the bronze door with the </w:t>
        <w:t>key, open the door, and go South!</w:t>
        <w:t xml:space="preserve">      ***** TA DA!! ***** </w:t>
        <w:t xml:space="preserve">Finally, Zork is finished!  You have survived all the perils, pitfalls, and </w:t>
        <w:t>Continue? [Y/n/=]:y</w:t>
        <w:t xml:space="preserve">puzzles, and now, *YOU* are the new Dungeon Master.  Have fun!   </w:t>
        <w:t>!  You hav</w:t>
        <w:t xml:space="preserve">                       ** Infocom Solutions **</w:t>
        <w:t>&lt;A&gt; Suspect                            &lt;B&gt; Starcross</w:t>
        <w:t>&lt;C&gt; Cutthroats                         &lt;D&gt; Deadline</w:t>
        <w:t>&lt;E&gt; The Enchanted                      &lt;G&gt; Ulysses and the Golden Fleece</w:t>
        <w:t>&lt;H&gt; Hitch Hikers Guide To The Galaxy   &lt;I&gt; Infidel</w:t>
        <w:t>&lt;P&gt; Planetfall                         &lt;Q&gt; Suspended</w:t>
        <w:t>&lt;R&gt; Sorceror                           &lt;S&gt; Seastalker</w:t>
        <w:t>&lt;T&gt; Transylvania                       &lt;U&gt; Ultima I</w:t>
        <w:t>&lt;+&gt; Ultima II                          &lt;*&gt; Ultima III</w:t>
        <w:t>&lt;W&gt; Witness                            &lt;Z&gt; Zork I</w:t>
        <w:t>&lt;.&gt; Zork II                            &lt;%&gt; Zork III</w:t>
        <w:t>&lt;=&gt; Main Menu      &lt;-&gt; Previous Menu   &lt;/&gt; Time Info      &lt;X&gt; Logoff</w:t>
        <w:t>[ Infocom Solutions ]-=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