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</w:t>
        <w:t xml:space="preserve">            ZORK II             Part One</w:t>
        <w:t xml:space="preserve">So, back for more, eh?  Zork I wasn't enough...or did you get hooked?  No </w:t>
        <w:t xml:space="preserve">matter, it's almost time to get started.  However, first a few words of </w:t>
        <w:t xml:space="preserve">advice. The Wizard of Frobozz is a lot more troublesome than the thief ever </w:t>
        <w:t xml:space="preserve">was.  This is due to his spell-casting abilities. Therefore, frequent saving </w:t>
        <w:t xml:space="preserve">of the game is recommended! Otherwise, you will be wasting a lot of time </w:t>
        <w:t>waiting for some spells to wear off.</w:t>
        <w:t xml:space="preserve">Okay, let's go!  Get the sword and lamp, and move along South, South, South, </w:t>
        <w:t xml:space="preserve">SW to the Shallow Ford.  At this point, turn on your lamp, then continue </w:t>
        <w:t xml:space="preserve">South, SE to the North End of Garden. Enter the Gazebo, and get all items on </w:t>
        <w:t xml:space="preserve">the table.  Then "Exit Gazebo," and go N, NE to the Shallow Ford and fill </w:t>
        <w:t>Continue? [Y/n/=]:y</w:t>
        <w:t xml:space="preserve">the teapot with water. </w:t>
        <w:t xml:space="preserve">Now, head South, SW, SW, and you will be in the Carousel Room. This is a </w:t>
        <w:t xml:space="preserve">wonderful place that spins you around, so you can't be sure that you're </w:t>
        <w:t xml:space="preserve">going in the direction you specify.  Fun, huh?  The thing to do here is keep </w:t>
        <w:t xml:space="preserve">moving around until you get to the Riddle Room.  That room is actually SE of </w:t>
        <w:t xml:space="preserve">the Carousel Room, but you aren't likely to get there by typing SE, at least </w:t>
        <w:t xml:space="preserve">not for a while.  So, every time you move, and find yourself somewhere else </w:t>
        <w:t xml:space="preserve">besides the Riddle Room, you will have to return to the Carousel Room and </w:t>
        <w:t xml:space="preserve">try again.  Also, before you start moving around, drop everything but the </w:t>
        <w:t xml:space="preserve">teapot and the lamp;  you'll pick up the things again as you need them. </w:t>
        <w:t xml:space="preserve">These are the directions from the various other rooms to the Carousel Room: </w:t>
        <w:t xml:space="preserve">Marble Hall - South </w:t>
        <w:t xml:space="preserve">Path Near Stream - Southwest </w:t>
        <w:t>Continue? [Y/n/=]:y</w:t>
        <w:t xml:space="preserve">Topiary - West </w:t>
        <w:t xml:space="preserve">Menhir Room - North </w:t>
        <w:t xml:space="preserve">Cobwebby Corridor - Northeast </w:t>
        <w:t xml:space="preserve">Cool Room - Southeast </w:t>
        <w:t xml:space="preserve">All right, you've finally made it to the Riddle Room.  Now, all you have to </w:t>
        <w:t xml:space="preserve">do is answer the riddle!  Actually, it's a fairly simple riddle;  just </w:t>
        <w:t xml:space="preserve">enter:  Say "A Well," and you will be able to move on to the East, which is </w:t>
        <w:t xml:space="preserve">the Pearl Room.  Leave the necklace for now, and continue East into the </w:t>
        <w:t xml:space="preserve">Circular Room. There is a large bucket here, just big enough for you to </w:t>
        <w:t xml:space="preserve">enter, so do that.  Then pour water into the bucket, and it will rise to the </w:t>
        <w:t xml:space="preserve">top of the well. </w:t>
        <w:t>Continue? [Y/n/=]:y</w:t>
        <w:t xml:space="preserve">Get out of the bucket, then go East into the Tea Room, and get all cakes </w:t>
        <w:t xml:space="preserve">except the orange one. Eat the green cake, and you will shrink down.  Now, </w:t>
        <w:t xml:space="preserve">go East into the Pool Room, and throw the red cake into the pool of tears. </w:t>
        <w:t xml:space="preserve">The water will be soaked up, and you can get the package of candies.  Forget </w:t>
        <w:t xml:space="preserve">about the flask;  there is no use for it. </w:t>
        <w:t xml:space="preserve">Return West to the Posts Room, and eat the blue cake.  Presto! You are </w:t>
        <w:t xml:space="preserve">returned to normal size. Stretch a little, then head NW into the Low Room.  </w:t>
        <w:t xml:space="preserve">Aha, there's a robot here.  Tell the robot to "Go E," then go that way </w:t>
        <w:t xml:space="preserve">yourself, and you will both be in the Machine Room.  I wouldn't be surprised </w:t>
        <w:t xml:space="preserve">if the controls to the Carousel room were here! Tell the robot to "Push </w:t>
        <w:t xml:space="preserve">Triangular."  There will be a thud in the distance (something fell), and the </w:t>
        <w:t xml:space="preserve">Carousel Room is now off. </w:t>
        <w:t>Continue? [Y/n/=]:y</w:t>
        <w:t xml:space="preserve">Tell the robot to go South, and do likewise.  You are now in a Dingy Closet, </w:t>
        <w:t xml:space="preserve">and a red sphere sits invitingly just beyond your grasp.  Try getting it, </w:t>
        <w:t xml:space="preserve">and a steel cage will come down over you (uh oh!).  Not to worry, however!  </w:t>
        <w:t xml:space="preserve">Once the cage is down, just tell the robot (even though you can't see him) </w:t>
        <w:t xml:space="preserve">to "Lift Cage."  Once that's done, you will be able to get the sphere. </w:t>
        <w:t xml:space="preserve">                          ZORK  2        Part  TWO</w:t>
        <w:t xml:space="preserve">Now, getting back to the bucket may be a problem of sorts; pushing the </w:t>
        <w:t xml:space="preserve">button has caused strange things to happen in the Low Room.  So, after going </w:t>
        <w:t xml:space="preserve">North and West from the closet into the Low Room, you may have a problem </w:t>
        <w:t xml:space="preserve">when trying to go SE back to the Tea Room.  Keep trying however, and you'll </w:t>
        <w:t xml:space="preserve">get there sooner or later.  Then, go West from the Tea Room, enter the </w:t>
        <w:t xml:space="preserve">bucket, get the water, and the bucket will descend again. Get out, drop the </w:t>
        <w:t xml:space="preserve">Teapot, head West, pick up the necklace, then West again and NW to the </w:t>
        <w:t>Continue? [Y/n/=]:y</w:t>
        <w:t xml:space="preserve">Carousel Room.  There is a box here (the thud you heard before).  Open it, </w:t>
        <w:t xml:space="preserve">and inside is a violin.  You don't need to take it now, so just leave it </w:t>
        <w:t>here for the time being.</w:t>
        <w:t xml:space="preserve">Drop the sphere, necklace and candy, then get the sword, place mat and </w:t>
        <w:t xml:space="preserve">letter opener.  Move North to the Marble Hall, picking up the brick, then </w:t>
        <w:t xml:space="preserve">continue North until you come to the Ledge in Ravine.  Go up to the Tiny </w:t>
        <w:t xml:space="preserve">Room, which has a locked door.  Slide the mat under the door, then move the </w:t>
        <w:t xml:space="preserve">lid and insert the opener in the keyhole.  Remove the opener, then pull the </w:t>
        <w:t xml:space="preserve">mat and get the key.  Now, unlock and open the door and go North into the </w:t>
        <w:t xml:space="preserve">Dreary Room.  Drop the key and opener, and get the blue sphere. </w:t>
        <w:t xml:space="preserve">Now, it's South and Down to the ledge, then West and North into the Dragon </w:t>
        <w:t xml:space="preserve">Room (what would an adventure game be without a dragon?).  He's not one of </w:t>
        <w:t xml:space="preserve">your nicer dragons, so be careful here.  Hit him with the sword, then move </w:t>
        <w:t xml:space="preserve">South.  He will follow you.  Hit him a second time, and move South again.  </w:t>
        <w:t>Continue? [Y/n/=]:y</w:t>
        <w:t xml:space="preserve">He's still following you, and you're almost where you want to be.  Whack the </w:t>
        <w:t xml:space="preserve">scaly nuisance one more time, and head West into the Ice Room. </w:t>
        <w:t xml:space="preserve">Okay, the dragon follows you in, gets silly over his reflection in the </w:t>
        <w:t xml:space="preserve">glacier, and proceeds to get himself drowned.  You can drop the sword now, </w:t>
        <w:t xml:space="preserve">since you won't be needing it anymore.  As his body washes away, go East and </w:t>
        <w:t xml:space="preserve">SE to the Carousel Room, then SW to the Cobwebby Room. Get the string, then </w:t>
        <w:t xml:space="preserve">go back NE and pick up the newspaper and the matches.  Now move along NW, </w:t>
        <w:t xml:space="preserve">West, and West again into the Lava Room.  Leave the ruby for now, and </w:t>
        <w:t xml:space="preserve">continue on Southward to the Volcano Bottom. </w:t>
        <w:t xml:space="preserve">Aha, look what's here....a hot air balloon!  All you need is a way to get it </w:t>
        <w:t xml:space="preserve">inflated, and you just happen to have the means to do that.  Get into the </w:t>
        <w:t xml:space="preserve">basket, then open the receptacle and put the newspaper inside.  Light a </w:t>
        <w:t xml:space="preserve">match, then light the newspaper with the match.  Make sure you keep the </w:t>
        <w:t xml:space="preserve">receptacle open!  Now, just wait until the balloon rises to the Narrow </w:t>
        <w:t>Continue? [Y/n/=]:y</w:t>
        <w:t xml:space="preserve">Ledge, then "Land."  Tie the wire to the hook and get out of the basket. </w:t>
        <w:t xml:space="preserve">On the ledge is a gold coin. Pick that up and head South into the Library.  </w:t>
        <w:t xml:space="preserve">Get the purple book, open it, get the stamp, then drop the book.  You can </w:t>
        <w:t xml:space="preserve">ignore the other books;  they are all worthless.  Now, back North and into </w:t>
        <w:t xml:space="preserve">the basket again. Untie the wire, and wait until the balloon rises to the </w:t>
        <w:t xml:space="preserve">Wide Ledge. </w:t>
        <w:t xml:space="preserve">Again, "Land" and tie the wire to the hook.  Get out and go South.  Now, </w:t>
        <w:t xml:space="preserve">it's time for a few thrills.  Put the string in the brick, then put the </w:t>
        <w:t xml:space="preserve">brick in the hole in the box.  Now light a match, then light the string. </w:t>
        <w:t xml:space="preserve">Now, head North *IMMEDIATELY*. There will be an explosion, then you can </w:t>
        <w:t xml:space="preserve">safely go back and get the crown.  But don't dawdle; once you have it, get </w:t>
        <w:t xml:space="preserve">back to the basket pronto!  The explosion weakened the ledge, and it won't </w:t>
        <w:t xml:space="preserve">hold much longer. So, get in, untie the wire, close the receptacle, and wait </w:t>
        <w:t>Continue? [Y/n/=]:y</w:t>
        <w:t xml:space="preserve">until the balloon lands at the Volcano Bottom. </w:t>
        <w:t xml:space="preserve">Well, you seem to be doing almost as much travelling around as in Zork I, </w:t>
        <w:t xml:space="preserve">and you aren't finished yet, not by a long shot!  Go North, get the ruby, </w:t>
        <w:t xml:space="preserve">then East twice and SE to (yet again!) the Carousel Room.  Drop off </w:t>
        <w:t xml:space="preserve">everything but the lamp, then go NW, North, North, West, and West again, and </w:t>
        <w:t xml:space="preserve">you should now be at the entrance to the bank. </w:t>
        <w:t xml:space="preserve">                    ZORK II            Part Three</w:t>
        <w:t xml:space="preserve">The bank is tricky, so follow directions carefully here.  Go NE, then East </w:t>
        <w:t xml:space="preserve">into the Safety Depository, then South into the office and pick up the </w:t>
        <w:t xml:space="preserve">portrait, and back North again.  Now, "Enter Light," and you will be in a </w:t>
        <w:t xml:space="preserve">small room.  At this point "Enter South Wall," and you will be in the </w:t>
        <w:t xml:space="preserve">Depository again. "Enter Light" a second time, and you will find yourself in </w:t>
        <w:t>Continue? [Y/n/=]:y</w:t>
        <w:t xml:space="preserve">the vault, with a pile of bills in front of you.  Get the bills, then "Enter </w:t>
        <w:t xml:space="preserve">North Wall," and once more you are in the Depository. </w:t>
        <w:t xml:space="preserve">Now, drop the bills and portrait, and go East to the East Tellers Room.  Go </w:t>
        <w:t xml:space="preserve">East again to the Depository, pick up the goodies, and "Enter Light." This </w:t>
        <w:t xml:space="preserve">time, you are in the East Viewing Room.  From there, go South and you will </w:t>
        <w:t xml:space="preserve">be at the bank entrance.  You have robbed the bank, and kept the alarms </w:t>
        <w:t xml:space="preserve">silent. </w:t>
        <w:t xml:space="preserve">Okay, head along East until you reach the Dragon Room, then North to the </w:t>
        <w:t xml:space="preserve">Dragon's Lair. Leave the chest for now; instead, say "Hello Princess," and </w:t>
        <w:t xml:space="preserve">wait until she leaves. Follow her, and continue to follow her until you are </w:t>
        <w:t xml:space="preserve">both in the Gazebo, then wait.  The unicorn will appear, and the princess </w:t>
        <w:t xml:space="preserve">will give you the key from around its neck, and also a rose.  You can drop </w:t>
        <w:t xml:space="preserve">the rose; it has no use in the game. </w:t>
        <w:t>Continue? [Y/n/=]:y</w:t>
        <w:t xml:space="preserve">Well, you're getting closer to the end-game, but there are still a few </w:t>
        <w:t xml:space="preserve">things left to do. Exit the Gazebo, then move South, West, SW.  Drop off </w:t>
        <w:t xml:space="preserve">some of the treasures, then go back NW, North, North, North to the Lair </w:t>
        <w:t xml:space="preserve">again.  Open the chest and get the statuette, then return to the Carousel </w:t>
        <w:t xml:space="preserve">Room.  From there, due South to the stairway.  This is a good place to save </w:t>
        <w:t xml:space="preserve">the game, as you are about to enter one of the nastier mazes around. </w:t>
        <w:t xml:space="preserve">Go down the stairs, and you will be in the Oddly-Angled Room. Things are not </w:t>
        <w:t xml:space="preserve">always as they seem here, and the exact direction to go at this point is not </w:t>
        <w:t xml:space="preserve">constant.  Try East first, and if you can't go that way, then try West.  </w:t>
        <w:t xml:space="preserve">Either way, you should find a club.  Get the club, and from that point, go </w:t>
        <w:t xml:space="preserve">SE, NE, NW, SW.  Watch the room descriptions carefully as you do this;  the </w:t>
        <w:t xml:space="preserve">little diamonds on the floor should get brighter with each move you make </w:t>
        <w:t xml:space="preserve">(you are actually "running the bases" here).  If they are not doing this, </w:t>
        <w:t xml:space="preserve">restore the game and try again. </w:t>
        <w:t>Continue? [Y/n/=]:y</w:t>
        <w:t xml:space="preserve">When you have done it successfully, there will be a noise in the distance.  </w:t>
        <w:t>Now, you should try to g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th or South (that varies also).  If one </w:t>
        <w:t xml:space="preserve">way doesn't work, try the other, and if neither works, try East or West.  </w:t>
        <w:t xml:space="preserve">There will be a staircase going down, but you don't want to do that yet, so </w:t>
        <w:t xml:space="preserve">go Up instead, and head North until you are back in the Carousel Room. </w:t>
        <w:t xml:space="preserve">Get the blue and red spheres and the candy.  Drop a few things if you have </w:t>
        <w:t xml:space="preserve">to, but hang on to the club!  Now, SW twice, and you are in the Guarded </w:t>
        <w:t xml:space="preserve">Room, with a lizard head in the doorway. Give the candy to the lizard, then </w:t>
        <w:t xml:space="preserve">unlock the door with the gold key.  Open the door and go South, then West </w:t>
        <w:t xml:space="preserve">twice into the Aquarium.  Throw the club at the aquarium, then get the clear </w:t>
        <w:t xml:space="preserve">sphere.  Go East into the Wizard's Workroom. </w:t>
        <w:t xml:space="preserve">Put each sphere on the stand of the same color, then get the black sphere </w:t>
        <w:t xml:space="preserve">that appears, and go South into the Pentagram Room.  Put the sphere on the </w:t>
        <w:t>Continue? [Y/n/=]:y</w:t>
        <w:t xml:space="preserve">circle, and the Demon will appear.  You must give him *ALL* the treasures </w:t>
        <w:t xml:space="preserve">you have collected, as well as the gold key.  This will mean at least one </w:t>
        <w:t xml:space="preserve">more trip to and from the Carousel Room to get all the stuff.  When you have </w:t>
        <w:t xml:space="preserve">given everything to the demon, tell the demon, "Give Me The Wand," and he </w:t>
        <w:t xml:space="preserve">will take the wand from the Wizard and give it to you. </w:t>
        <w:t xml:space="preserve">Now, you're almost finished!  Go North, East, North, North, NE, South, and </w:t>
        <w:t xml:space="preserve">you are in the Menhir Room.  You need to get the Menhir out of the way for a </w:t>
        <w:t xml:space="preserve">little while, so do this:  Wave the wand at the Menhir and say, "Float."  </w:t>
        <w:t xml:space="preserve">The Menhir will rise up, allowing you to go SW into the kennel and get the </w:t>
        <w:t xml:space="preserve">collar. After that, go NE, then South, then Down, and Down again into the </w:t>
        <w:t xml:space="preserve">Cerberus Room. </w:t>
        <w:t xml:space="preserve">Cerberus is no problem;  just put the collar on him.  Now, go East, then </w:t>
        <w:t xml:space="preserve">South, and you are in the Crypt.  Turn off the lamp, and you will notice a </w:t>
        <w:t xml:space="preserve">secret door in the south wall.  Open the door and go South, and you will be </w:t>
        <w:t>Continue? [Y/n/=]:y</w:t>
        <w:t xml:space="preserve">on the Landing.  The game is over!! </w:t>
        <w:t xml:space="preserve">Or is it?  After all, there's still Zork III up ahead! </w:t>
        <w:t xml:space="preserve">o South, and you will be </w:t>
        <w:t xml:space="preserve">on the Landing.  The game is over!! </w:t>
        <w:t>Or is it?  After all, there's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