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Z I P H O Y D</w:t>
        <w:t>version 1.0 written by Lance Micklus</w:t>
        <w:t>(c) copyright 1980 by Lance Micklus, Inc.</w:t>
        <w:t>Burlington, Vt. 05401 - All rights reserved</w:t>
        <w:t>FEATURES</w:t>
        <w:t>--------</w:t>
      </w:r>
    </w:p>
    <w:p>
      <w:pPr>
        <w:pStyle w:val="PreformattedText"/>
        <w:bidi w:val="0"/>
        <w:spacing w:before="0" w:after="0"/>
        <w:jc w:val="left"/>
        <w:rPr/>
      </w:pPr>
      <w:r>
        <w:rPr/>
        <w:t xml:space="preserve">     </w:t>
      </w:r>
      <w:r>
        <w:rPr/>
        <w:t>ZIPHOYD is a Level II BASIC language program which simulates a pinball machine. It features rapid ball action, realistic sound effects, animated flipper action, 6 active scoring bumpers, 2 manual flippers which allow control of ball direction, ball replay, up to 9 player competition, and keeps track of the previous highest score.</w:t>
      </w:r>
    </w:p>
    <w:p>
      <w:pPr>
        <w:pStyle w:val="PreformattedText"/>
        <w:bidi w:val="0"/>
        <w:spacing w:before="0" w:after="0"/>
        <w:jc w:val="left"/>
        <w:rPr/>
      </w:pPr>
      <w:r>
        <w:rPr/>
        <w:t>FAST PATH INSTRUCTIONS</w:t>
        <w:t>----------------------</w:t>
      </w:r>
    </w:p>
    <w:p>
      <w:pPr>
        <w:pStyle w:val="PreformattedText"/>
        <w:bidi w:val="0"/>
        <w:spacing w:before="0" w:after="0"/>
        <w:jc w:val="left"/>
        <w:rPr/>
      </w:pPr>
      <w:r>
        <w:rPr/>
        <w:t xml:space="preserve">     </w:t>
      </w:r>
      <w:r>
        <w:rPr/>
        <w:t>Load the program using CLOAD. Then type RUN. (Disk users, enter BASIC and type RUN "ZIPHOYD/BAS".) During the banner, adjust audio output level. INKEY$ the number of players playing this round. Press ENTER to put the ball in play. Use the SPACE BAR to operate manual flippers.</w:t>
      </w:r>
    </w:p>
    <w:p>
      <w:pPr>
        <w:pStyle w:val="PreformattedText"/>
        <w:bidi w:val="0"/>
        <w:spacing w:before="0" w:after="0"/>
        <w:jc w:val="left"/>
        <w:rPr/>
      </w:pPr>
      <w:r>
        <w:rPr/>
      </w:r>
    </w:p>
    <w:p>
      <w:pPr>
        <w:pStyle w:val="PreformattedText"/>
        <w:bidi w:val="0"/>
        <w:spacing w:before="0" w:after="0"/>
        <w:jc w:val="left"/>
        <w:rPr/>
      </w:pPr>
      <w:r>
        <w:rPr/>
        <w:t>HISTORY</w:t>
        <w:t>-------</w:t>
      </w:r>
    </w:p>
    <w:p>
      <w:pPr>
        <w:pStyle w:val="PreformattedText"/>
        <w:bidi w:val="0"/>
        <w:spacing w:before="0" w:after="0"/>
        <w:jc w:val="left"/>
        <w:rPr/>
      </w:pPr>
      <w:r>
        <w:rPr/>
        <w:t xml:space="preserve">     </w:t>
      </w:r>
      <w:r>
        <w:rPr/>
        <w:t>The game of pinball started several hundred years ago. At that time, dress makers used large straight pins to hold up hems. On one end of the pin, was a small ball to which to the pin was attached. The ball, called a pinball, gave the dress maker something to hold the pin with.</w:t>
      </w:r>
    </w:p>
    <w:p>
      <w:pPr>
        <w:pStyle w:val="PreformattedText"/>
        <w:bidi w:val="0"/>
        <w:spacing w:before="0" w:after="0"/>
        <w:jc w:val="left"/>
        <w:rPr/>
      </w:pPr>
      <w:r>
        <w:rPr/>
        <w:t xml:space="preserve">     </w:t>
      </w:r>
      <w:r>
        <w:rPr/>
        <w:t>Then, someone came up with a bright idea. They built a playing board, probably of wood, which inclinded downward. A shooter was made with a spring. Using the pinballs, the shooter shot the ball to the top of the playing board, where it would roll down hitting various pins until it finally came to rest in a slot. The slots were numbered to give them a point value, with the more difficult slots being worth more points. Each player shot 5 pinballs, then added up his score.</w:t>
      </w:r>
    </w:p>
    <w:p>
      <w:pPr>
        <w:pStyle w:val="PreformattedText"/>
        <w:bidi w:val="0"/>
        <w:spacing w:before="0" w:after="0"/>
        <w:jc w:val="left"/>
        <w:rPr/>
      </w:pPr>
      <w:r>
        <w:rPr/>
        <w:t xml:space="preserve">     </w:t>
      </w:r>
      <w:r>
        <w:rPr/>
        <w:t>This basic pinball game is still a popular children's game today, and can be found in most any toy department. The wooden board is now made of plastic, and the pinballs are sometimes just marbles. But, they are not really much different than the original pinball games of several hundred years ago.</w:t>
      </w:r>
    </w:p>
    <w:p>
      <w:pPr>
        <w:pStyle w:val="PreformattedText"/>
        <w:bidi w:val="0"/>
        <w:spacing w:before="0" w:after="0"/>
        <w:jc w:val="left"/>
        <w:rPr/>
      </w:pPr>
      <w:r>
        <w:rPr/>
        <w:t xml:space="preserve">     </w:t>
      </w:r>
      <w:r>
        <w:rPr/>
        <w:t>When electricity came along, another bright person added relays and counters to the game. This gave us the modern pinball machine we're so familiar with seeing in bars and arcade palaces.</w:t>
      </w:r>
    </w:p>
    <w:p>
      <w:pPr>
        <w:pStyle w:val="PreformattedText"/>
        <w:bidi w:val="0"/>
        <w:spacing w:before="0" w:after="0"/>
        <w:jc w:val="left"/>
        <w:rPr/>
      </w:pPr>
      <w:r>
        <w:rPr/>
        <w:t xml:space="preserve">     </w:t>
      </w:r>
      <w:r>
        <w:rPr/>
        <w:t>A successful pinball game may get as much as 5 to 10 hours of playing time per day, so reliability is always a problem. Thus, the TILT was added to protect the machine from the player. With the advent of micro-electronics, many pinball manufacturers replaced the mechnical counters and relay logic circuits with L.E.D. displays and computer chips. Although this made the machine much more reliable, it eliminated part of the action - NOISE. Indeed, it is the action of the relay bumpers - clanging, clinking, and counting up the points - that made the pinball game worth playing. To compensate, electronic sounds were added to the machines, making an unusual marriage of old and new technology.</w:t>
      </w:r>
    </w:p>
    <w:p>
      <w:pPr>
        <w:pStyle w:val="PreformattedText"/>
        <w:bidi w:val="0"/>
        <w:spacing w:before="0" w:after="0"/>
        <w:jc w:val="left"/>
        <w:rPr/>
      </w:pPr>
      <w:r>
        <w:rPr/>
        <w:t xml:space="preserve">     </w:t>
      </w:r>
      <w:r>
        <w:rPr/>
        <w:t>Some people believe these fascinating machines are the wicked instruments of the devil. There may, indeed, be some truth to this. The pinball machine's unusual art forms, flashing lights, bells, beeps, and clangs, almost begs the notice of a fire engine on route to a fire. Once hooked, the machine will clean you out of anything you own which can be converted to a quarter. Like a beautiful virgin who teases her lover but still remains a virgin, there are no hard feelings for failing to reach the goal. Instead, one is appreciative for the pleasures he's received, small as they may be, and is compelled to try again.</w:t>
      </w:r>
    </w:p>
    <w:p>
      <w:pPr>
        <w:pStyle w:val="PreformattedText"/>
        <w:bidi w:val="0"/>
        <w:spacing w:before="0" w:after="0"/>
        <w:jc w:val="left"/>
        <w:rPr/>
      </w:pPr>
      <w:r>
        <w:rPr/>
        <w:t>PLAYING THE GAME</w:t>
        <w:t>----------------</w:t>
      </w:r>
    </w:p>
    <w:p>
      <w:pPr>
        <w:pStyle w:val="PreformattedText"/>
        <w:bidi w:val="0"/>
        <w:spacing w:before="0" w:after="0"/>
        <w:jc w:val="left"/>
        <w:rPr/>
      </w:pPr>
      <w:r>
        <w:rPr/>
        <w:t xml:space="preserve">     </w:t>
      </w:r>
      <w:r>
        <w:rPr/>
        <w:t>Before you read any further, you should load the game and get ready to play. The program is written in Level II BASIC and loads like any other BASIC program. Type RUN to begin play. The first thing you will see is a banner. Assuming you have an amplifier hooked up to the AUX plug of your computer's tape output connector, you should also hear plenty of sounds.</w:t>
      </w:r>
    </w:p>
    <w:p>
      <w:pPr>
        <w:pStyle w:val="PreformattedText"/>
        <w:bidi w:val="0"/>
        <w:spacing w:before="0" w:after="0"/>
        <w:jc w:val="left"/>
        <w:rPr/>
      </w:pPr>
      <w:r>
        <w:rPr/>
        <w:t xml:space="preserve">     </w:t>
      </w:r>
      <w:r>
        <w:rPr/>
        <w:t>The program will prompt for the number of people who wish to play the game. Press any of the number keys, except zero. The game will now display the playing board.</w:t>
      </w:r>
    </w:p>
    <w:p>
      <w:pPr>
        <w:pStyle w:val="PreformattedText"/>
        <w:bidi w:val="0"/>
        <w:spacing w:before="0" w:after="0"/>
        <w:jc w:val="left"/>
        <w:rPr/>
      </w:pPr>
      <w:r>
        <w:rPr/>
        <w:t xml:space="preserve">     </w:t>
      </w:r>
      <w:r>
        <w:rPr/>
        <w:t>There are 6 active bumpers on the board. Each bumper is made up of a series of arrows. The four main bumpers appear as squares clustered in the center of the screen. The two side bumpers are the set of up arrows in the lower left and right side of the playing board. Along the bottom of the playing board, you will see two rows of cursor characters. These are your manual flippers, but they only work while the ball is in play.</w:t>
      </w:r>
    </w:p>
    <w:p>
      <w:pPr>
        <w:pStyle w:val="PreformattedText"/>
        <w:bidi w:val="0"/>
        <w:spacing w:before="0" w:after="0"/>
        <w:jc w:val="left"/>
        <w:rPr/>
      </w:pPr>
      <w:r>
        <w:rPr/>
        <w:t xml:space="preserve">     </w:t>
      </w:r>
      <w:r>
        <w:rPr/>
        <w:t>The object of the game is to get the highest score you can by hitting the six active bumpers at least once with a single ball. This will set the point value of each of the active bumpers to their maximum, as well as give you a free ball.</w:t>
      </w:r>
    </w:p>
    <w:p>
      <w:pPr>
        <w:pStyle w:val="PreformattedText"/>
        <w:bidi w:val="0"/>
        <w:spacing w:before="0" w:after="0"/>
        <w:jc w:val="left"/>
        <w:rPr/>
      </w:pPr>
      <w:r>
        <w:rPr/>
        <w:t xml:space="preserve">     </w:t>
      </w:r>
      <w:r>
        <w:rPr/>
        <w:t>The first two games you play should give you a chance to learn how the flippers work. Pressing the SPACE BAR will turn the cursors into arrows. AFTER THREE BALL MOVES, the flippers return to being cursors unless you release the SPACE BAR sooner. Timing is important, and this gives the game its quality of skill.</w:t>
      </w:r>
    </w:p>
    <w:p>
      <w:pPr>
        <w:pStyle w:val="PreformattedText"/>
        <w:bidi w:val="0"/>
        <w:spacing w:before="0" w:after="0"/>
        <w:jc w:val="left"/>
        <w:rPr/>
      </w:pPr>
      <w:r>
        <w:rPr/>
        <w:t xml:space="preserve">     </w:t>
      </w:r>
      <w:r>
        <w:rPr/>
        <w:t>Ball direction is influenced according to how soon or late you engage the flippers. If you engage the flippers at the earliest possible moment, the ball will have a TENDENCY to go toward the edge of the board. Engaging the flippers at the last possible moment TENDS to make the ball go toward the center of the board. IF YOU ENGAGE THE FLIPPERS TOO EARLY, THE FLIPPERS WILL RESET AND YOU WILL LOSE THE BALL. IF YOU ENGAGE THE FLIPPERS TOO LATE, THE FLIPPERS WILL NOT BE SET AND YOU WILL LOSE THE BALL.</w:t>
      </w:r>
    </w:p>
    <w:p>
      <w:pPr>
        <w:pStyle w:val="PreformattedText"/>
        <w:bidi w:val="0"/>
        <w:spacing w:before="0" w:after="0"/>
        <w:jc w:val="left"/>
        <w:rPr/>
      </w:pPr>
      <w:r>
        <w:rPr/>
      </w:r>
    </w:p>
    <w:p>
      <w:pPr>
        <w:pStyle w:val="PreformattedText"/>
        <w:bidi w:val="0"/>
        <w:spacing w:before="0" w:after="0"/>
        <w:jc w:val="left"/>
        <w:rPr/>
      </w:pPr>
      <w:r>
        <w:rPr/>
        <w:t>SOUND EFFECTS CITY</w:t>
        <w:t>------------------</w:t>
      </w:r>
    </w:p>
    <w:p>
      <w:pPr>
        <w:pStyle w:val="PreformattedText"/>
        <w:bidi w:val="0"/>
        <w:spacing w:before="0" w:after="0"/>
        <w:jc w:val="left"/>
        <w:rPr/>
      </w:pPr>
      <w:r>
        <w:rPr/>
        <w:t xml:space="preserve">     </w:t>
      </w:r>
      <w:r>
        <w:rPr/>
        <w:t>If you have never hooked up your TRS-80(tm) for sound, this section is for you (otherwise, skip it). If you play ZIPHOYD without the sound effects, you'll be missing out on half of the fun - and it's not hard to do.</w:t>
      </w:r>
    </w:p>
    <w:p>
      <w:pPr>
        <w:pStyle w:val="PreformattedText"/>
        <w:bidi w:val="0"/>
        <w:spacing w:before="0" w:after="0"/>
        <w:jc w:val="left"/>
        <w:rPr/>
      </w:pPr>
      <w:r>
        <w:rPr/>
        <w:t xml:space="preserve">     </w:t>
      </w:r>
      <w:r>
        <w:rPr/>
        <w:t>The audio comes out of the computer on the plug that normally is connected to the AUX jack of your tape recorder. Unplug this jack, and connect it to any audio amplifier.</w:t>
      </w:r>
    </w:p>
    <w:p>
      <w:pPr>
        <w:pStyle w:val="PreformattedText"/>
        <w:bidi w:val="0"/>
        <w:spacing w:before="0" w:after="0"/>
        <w:jc w:val="left"/>
        <w:rPr/>
      </w:pPr>
      <w:r>
        <w:rPr/>
        <w:t xml:space="preserve">     </w:t>
      </w:r>
      <w:r>
        <w:rPr/>
        <w:t>I use a Panasonic AM-FM-cassette recorder to hear sound on my computer. The AUX plug goes to my AUX jack on the Panasonic. I then put a tape in the cassette recorder and press just the record button. This turns the amplifier on, but does not start the cassette motor. Next, I put my switch in MONITOR mode, and I've got really nice, loud sound.</w:t>
      </w:r>
    </w:p>
    <w:p>
      <w:pPr>
        <w:pStyle w:val="PreformattedText"/>
        <w:bidi w:val="0"/>
        <w:spacing w:before="0" w:after="0"/>
        <w:jc w:val="left"/>
        <w:rPr/>
      </w:pPr>
      <w:r>
        <w:rPr/>
        <w:t xml:space="preserve">     </w:t>
      </w:r>
      <w:r>
        <w:rPr/>
        <w:t>Most any amplifier system and speaker can be used. If you don't have one, then use your TRS-80(tm) tape recorder. Put a very long blank tape in the machine. Remove the plug that goes into the EAR jack on your tape recorder. Now, connect a speaker to the tape recorder via the EAR jack. If you don't have a speaker, take the earphone which came with the TRS-80(tm) tape recorder (hope you remembered where you put it), stick it in your ear and use that for a speaker. Now, turn the tape recorder on and start recording. This will make the TRS-80(tm) recorder act like an amplifier for your speaker.</w:t>
      </w:r>
    </w:p>
    <w:p>
      <w:pPr>
        <w:pStyle w:val="PreformattedText"/>
        <w:bidi w:val="0"/>
        <w:spacing w:before="0" w:after="0"/>
        <w:jc w:val="left"/>
        <w:rPr/>
      </w:pPr>
      <w:r>
        <w:rPr/>
        <w:t xml:space="preserve">     </w:t>
      </w:r>
      <w:r>
        <w:rPr/>
        <w:t>What about the tape you're making? Forget it. I had you put that in there because you can't put the tape recorder into RECORD mode without a tape in the machine. Otherwise, it serves no purpose.</w:t>
      </w:r>
    </w:p>
    <w:p>
      <w:pPr>
        <w:pStyle w:val="PreformattedText"/>
        <w:bidi w:val="0"/>
        <w:spacing w:before="0" w:after="0"/>
        <w:jc w:val="left"/>
        <w:rPr/>
      </w:pPr>
      <w:r>
        <w:rPr/>
        <w:t xml:space="preserve">     </w:t>
      </w:r>
      <w:r>
        <w:rPr/>
        <w:t>Another alternative is to take an ordinary A.M. radio and put it next to the keyboard. Tune the radio to the middle of the dial and try to pick up the sound that way. Although you will hear sound effects using the radio, they are not nearly as good as the audio coming out of the cassette record plug.</w:t>
      </w:r>
    </w:p>
    <w:p>
      <w:pPr>
        <w:pStyle w:val="PreformattedText"/>
        <w:bidi w:val="0"/>
        <w:spacing w:before="0" w:after="0"/>
        <w:jc w:val="left"/>
        <w:rPr/>
      </w:pPr>
      <w:r>
        <w:rPr/>
        <w:t>OTHER STUFF YOU MIGHT WANT TO KNOW</w:t>
        <w:t>----------------------------------</w:t>
      </w:r>
    </w:p>
    <w:p>
      <w:pPr>
        <w:pStyle w:val="PreformattedText"/>
        <w:bidi w:val="0"/>
        <w:spacing w:before="0" w:after="0"/>
        <w:jc w:val="left"/>
        <w:rPr/>
      </w:pPr>
      <w:r>
        <w:rPr/>
        <w:t xml:space="preserve">     </w:t>
      </w:r>
      <w:r>
        <w:rPr/>
        <w:t>ZIPHOYD uses the NAME function of Level II BASIC for control of its sound effects. Normally, this will not cause you any problems, unless you are using some other program, like RENUMX, which also makes use of this function. If so, the previous function of NAME will be changed, and you'll have to reload the previous program again after you're done playing ZIPHOYD.</w:t>
      </w:r>
    </w:p>
    <w:p>
      <w:pPr>
        <w:pStyle w:val="PreformattedText"/>
        <w:bidi w:val="0"/>
        <w:spacing w:before="0" w:after="0"/>
        <w:jc w:val="left"/>
        <w:rPr/>
      </w:pPr>
      <w:r>
        <w:rPr/>
        <w:t xml:space="preserve">     </w:t>
      </w:r>
      <w:r>
        <w:rPr/>
        <w:t>ZIPHOYD can be run on TRS-80's(tm) with disk drives using any of the popular disk operating systems. However, you should disable any auto repeat or speed buffer facilities first, before playing the game; otherwise, the manual flippers will malfunction.</w:t>
      </w:r>
    </w:p>
    <w:p>
      <w:pPr>
        <w:pStyle w:val="PreformattedText"/>
        <w:bidi w:val="0"/>
        <w:spacing w:before="0" w:after="0"/>
        <w:jc w:val="left"/>
        <w:rPr/>
      </w:pPr>
      <w:r>
        <w:rPr/>
        <w:t>ARE YOU A PIRATE?</w:t>
        <w:t>-----------------</w:t>
      </w:r>
    </w:p>
    <w:p>
      <w:pPr>
        <w:pStyle w:val="PreformattedText"/>
        <w:bidi w:val="0"/>
        <w:spacing w:before="0" w:after="0"/>
        <w:jc w:val="left"/>
        <w:rPr/>
      </w:pPr>
      <w:r>
        <w:rPr/>
        <w:t xml:space="preserve">     </w:t>
      </w:r>
      <w:r>
        <w:rPr/>
        <w:t>Probably not. I could have gimmicked this program so you could not duplicate the tape. But I trust you and feel you have a right to protect your investment by making backup copies of this program for safe keeping. Now, it's your turn to repay the trust.</w:t>
      </w:r>
    </w:p>
    <w:p>
      <w:pPr>
        <w:pStyle w:val="PreformattedText"/>
        <w:bidi w:val="0"/>
        <w:spacing w:before="0" w:after="0"/>
        <w:jc w:val="left"/>
        <w:rPr/>
      </w:pPr>
      <w:r>
        <w:rPr/>
        <w:t xml:space="preserve">     </w:t>
      </w:r>
      <w:r>
        <w:rPr/>
        <w:t>An author earns his money to pay his overhead and make his living by selling his programs. Nobody buys something they already have, even if they shouldn't have it. If a friend wants to play your computer games, that's fine, so long as it's on YOUR computer. If he likes it enough to want to take a copy home, then he likes it enough to buy it. Instead of giving him an extra copy, show him where he can buy it. That way, he's paying for what he is using on his computer, you are paying for what you are using on your computer, and I am being payed in proportion to the number of people who are are using my work.</w:t>
      </w:r>
    </w:p>
    <w:p>
      <w:pPr>
        <w:pStyle w:val="PreformattedText"/>
        <w:bidi w:val="0"/>
        <w:spacing w:before="0" w:after="0"/>
        <w:jc w:val="left"/>
        <w:rPr/>
      </w:pPr>
      <w:r>
        <w:rPr/>
        <w:t xml:space="preserve">     </w:t>
      </w:r>
      <w:r>
        <w:rPr/>
        <w:t>Isn't that fair?</w:t>
      </w:r>
    </w:p>
    <w:p>
      <w:pPr>
        <w:pStyle w:val="PreformattedText"/>
        <w:bidi w:val="0"/>
        <w:spacing w:before="0" w:after="0"/>
        <w:jc w:val="left"/>
        <w:rPr/>
      </w:pPr>
      <w:r>
        <w:rPr/>
        <w:t>TRS-80 is a trade mark of Radio Shack, a Tandy Company, which is not associated in any way with Lance Micklus,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