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Patches to upgrade XTERM 1.3.B to XTERM 1.3.C (models 1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If your version of XTERM is not 1.3.B, you will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ch file of either XTERM13B/FIX or XT13A13B/FIX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file BEFORE attempting to apply these patch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ches written and developed by Steven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se patches for XTERM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1) Change version number to 1.3.C, and update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2) Corrects major bug, if you were using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ts the CAPS mode and accepts a line of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receive/send or DOS commands, and you press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abort to menu, the CAPS mode would be left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rror has been corrected.  Special word of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ichard Kunc, who foun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3) Corrected small peculiarity in the auto-log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en the auto logon string is sent, XTERM woul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splay the string as each character is sent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RS232 input, except for the last character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ich it would echo back after the lo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racter.  This looked poor, and the XTERM read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d not seem appropriate, so it now buffers al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nput while sending the auto-logon, no long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ready message, and after logon sends a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S232 input to screen.  Work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4) Corrected similiar buffer problem as abov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5) If no configuration file was specified, XTER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arch for the configuration file XTERM/DAT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6) If you select a Hayes modem typ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ction, option (I) will appear.  This op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be used to set a default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string is sent to the modem either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nfiguration, or when you first enter XTER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modem carrier is detected, no initialization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e sent.  If you want only an ATZ command s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nter AT and press the return key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mmand string set, nothing will be sent to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re is any command specified, an ATZ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nt followed by a one second dela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mmand.  This will be followed by the init str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dditional 1 second delay for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7) Changed code to cause an incoming byte of 0C (hex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lear the screen using a faster method tha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used by sending the 1C 1F (hex) or 28 31 (decim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nge allows XTERM to keep up better with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8) Corrects an error regarding autologon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lect X for the autologon # in the phon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hould not send any response to an autolog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omission has been corrected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now choose from the autologon list X to cause XTE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send any response to an autologon reque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nges now permit all 10 entries to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eaving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9) Added more corrections to existing code. 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check for buffer overflow would warn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ime it gets full, and would close th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problem here was it allowed you to re-ope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sume downloading without any warning the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past the top of memory possibly causing damag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dded a small patch to test for a buffer alread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ndition before storing a character. 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ound to be already full, the charac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tored and will be thrown to the bit-buck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nly occur after a warning is given, and i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s followed, no character loss will occur. 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uffer was found to be already full,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losed each time this cond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0) Made the buffer open/close messages disp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nicer when activated by a remote ctrl-r or ctr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1) Added @ to the special symbols available in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utologon string.  When an @ symbol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utologon string, the next character is t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scii values of 0 to 9.  If it is not in that ran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ll be ignored.  If it is found within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ange, it will be used as the number of 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efore sending any further characters of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tring.  The value of 0 is treated as 10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n logons that require multiple prompts to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nd do not have type-ahea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2) Re-wrote main menu display code to provid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3) Due to the number of patches required, two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ave been created, both must be used to comp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nges.  These files are XT13C1/FIX and XT13C2/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4) Re-wrote dialing directory code to provid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5) Corrected bug in "Type into buffer" option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nytime you backspaced from character position 1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r 100 to 99, or 1000 or 999, an extra "0" would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n the screen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6) Corrected bug in XMODEM receive routine.  Aft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ceived, an ACK was sent and the file cl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problem with this was if an error occured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as being closed, the sender would not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rror.  New code will now close file,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normal abort routine is used to stop the transfe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rror, an ack is th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7) Added &lt;CLR&gt;&lt;1&gt; to send a file and &lt;CLR&gt;&lt;2&gt;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ile, using XMODEM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8) Added &lt;CLR&gt;&lt;3&gt; to toggle buffer open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9) Added &lt;CLR&gt;&lt;4&gt; to toggl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20) Added support code for the (W)rite input to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th this release, the W option is finally opera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ave tested this option at baud rates from 300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aud without any character loss.  To use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must press W and select a file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ou must open/close the buffer to captu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ou wish to store.  The system you are connected t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onor ctrl-s and ctrl-q to start and stop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en the buffer is full, a control-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mote system.  The data will be saved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lected earlier.  The buffer will be reset and a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ll be sent to the remote system to inform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ady for more data.  It is possi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XMODEM files while this option is enabled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eatures (options H,J,K, and O) are not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ou are sending data to a disk file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(T,V,Z) can be used, but should be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are.  If you should attempt to use an op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vailable, you will be given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en you are finished capturing, press W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21) Added change so that Buffer is : status mess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 colon (:) when input is only to the buff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greater than sign (&gt;) when input i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hope the above corrections are found to be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urther information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21 Cambridg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ngwood, Fl.  3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r by voice at (305) 788-1968 (10am - 8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d of documentation for XTERM 1.3.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/o: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