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Patches to upgrade XTERM 1.3.B to XTERM 1.3.C (models 1 &amp; 3)</w:t>
        <w:t>. (If your version of XTERM is not 1.3.B, you will need another</w:t>
        <w:t>. patch file of either XTERM13B/FIX or XT13A13B/FIX applied to</w:t>
        <w:t>. the file BEFORE attempting to apply these patches!)</w:t>
        <w:t>.</w:t>
        <w:t>. Patches written and developed by Steven Bradley.</w:t>
        <w:t>.</w:t>
        <w:t>. These patches for XTERM make the following changes:</w:t>
        <w:t>.</w:t>
        <w:t>. (1) Change version number to 1.3.C, and update version date.</w:t>
        <w:t>. (2) Corrects major bug, if you were using a function that</w:t>
        <w:t>.     sets the CAPS mode and accepts a line of input such as</w:t>
        <w:t>.     the receive/send or DOS commands, and you pressed break</w:t>
        <w:t>.     to abort to menu, the CAPS mode would be left set.  This</w:t>
        <w:t>.     error has been corrected.  Special word of thanks to</w:t>
        <w:t>.     Richard Kunc, who found this bug.</w:t>
        <w:t>. (3) Corrected small peculiarity in the auto-logon option.</w:t>
        <w:t>.     When the auto logon string is sent, XTERM would locally</w:t>
        <w:t>.     display the string as each character is sent, discarding</w:t>
        <w:t>.     the RS232 input, except for the last character sent,</w:t>
        <w:t>.     which it would echo back after the locally displayed</w:t>
        <w:t>.     character.  This looked poor, and the XTERM ready message</w:t>
        <w:t>.     did not seem appropriate, so it now buffers all RS232</w:t>
        <w:t>.     input while sending the auto-logon, no longer displays</w:t>
        <w:t>.     the ready message, and after logon sends all buffered</w:t>
        <w:t>.     RS232 input to screen.  Works well!</w:t>
        <w:t>. (4) Corrected similiar buffer problem as above in the dialing</w:t>
        <w:t>.     option.</w:t>
        <w:t>. (5) If no configuration file was specified, XTERM will now</w:t>
        <w:t>.     search for the configuration file XTERM/DAT, and load it</w:t>
        <w:t>.     if it is found.</w:t>
        <w:t>. (6) If you select a Hayes modem type in the configuration</w:t>
        <w:t>.     section, option (I) will appear.  This option is intended</w:t>
        <w:t>.     to be used to set a default modem initialization string.</w:t>
        <w:t>.     This string is sent to the modem either when you load a</w:t>
        <w:t>.     configuration, or when you first enter XTERM.  If a</w:t>
        <w:t>.     modem carrier is detected, no initialization string will</w:t>
        <w:t>.     be sent.  If you want only an ATZ command sent, just</w:t>
        <w:t>.     enter AT and press the return key.  If there is no</w:t>
        <w:t>.     command string set, nothing will be sent to the modem, if</w:t>
        <w:t>.     there is any command specified, an ATZ command will be</w:t>
        <w:t>.     sent followed by a one second delay to execute the</w:t>
        <w:t>.     command.  This will be followed by the init string and an</w:t>
        <w:t>.     additional 1 second delay for its execution.</w:t>
        <w:t>. (7) Changed code to cause an incoming byte of 0C (hex), to</w:t>
        <w:t>.     clear the screen using a faster method than is normally</w:t>
        <w:t>.     used by sending the 1C 1F (hex) or 28 31 (decimal).  This</w:t>
        <w:t>.     change allows XTERM to keep up better with 2400 baud</w:t>
        <w:t>.     operation.</w:t>
        <w:t>. (8) Corrects an error regarding autologon selection.  If you</w:t>
        <w:t>.     select X for the autologon # in the phone directory, it</w:t>
        <w:t>.     should not send any response to an autologon request.</w:t>
        <w:t>.     This omission has been corrected.  In addition, you can</w:t>
        <w:t>.     now choose from the autologon list X to cause XTERM not</w:t>
        <w:t>.     to send any response to an autologon request.  These</w:t>
        <w:t>.     changes now permit all 10 entries to be used, instead of</w:t>
        <w:t>.     leaving one blank.</w:t>
        <w:t>. (9) Added more corrections to existing code.  The code used</w:t>
        <w:t>.     to check for buffer overflow would warn you the first</w:t>
        <w:t>.     time it gets full, and would close the buffer.  The</w:t>
        <w:t>.     problem here was it allowed you to re-open the buffer and</w:t>
        <w:t>.     resume downloading without any warning the buffer was</w:t>
        <w:t>.     past the top of memory possibly causing damage.  I have</w:t>
        <w:t>.     added a small patch to test for a buffer already full</w:t>
        <w:t>.     condition before storing a character.  If the buffer is</w:t>
        <w:t>.     found to be already full, the character will NOT be</w:t>
        <w:t>.     stored and will be thrown to the bit-bucket.  This will</w:t>
        <w:t>.     only occur after a warning is given, and if the warning</w:t>
        <w:t>.     is followed, no character loss will occur.  Also if the</w:t>
        <w:t>.     buffer was found to be already full, the buffer will be</w:t>
        <w:t>.     closed each time this condition is found.</w:t>
        <w:t>.(10) Made the buffer open/close messages display a little</w:t>
        <w:t>.     nicer when activated by a remote ctrl-r or ctrl-t.</w:t>
        <w:t>.(11) Added @ to the special symbols available in defining an</w:t>
        <w:t>.     autologon string.  When an @ symbol is found in the</w:t>
        <w:t>.     autologon string, the next character is tested for the</w:t>
        <w:t>.     ascii values of 0 to 9.  If it is not in that range, it</w:t>
        <w:t>.     will be ignored.  If it is found within the specifed</w:t>
        <w:t>.     range, it will be used as the number of seconds to delay</w:t>
        <w:t>.     before sending any further characters of the logon</w:t>
        <w:t>.     string.  The value of 0 is treated as 10.  This is useful</w:t>
        <w:t>.     in logons that require multiple prompts to be answered</w:t>
        <w:t>.     and do not have type-ahead available.</w:t>
        <w:t>.(12) Re-wrote main menu display code to provide very fast</w:t>
        <w:t>.     display.</w:t>
        <w:t>.(13) Due to the number of patches required, two patch files</w:t>
        <w:t>.     have been created, both must be used to complete all the</w:t>
        <w:t>.     changes.  These files are XT13C1/FIX and XT13C2/FIX.</w:t>
        <w:t>.(14) Re-wrote dialing directory code to provide very fast</w:t>
        <w:t>.     display.</w:t>
        <w:t>.(15) Corrected bug in "Type into buffer" option.  Originally,</w:t>
        <w:t>.     anytime you backspaced from character position 10 to 9,</w:t>
        <w:t>.     or 100 to 99, or 1000 or 999, an extra "0" would show up</w:t>
        <w:t>.     on the screen.  This bug has been fixed.</w:t>
        <w:t>.(16) Corrected bug in XMODEM receive routine.  After file was</w:t>
        <w:t>.     received, an ACK was sent and the file closed.  The</w:t>
        <w:t>.     problem with this was if an error occured while the file</w:t>
        <w:t>.     was being closed, the sender would not know about the</w:t>
        <w:t>.     error.  New code will now close file, if an error occurs</w:t>
        <w:t>.     normal abort routine is used to stop the transfer, if no</w:t>
        <w:t>.     error, an ack is then sent.</w:t>
        <w:t>.(17) Added &lt;CLR&gt;&lt;1&gt; to send a file and &lt;CLR&gt;&lt;2&gt; to receive a</w:t>
        <w:t>.     file, using XMODEM from terminal mode.</w:t>
        <w:t>.(18) Added &lt;CLR&gt;&lt;3&gt; to toggle buffer open/closed.</w:t>
        <w:t>.(19) Added &lt;CLR&gt;&lt;4&gt; to toggle printer on/off.</w:t>
        <w:t>.(20) Added support code for the (W)rite input to disk option.</w:t>
        <w:t>.     With this release, the W option is finally operative.  I</w:t>
        <w:t>.     have tested this option at baud rates from 300 to 2400</w:t>
        <w:t>.     baud without any character loss.  To use this option, you</w:t>
        <w:t>.     must press W and select a filename for the output file.</w:t>
        <w:t>.     You must open/close the buffer to capture all the data</w:t>
        <w:t>.     you wish to store.  The system you are connected to must</w:t>
        <w:t>.     honor ctrl-s and ctrl-q to start and stop transmission.</w:t>
        <w:t>.     When the buffer is full, a control-s will be sent to the</w:t>
        <w:t>.     remote system.  The data will be saved to the file you</w:t>
        <w:t>.     selected earlier.  The buffer will be reset and a ctrl-q</w:t>
        <w:t>.     will be sent to the remote system to inform it you are</w:t>
        <w:t>.     ready for more data.  It is possible to send and receive</w:t>
        <w:t>.     XMODEM files while this option is enabled, however some</w:t>
        <w:t>.     features (options H,J,K, and O) are not available while</w:t>
        <w:t>.     you are sending data to a disk file.  Other options</w:t>
        <w:t>.     (T,V,Z) can be used, but should be used with reasonable</w:t>
        <w:t>.     care.  If you should attempt to use an option that is not</w:t>
        <w:t>.     available, you will be given an appropriate message.</w:t>
        <w:t>.     When you are finished capturing, press W a second time to</w:t>
        <w:t>.     close the output file.</w:t>
        <w:t>.(21) Added change so that Buffer is : status message will use</w:t>
        <w:t>.     a colon (:) when input is only to the buffer, and a</w:t>
        <w:t>.     greater than sign (&gt;) when input is to a disk file.</w:t>
        <w:t>.</w:t>
        <w:t>. I hope the above corrections are found to be useful.  For</w:t>
        <w:t>. further information, I can be contacted at:</w:t>
        <w:t>.</w:t>
        <w:t>. 121 Cambridge Drive,</w:t>
        <w:t>. Longwood, Fl.  32779</w:t>
        <w:t>.</w:t>
        <w:t>. Or by voice at (305) 788-1968 (10am - 8pm Eastern Time)</w:t>
        <w:t>.</w:t>
        <w:t>. End of documentation for XTERM 1.3.C patches.</w:t>
        <w:t>.</w:t>
        <w:t>. c/o: 8/N/1 #1 at 904/377-1200</w:t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