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out the Word Machine 3.0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y before you buy. This file documents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he WORD.BIN wordprocessing file.  WORD.B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verlay of two used by Pel-Tek's Word Machine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ing system.  It contains all text cre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capabilities as described below. NOT included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the rest of the package) is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nd SAVE files, PRINT text, view the HELP screen,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variables, and access the form letter features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H" Command is NOT available (because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second overlay) and will cause a system cr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MODE COMMANDS - VALID RESPONSES TO "?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- Clear text and re-star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- Exit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- Insert single line below lin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+   - Insert multiple lines below line pointer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l mode as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- Start "Fill" mode for continuous entry of text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ENTER&gt; key to proceed to next line, or typing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of line mark will wordwrap down to the nex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t &lt;CLEAR&gt; at a new line to exit back t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  - Go to top of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- Go to bottom of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 - Edit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   - Kill (delete)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   - Kill a block of lines (to end or to line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aracters ;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- Go down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tring - Go down to line starting with "str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/string/ - Go down to line with "string"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and &lt;ENTER&gt; - when hit simultaneously will SCRO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- operates the same as "D" but allows movement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SOR CONTROL AND LIN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 Up Arrow functions as a CONTROL (or CTL)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functions below operate in the Fill,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nsert modes and NOT in the Comman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   - Go to next line in (F)ill or (I+)nsert.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and return to Command Mode in (E)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)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EAR&gt;    - Exit from (F)ill or (I+)nsert. Cancel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(E)dit or (I)nsert - return to Comman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ft arrow&gt; - Cursor left, with &lt;SHIFT&gt; to tab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ight arrow&gt;- Cursor right, with &lt;SHIFT&gt; to tab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l&gt; &lt;I&gt;    - Begin caracter Inserts to left of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l&gt; &lt;D&gt;    - Delete character a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l&gt; &lt;H&gt;    - Hack and clear to 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l&gt; &lt;X&gt;    - eXtend line a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l&gt; &lt;M&gt;    - Center text (Middle) text on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l&gt; &lt;A&gt;    - Enter ASCII code at cursor position (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ry of codes to control your prin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l&gt; &lt;G&gt;    - Begin graphics mode. Pressing 2,3,5,6,8,9 t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ther will duplicate TRS80 Six pixel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ttern.  Press "." period to registe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p arrow&gt;   - Exit graphics or insert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own arrow&gt; - Repeat last character, including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EATURES NOT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 and SAVE files, insert a file into existing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n external file from text during printout to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of virtual length, headers, footers, page numb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variables for page length, line length, top,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ft margins, suppors unmodified Mod I with keyboard 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al, embedded forms control to eject paper, skip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inting, print multiple copied, pause fea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form letters, and mor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order, call 1-800-523-2445 (in Pa 1-800-346-751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order to Pel-Tek, P.O. Box 1026, Southampton Pa,189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MAIL your order to 72165,1307.  EMAIL you ques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VISA and M/C accepted by EMAIL, mail, or teleph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tand alone       With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        Machin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Machine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processor and man-           $ 3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als (comple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check/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grated spelling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s with ANY ASCII file and      50.00           6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grates with the Word M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s 32000 word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bility to create a per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ctionary. Allows corre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L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lit Screen commun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at for CB and confer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us many other features, in-      50.00           6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grates with the Word Ma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and create Buf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chek/correct + DBLCOM                      only 99.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