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SSEMBLER VARIABLE LINKAGE</w:t>
        <w:t>Linking compiled variables to assembled programs is relatively simple due to the method WIBASIC uses to assign variable storage.</w:t>
        <w:t>As has been stated previously (see NUMERIC and STRING STORAGE FORMAT's) the compiler assigns two bytes for each integer variable and the DEFLEN+1 of each string for each string variable encountered.</w:t>
        <w:t>To link assembled and compiled programs the WIBASIC program uses DIM and DEFLEN at the start of the WIBASIC program (see PROGRAM CHAINING - COMMON VARIABLES). The programmer then includes a variable segment in the assembled program which sets up the same organization using DEFW and DEFS. The ORG of the assembled variable segment must be specified the same as the origin of the VAR segment during compilation.</w:t>
        <w:t>The following is a typical WIBASIC program segment which would appear at the start of a WIBASIC program where assembler variable linkage was desired.</w:t>
        <w:t xml:space="preserve">    100 DEFLEN=32 'all strings are 32 bytes</w:t>
        <w:t xml:space="preserve">    110 DIM C1,C2,C3,C4 'common C1-C4</w:t>
        <w:t xml:space="preserve">    120 DIM CA, CA(100) 'common CA, CA(0..100)</w:t>
        <w:t xml:space="preserve">    130 DIM C$,C$(50) 'common C$,C$(50)</w:t>
        <w:t>Assuming the program was compiled with a VAR seg of X'7900' the following assembler segment would provide for common linkage.</w:t>
        <w:t xml:space="preserve">            ORG     7900H       'same as for WIBASIC</w:t>
        <w:t xml:space="preserve">    C1      DEFW    0           'simple integers</w:t>
        <w:t xml:space="preserve">    C2      DEFW    0</w:t>
        <w:t xml:space="preserve">    C3      DEFW    0</w:t>
        <w:t xml:space="preserve">    C4      DEFW    0</w:t>
        <w:t xml:space="preserve">    CA      DEFW    0</w:t>
        <w:t xml:space="preserve">    CASB    DEFS    101*2       'array of 100 integers</w:t>
        <w:t xml:space="preserve">    CSTR    DEFS    33          'string of 32 (+terminator)</w:t>
        <w:t xml:space="preserve">    CSTRSB  DEFS    51*33       'array of strings</w:t>
        <w:t xml:space="preserve">            ORG     0E000H      'space for assy pgm</w:t>
        <w:t>In the above examples there are three things which should be noted.</w:t>
        <w:t>First, the array elements always include the simple element on the same line. This is because WIBASIC stores array elements immediately after the simple variable of the same name. This is true even if the simple variable is never used in the program.</w:t>
        <w:t>Second, the strings are always allowed one extra byte. In this example we allowed 33 bytes per string even though the DEFLEN was for 32. This allows for a terminator byte (zero) as the last character. For a string to contain a maximum of 32 characters we must allow 33 bytes of memory.</w:t>
        <w:t>Lastly, one is added to the index value to determine the multiplier for arrays. This is to allow for the zero'th element of an array. An array dimmensioned using 100 actually has 101 elements (0..100).</w:t>
        <w:t>ASSEMBLER HYBRID DEBUGGING</w:t>
        <w:t>Many a complex program has fallen by the wayside because it couldn't be debugged. When working with hybrid programs this can become the case. A bug (especally the 'silent death' kind) crops up during testing - with no indication of where or why. Hybrids can be particularly frustrating since you might not even know where to look (BASIC, WIBASIC, or Assembler).</w:t>
        <w:t>Actually there is a simple method which can be used to make hybrid debugging nearly as simple as any other program debugging.</w:t>
        <w:t>Since WIBASIC has an interpretive mode it should be the first program written. Wherever an excursion is taken into another language set up a dummy routine.</w:t>
        <w:t>A dummy routine merely simulates what the real routine will accomplish. If an assembler subroutine was going to read sectors from the disk to a WIBASIC array, the dummy routine would just fill the array with random data.</w:t>
        <w:t>The dummy routines will allow you to debug the "skeleton" of the program using the WIBASIC interpreter. When the program works faithfully with the dummy's you can ignore the WIBASIC portion of the program as the source of any errors when the assembler language portion is implemented.</w:t>
        <w:t>At this point replace the dummy routines with the routines to execute the Assembler code and compile the WIBASIC program.</w:t>
        <w:t>Next write a set of assembler dummy routines. These are then executed with the compiled program to ensure the entry and exit routines in the WIBASIC program are okay.</w:t>
        <w:t>When the entry and exits routines have been verified replace the dummy assembler routines with the actual routines. When possible replace the dummy assembler routines one at a time and debug the program in stages.</w:t>
        <w:t>When all the dummys have been replaced you'll have a fully functional program.</w:t>
        <w:t>By using dummy routines in the development of the program debugging is always concentrated on one facet of the program. Each section is reasonably correct before moving to the next. Errors in the compiled portion aren't confused with errors in the assembled portion or vice-versa. This also eliminates the problems encountered when trying to make changes to the WIBASIC and Assembler program at the same time. If something goes wrong you have a hard time deciding which module is in error and can end up back-tracking furthur than necessary.</w:t>
        <w:t>In actuality there are as many debugging techniques as there are programmers. This is the method used by the author, and it has served him very well. If you do much hybrid programming you'll undoubtedly develop your own system for building programs.</w:t>
        <w:t>The next chapter is LIBRO/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