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CEDURES</w:t>
        <w:t>This section will examine the execution of WIBASIC, the operational modes, and finish out with a sample program development session.</w:t>
        <w:t>EXECUTING WIBASIC</w:t>
        <w:t>There are two methods of executing WIBASIC. The first or 'cold start' is to just type the name from DOS READY.</w:t>
        <w:t xml:space="preserve">            DOS READY</w:t>
        <w:t xml:space="preserve">            WIBASIC</w:t>
        <w:t>In some situations it is desirable to use a 'warm start'. When a warm start is used the system will attempt to recover the program buffer. This is the technique to use if you accidently reboot the system with a program in memory.</w:t>
        <w:t xml:space="preserve">            DOS READY</w:t>
        <w:t xml:space="preserve">            WIBASIC *</w:t>
        <w:t>WIBASIC will not ask for 'memory size' since it uses the DOS high memory pointer (called HIGH$) to determine the available memory. A short program is included in the back of the manual ("SETTING HIGH$") which will allow you to protect memory from DOS READY. Most disk operating systems have an intrinsic command for this.</w:t>
        <w:t>COMMAND MODE</w:t>
        <w:t>Whenever WIBASIC is waiting for a command it is in the COMMAND mode. The screen will display:</w:t>
        <w:t xml:space="preserve">            WittSoft Integer Basic</w:t>
        <w:t xml:space="preserve">            &gt;</w:t>
        <w:t>KEYSTROKE COMMANDS</w:t>
        <w:t>To allow rapid editing of programs WIBASIC will recognize several keystroke commands. These can be entered when in the command mode and do not require pressing the [ENTER] key. A keystroke command won't be recognized after pressing the left arrow (backspace) key.</w:t>
        <w:t xml:space="preserve">    ;           List first (lowest numbered) program line.</w:t>
        <w:t xml:space="preserve">    /           List last (highest numbered) program line.</w:t>
        <w:t xml:space="preserve">    .           List current program line.</w:t>
        <w:t xml:space="preserve">    ,           Edit current program line.</w:t>
        <w:t xml:space="preserve">    UP arrow    List previous program line.</w:t>
        <w:t xml:space="preserve">    DN arrow    List next program line.</w:t>
        <w:t>COMMAND SHORTHAND</w:t>
        <w:t>Four commonly used commands may be abbreviated in the COMMAND mode. A shorthand command must be the first character on the prompt line.</w:t>
        <w:t xml:space="preserve">        L    List          E    Edit</w:t>
        <w:t xml:space="preserve">        D    Delete        A    Auto</w:t>
        <w:t>Shorthand commands may be followed by appropriate operands. As an example "L 10-50" would be equivalent to "LIST 10-50".</w:t>
        <w:t>IMMEDIATE COMMANDS</w:t>
        <w:t>Program commands ('Keywords') may be entered from the COMMAND mode for immediate execution. This can be very useful during program testing.</w:t>
        <w:t xml:space="preserve">        WittSoft Integer Basic </w:t>
        <w:t xml:space="preserve">        &gt;PRINT 1,2,3,4</w:t>
        <w:t xml:space="preserve">        1        2        3        4</w:t>
        <w:t>Some commands are only used in the COMMAND mode. These involve manipulation of the program text (such as SAVE, CLOAD, CONT, and others). Since the program text isn't in memory after the program has been compiled, these commands are not compilable. Commands which can't be compiled are prefixed with a "*" in the KEYWORD index.</w:t>
        <w:t>SOURCE CODE FILE FORMAT</w:t>
        <w:t>WIBASIC uses the BASIC binary (/BAS) format for LOAD, SAVE, and MERGE files. It does not support ASCII files (/TXT or /ASC) for -program- input or output (programs -can- use ASCII data files). WIBASIC will generate a "File format error" if a non-binary file is used for a LOAD or MERGE.</w:t>
        <w:t>CMD"DOS COMMAND"</w:t>
        <w:t>Commands may be issued to the disk operating system without leaving the COMMAND mode by using the CMD command.</w:t>
        <w:t xml:space="preserve">        WittSoft Integer Basic</w:t>
        <w:t xml:space="preserve">        &gt;CMD"DIR :0"</w:t>
        <w:t>The CMD command requires approximately 8000 bytes of free memory to function. If there isn't enough memory to execute the command an OM (out of memory) error will result.</w:t>
        <w:t>RUN MODE</w:t>
        <w:t>When WIBASIC is executing a program using the interpreter it is in the RUN mode. When developing a program you may debug it using RUN prior to compiling. This allows code tracing (via TRON,TROFF), breaking execution (pressing [BREAK]), and examination of the values of variables in the midst of execution.</w:t>
        <w:t>COMPILER COMPATIBILITY</w:t>
        <w:t>Most all compiled commands are directly compatible with the RUN mode. Many subtle differences between Z80 operation and BASIC are handled by WIBASIC. Some commands and functions are essentially meaningless in the RUN mode (like the stack operators DEFS and FNS). Operations which would be meaningless or non-functional have special definitions in the RUN mode to allow testing without program rewriting. These special commands are prefixed by a '/' in the KEYWORD index.</w:t>
        <w:t>COMPILE MODE</w:t>
        <w:t>When WIBASIC is converting a source program into machine language it is in the COMPILE mode. The COMPILE mode is entered by typing "COMPILE" or "COMPILE/M" from the COMMAND mode.</w:t>
        <w:t>If you wish to terminate the COMPILE mode prematurely press [BREAK] to return to the COMMAND mode.</w:t>
        <w:t>COMPILE TO MEMORY</w:t>
        <w:t>To compile a program directly to memory type COMPILE/M while in the COMMAND mode.</w:t>
        <w:t xml:space="preserve">        WittSoft Integer Basic</w:t>
        <w:t xml:space="preserve">        &gt;COMPILE/M</w:t>
        <w:t>Compile to memory is provided as a way to perform a quick test of short programs without going back and forth to DOS.</w:t>
        <w:t>WIBASIC will compile the program, store it directly to unused high memory, then execute it. You DO NOT need to protect memory for this. WIBASIC will determine if the program will fit in the space above the text buffer automatically. If there isn't enough memory to execute the function an OM (out of memory) error will result.</w:t>
        <w:t>During compilation WIBASIC will display a status page (explained later) and ask "Okay (Y/N)?". If you press [ENTER] the program will be executed. Press [BREAK] to return to the COMMAND mode.</w:t>
        <w:t>After the program executes control will return to the COMMAND mode. Execution of an END, STOP, CMD, RUN, or LOAD command will also return control to the COMMAND mode. CMD, RUN, and LOAD are exempted from the COMPILE/M to prevent accidental memory conflicts (they -are- compiled when the output is sent to disk or tape).</w:t>
        <w:t>Make sure your program is running properly and SAVE a copy to disk before executing COMPILE/M. Compiled code doesn't check for the [BREAK] key, so to escape from an endless loop or program "crash" you'd have to press the RESET button. If it is necessary to reset the system due to an undetected error, a warm restart ("WIBASIC *") will probably recover the program.</w:t>
        <w:t>COMPILE TO DISK</w:t>
        <w:t>To compile the program in memory to a disk /CMD file type COMPILE while in the COMMAND mode.</w:t>
        <w:t xml:space="preserve">        WittSoft Integer Basic</w:t>
        <w:t xml:space="preserve">        &gt;COMPILE</w:t>
        <w:t>During the first pass through the program the compiler will display the line numbers of the individual program lines being scanned. When the first pass is completed a status screen will be displayed followed by the "Option?" prompt. At this point you may relocate the program.</w:t>
        <w:t>PROGRAM RELOCATION</w:t>
        <w:t>The compiler has the capability of sophisticated program chaining, module definition, and other neat tricks which will be explained in the "ADVANCED COMPILING" section. A complete explanation of the meaning of the status page will also be explained at that time. For now a brief overview of the status page functions along with the instructions necessary for code relocation will be given.</w:t>
        <w:t>The compiler divides the program into 5 segments (library, buffers, variables, program, and data). The status display contains the starting and ending addresses in hexadecimal of the individual segments along with the size of the segments in decimal.</w:t>
        <w:t xml:space="preserve">The compiler -automatically- arranges the segments one after the other at address X'7000' (X'----' indicates hexadecimal notation). This is the first address area after the DOS reserved memory area, and will usually be adequate for your programs. </w:t>
        <w:t>The "Option?" prompt allows redefinition of some or all of these segments. If that address is satisfactory you can answer the "Option?" prompt with [ENTER].</w:t>
        <w:t>To relocate the program answer the "Option?" prompt with "&gt;" followed by the address where you wish the program to load in hexadecimal.</w:t>
        <w:t xml:space="preserve">    Option? &gt;5200[ENTER]</w:t>
        <w:t>You can also specify the address in decimal by suffixing the address with a "T".</w:t>
        <w:t xml:space="preserve">    Option? &gt;36864T[ENTER]</w:t>
        <w:t>The compiler will update all the segment addresses according to the value you enter. After entering a relocation value examine the segment addresses to ensure the program won't exceed the memory size.</w:t>
        <w:t>When the program location is satisfactory answer the "Option?" prompt with [ENTER].</w:t>
        <w:t>The program will then prompt "Vector?". You can answer this prompt with an address (as described for "Option?") to execute after the program loads. For stand-alone programs answer this prompt with [ENTER].</w:t>
        <w:t>After the "Vector?" prompt the system will ask "Okay (Y/N)?". Answer [Y] [ENTER] if the status page is okay. Answering [N][ENTER] will restore the status page to the default condition and return to the "Option?" prompt.</w:t>
        <w:t>WIBASIC will then ask "File spec?". Type in the file name you wish the machine code file to be stored under. You should include a "/CMD" extension, and drive number. A typical response would be:</w:t>
        <w:t xml:space="preserve">        File spec?MYGAME/CMD:1</w:t>
        <w:t>If you answer [ENTER] alone (i.e. no file name given). The system will compile the program but will discard the output (used to check for compile errors without generating a disk file).</w:t>
        <w:t>WIBASIC will then generate the machine code program and save it to the file you've specified.</w:t>
        <w:t>After a program is compiled to disk you may execute it by typing the name (less the /CMD extension) from DOS ready mode. If a file had been saved using the filespec "MYGAME/CMD" the following would execute it.</w:t>
        <w:t xml:space="preserve">        DOS READY</w:t>
        <w:t xml:space="preserve">        MYGAME</w:t>
        <w:t>Note that it isn't necessary to specify the "/CMD" extension when running a program, but it IS necessary to include it when answering the "File spec?" prompt.</w:t>
        <w:t>COMPILE TO TAPE</w:t>
        <w:t>The ability to generate cassette tapes is provided in WIBASIC as an aid to professional programmers who wish to generate cassette based software on their disk systems.</w:t>
        <w:t>Compiling to cassette tape is essentially the same as compiling to disk. The only difference is that the "File spec?" prompt must be answered with "T=" followed by the name for the system tape. A typical example would be:</w:t>
        <w:t xml:space="preserve">        File spec?T=MYGAME</w:t>
        <w:t>Tapes are generated using the standard TRS80 cassette format to deck 1. You may execute the tape using the SYSTEM command (explained in the Level II reference manual).</w:t>
        <w:t>MODEL III NOTE: The Model III will record</w:t>
      </w:r>
    </w:p>
    <w:p>
      <w:pPr>
        <w:pStyle w:val="PreformattedText"/>
        <w:bidi w:val="0"/>
        <w:spacing w:before="0" w:after="0"/>
        <w:jc w:val="left"/>
        <w:rPr/>
      </w:pPr>
      <w:r>
        <w:rPr/>
        <w:t xml:space="preserve"> </w:t>
      </w:r>
      <w:r>
        <w:rPr/>
        <w:t>the tape in the speed the machine is set up for. See you Model III manuals for instructions on setting tape speed. Also note that LDOS requires a special driver program for high speed cassette tape operations.</w:t>
        <w:t>SAMPLE SESSION</w:t>
        <w:t>In this section we will go through each of the steps necessary to develop a program using WIBASIC.</w:t>
        <w:t>First, execute WIBASIC from disk. Just type in WIBASIC from the DOS READY mode.</w:t>
        <w:t xml:space="preserve">        DOS READY</w:t>
        <w:t xml:space="preserve">        WIBASIC</w:t>
        <w:t>After WIBASIC loads, a title message will be displayed and you will enter the COMMAND mode as follows:</w:t>
        <w:t xml:space="preserve">    WittSoft Integer Basic Compiler   Vers 1.1   (c)1983 Lou Witt</w:t>
        <w:t xml:space="preserve">    WittSoft - 1302-41st Street - Orlando,Florida - 32809 - U.S.A</w:t>
        <w:t xml:space="preserve">    WittSoft Integer Basic</w:t>
        <w:t xml:space="preserve">    &gt;</w:t>
        <w:t>At this point load the sample program BOUNCE/BAS by typing:</w:t>
        <w:t xml:space="preserve">    &gt;LOAD"BOUNCE/BAS"</w:t>
        <w:t>Now that the program is in memory, try pressing the various keystroke command keys, and note their effect. They are: [;] [/] [UP arrow] [DN arrow] [,]</w:t>
        <w:t>The shorthand commands can also be examined. Try the following lines.</w:t>
        <w:t xml:space="preserve">    &gt;L          (will list the entire program)</w:t>
        <w:t xml:space="preserve">    &gt;L 10400    (will list line 10400)</w:t>
        <w:t xml:space="preserve">    &gt;L SOUND    (will list the line NAME'd SOUND)</w:t>
        <w:t>Now see if the program works as it should by RUN'ning it.</w:t>
        <w:t xml:space="preserve">    &gt;RUN</w:t>
        <w:t>This is a simple graphics and sound program (if you haven't got a speaker hooked up to the cassette port you won't hear the sound). Don't be surprised that it runs slowly. RUN is only used for testing in WIBASIC, so the speed isn't very important. What we're doing is making sure the program does what it's supposed to. In this case, it should draw a few obstacles on the screen, set a graphics "ball" in motion, then let it bounce around. If you press [CLEAR] the program will re-run, [ENTER] will randomize the bounce action, and [BREAK] will terminate the run.</w:t>
        <w:t>To terminate the RUN press [BREAK].</w:t>
        <w:t>The program ran without any difficulty, so we can now compile to memory. You already have the program on disk, so type COMPILE/M.</w:t>
        <w:t xml:space="preserve">    WittSoft Integer Basic</w:t>
        <w:t xml:space="preserve">    &gt;COMPILE/M</w:t>
        <w:t>The compiler will first display a title line at the top of the screen, and then a rapidly changing number a few lines down.</w:t>
        <w:t xml:space="preserve">    # 10010</w:t>
        <w:t>This number is the line number currently being scanned. If an error were encountered during compilation (causing a return to the COMMAND mode), this would let you know what line held the offending statement.</w:t>
        <w:t>When the first 'pass' is complete the status page is displayed. During in memory compile the values are purely for your information. As you advance to more sophisticated applications you could use this information in the planning of large programs.</w:t>
        <w:t>Answer the "Okay (Y/N)?" prompt with [ENTER] to start the second 'pass' of the compile. If you didn't want to continue you'd press [BREAK].</w:t>
        <w:t>The line numbers will again be displayed as the compiler makes a second scan through the program.</w:t>
        <w:t>When the second scan is finished the compiled program is executed. Now that painfully lethargic little dot is bouncing about with the best of them!</w:t>
        <w:t>As soon as you wish press [BREAK] to return to the command mode.</w:t>
        <w:t>NOTE: The [BREAK] key won't automatically terminate a compiled program! BOUNCE/BAS checks for the [BREAK] key in program line 10160. If that line were not in the program the only way to escape it would be to press the RESET button.</w:t>
        <w:t>Now that the program is debugged we can compile a copy directly to disk. From the COMMAND mode type COMPILE.</w:t>
        <w:t xml:space="preserve">    WittSoft Integer Basic</w:t>
        <w:t xml:space="preserve">    &gt;COMPILE</w:t>
        <w:t>The operation of the first pass is identical to the COMPILE/M mode. The status screen will then be displayed followed by an "Option?" prompt. Answer the "Option?", "Vector?", and "Okay (Y/N)?" prompt's with [ENTER].</w:t>
        <w:t xml:space="preserve">    Option?[ENTER]</w:t>
        <w:t xml:space="preserve">    Vector ?[ENTER]</w:t>
        <w:t xml:space="preserve">    Okay (Y/N)?[ENTER]</w:t>
        <w:t>The last prompt is "File spec?". Answer this with the name for the machine code program INCLUDING the /CMD extension and drive number.</w:t>
        <w:t xml:space="preserve">    File spec?BOUNCE/CMD:1</w:t>
        <w:t>The compiler will now display the message "Compiling Library". All compilers require a group of machine code subroutines. Some require this library be loaded separately, some use a program called a "linking loader" to tie it to the compiled program. This system automatically generates and relocates the subroutine library.</w:t>
        <w:t>During the second pass the compiled program will be written to disk. Control will then return to the COMMAND mode.</w:t>
        <w:t>At this point exit WIBASIC by typing CMD.</w:t>
        <w:t xml:space="preserve">    WittSoft Integer Basic</w:t>
        <w:t xml:space="preserve">    &gt;CMD</w:t>
        <w:t>From DOS READY, type BOUNCE to execute our newly created machine language program.</w:t>
        <w:t xml:space="preserve">    DOS READY</w:t>
        <w:t xml:space="preserve">    BOUNCE</w:t>
        <w:t>The program will run exactly as it did during our COMPILE/M test. The BOUNCE/CMD file is in all respects a standard DOS command file and can be copied, renamed, or disassembled.</w:t>
        <w:t>Now that you've gotten a taste of WIBASIC let me persuade you to carry on through the next section of the manual ("PROGRAMMING CONCEPTS"). It will provide you with the essential information you'll need to make a smooth transition from BASIC to WIBASIC.</w:t>
        <w:t>The next chapter is CONCEPT/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