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BASIC (version 1.1a) created/COPYRIGHT 1984 by Lou Witt of</w:t>
        <w:t>Sanford, Fl is an INTEGER basic compiler for the Trs-80 model</w:t>
        <w:t>1/3. Released as TRUST-WARE on 11/26/87. If you like/use this</w:t>
        <w:t>software then please send Mr. Witt a note and, maybe, $16.</w:t>
        <w:t xml:space="preserve"> </w:t>
        <w:t>This $/ARC is ASCII formated DOCUMENTATION. If you do NOT</w:t>
        <w:t>want to download this file then please send `note' to Guy Omer</w:t>
        <w:t>with $3 per disk (40 tk single sided disk - 3*3 = $9 and/or</w:t>
        <w:t>80 tk DS data disk - 1*3 = $3) to cover cost to copy/mail.</w:t>
        <w:t xml:space="preserve"> </w:t>
        <w:t>FYI: Guy Omer - 3957 NW 9th CT - Gainesville, FL 32605</w:t>
        <w:t xml:space="preserve">     Lou Witt - PO Box 2135 - Sanford, FL 32772-2135</w:t>
        <w:t xml:space="preserve"> </w:t>
        <w:t>Mini-DOCumentation by Guy Omer of 8/N/1 #1 at 904/377-1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