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IRECT KEYBOARD SCANNING</w:t>
        <w:t>This section will provide information which will allow you to scan the keyboard using PEEK rather then INKEY$ or INPUT. This can be used to good advantage for several reasons.</w:t>
        <w:t>Some operating systems (such as non-disk level 2) don't support an automatic key repeat. The systems that do support key repeat won't recognize the repeating key until it has been held down for some time, and then don't do a very fast repetition. In a game where the arrow keys are controlling the action the player is forced to keep hitting the control keys rather than holding one down.</w:t>
        <w:t>Second generation disk operating systems sometimes redefine the keyboard control keys. This makes it impossible to write a program which uses control keys to run under any DOS. Since direct keyboard scanning is using the computer hardware the DOS is incapable of interfering with the keyboard scan.</w:t>
        <w:t>Using direct scanning it's possible to define special control key patterns (holding down several keys at once).</w:t>
        <w:t>Finally, direct scanning is in some situations much faster than using INKEY$. This is especially true when you want a fast subroutine to check for one or two special keys (such as a [BREAK] test).</w:t>
        <w:t>The next two sections will define a BREAK/PAUSE subroutine that can be inserted in your compiled programs, and general purpose instructions for writing scan routines for multiple key patterns. After the instructions a keyboard memory map appears. As you read the sections refer to the map.</w:t>
        <w:t>BREAK/PAUSE TEST ROUTINE</w:t>
        <w:t>When running a BASIC program it's often necessary to press [SHIFT][@] to stop a rapidly scrolling screen display or [BREAK] to terminate a program entirely. WIBASIC programs (once compiled) don't support this as an intrinsic feature.</w:t>
        <w:t>The KBRD subroutine will check for [BREAK] and [SHIFT][@] by peeking at the keyboard memory. If [BREAK] is found it will end the program. If a pause is detected it will wait until another key is pressed before continuing execution of the program.</w:t>
        <w:t>To use the routine effectively you must have your program GOSUB KBRD often enough to detect the user's pause or break request. A GOSUB KBRD should be included in each major program loop, after all INPUT and LINEINPUT statements, and inside any display loop which might scroll information off the screen. As a rule you want to execute keyboard scans in all the places where the program is likely to spend a lot of time.</w:t>
        <w:t xml:space="preserve">    1000 NAME KBRD 'test for &lt;BK&gt; &lt;SH@&gt;</w:t>
        <w:t xml:space="preserve">    1010 IF PEEK(&amp;H3840)=4 END 'if break then end</w:t>
        <w:t xml:space="preserve">    1020 IF PEEK(&amp;H3880)=0 RETURN 'if no shift return</w:t>
        <w:t xml:space="preserve">    1030 IF PEEK(&amp;H3801)&lt;&gt;1 RETURN 'if not @ return</w:t>
        <w:t xml:space="preserve">    1040 'is a shift @ so wait for another key</w:t>
        <w:t xml:space="preserve">    1050 IF INKEY$=INKEY$ 'don't let pgm have @</w:t>
        <w:t xml:space="preserve">    1060 IF INKEY$="" THEN 1060 'wait for another key</w:t>
        <w:t xml:space="preserve">    1070 GOTO KBRD 'will RETURN if done</w:t>
        <w:t>MULTIPLE KEY TESTING</w:t>
        <w:t>Testing for a multiple keystroke using peek is very simple. In the BREAK test subroutine (previous section) a test was make for [SHIFT][@] by testing for shift, then testing for [@]. When you wish to test for multiple key strokes where the keys are memory mapped to different addresses it easiest to use a test for each memory address. If you had a routine which was to execute when "OP@" were all held down the following would do the job:</w:t>
        <w:t xml:space="preserve">    190 NAME OP@CHK</w:t>
        <w:t xml:space="preserve">    200 IF PEEK(&amp;H3802)&lt;&gt;128 RETURN 'if not 'O' exit</w:t>
        <w:t xml:space="preserve">    210 IF PEEK(&amp;H3804)&lt;&gt;1 RETURN 'if not 'P' exit</w:t>
        <w:t xml:space="preserve">    220 IF PEEK(&amp;H3801)&lt;&gt;1 RETURN 'if not '@' exit</w:t>
        <w:t xml:space="preserve">    230 'user is pressing OP@</w:t>
        <w:t>You could also put all three tests into a single line:</w:t>
        <w:t xml:space="preserve">    200 IF PEEK(&amp;H3802)&lt;&gt;128 OR PEEK(&amp;H3840)&lt;&gt;1 OR PEEK(&amp;H3801)&lt;&gt;1 RETURN</w:t>
        <w:t>Once compiled the difference in memory usage and execution speed is slight so the first example would be preferable since it could more easily be edited.</w:t>
        <w:t>When a multiple key test involves keys mapped to a single address the task is much the same. When multiple keys are held down in the same row the peek for the row address will be the sum of the individual values.</w:t>
        <w:t>The keys "ABC" are all on the same row (X'3801').</w:t>
        <w:t xml:space="preserve">           1  2  4  8  16 ...</w:t>
        <w:t xml:space="preserve"> X'3801'   @  A  B  C  D  ...</w:t>
        <w:t>To test for "ABC" you would look across the top for the numeric values of the keys and find 2,4, and 8. The sum is 14, so whenever PEEK(&amp;H3801)=14 the "ABC" pattern is being pressed.</w:t>
        <w:t xml:space="preserve">    400 NAME ABCCHK</w:t>
        <w:t xml:space="preserve">    410 IF PEEK(&amp;H3801)&lt;&gt;14 RETURN 'isn't ABC</w:t>
        <w:t xml:space="preserve">    420 'user is pressing ABC</w:t>
        <w:t>In the previous examples we wanted to look for a specific key pattern and exclude most others. ABCCHK would not execute if the user held down "ABCD". In some situations you might want to test for a particular pattern - even if other keys are also pressed.</w:t>
        <w:t>When the key test is to ignore other keys on the same row the key number is AND'ed with the peek value. The following routine will branch when any arrow key is pressed, even though other keys in the same row might also be pressed.</w:t>
        <w:t xml:space="preserve">    100 IF PEEK(&amp;H3840) AND 8 GOSUB UPARROW</w:t>
        <w:t xml:space="preserve">    110 IF PEEK(&amp;H3840) AND 16 GOSUB DNARROW</w:t>
        <w:t xml:space="preserve">    120 IF PEEK(&amp;H3840) AND 32 GOSUB LFTARROW</w:t>
        <w:t xml:space="preserve">    130 IF PEEK(&amp;H3840) AND 64 GOSUB RGTARROW</w:t>
        <w:t xml:space="preserve">    140 GOTO 100</w:t>
        <w:t>This routine would allow each arrow key to be recognized individually even when several are pressed at once. By using GOSUB's to execute the individual response routines we ensure that each key has an equal chance to be recognized. If GOTO were used, and the ARROW routines exited with a GOTO 100 the up arrow would lock out all the other keys.</w:t>
        <w:t>When using direct key scanning in conjuction with INKEY$ it may be important to ensure that INKEY$ doesn't get the result of a multiple key depression. A simple routine can do this:</w:t>
        <w:t xml:space="preserve">    480 NAME KEYCLEAR</w:t>
        <w:t xml:space="preserve">    490 IF INKEY$="" RETURN ELSE GOTO KEYCLEAR</w:t>
        <w:t>KEYCLEAR waits until no keyboard activity is present then returns to the caller. If a keystroke detection routine was to include an INPUT statement a GOSUB KEYCLEAR just befor the INPUT statement would ensure that the keypattern wasn't inadvertently included in the INPUT.</w:t>
        <w:t>KEYBOARD MAP</w:t>
        <w:t>The following map has the address to peek for the individual keys in the left column. The value returned for each key is along the top and the keys themselves form the body of the chart.</w:t>
        <w:t>The Model I,III, and 4 use a similar map but there are some minor differences among the machines.</w:t>
        <w:t>MODEL 4: The map given is for the Model 4 computer (operating in III mode).</w:t>
        <w:t>MODEL III: The F1,F2,F3,CAPS, and CTRL are not present.</w:t>
        <w:t>MODEL I: The LSHFT and RSHFT are both mapped to LSHFT. The M1 doesn't distinguish between left and right shift.</w:t>
        <w:t xml:space="preserve">               1    2    4    8   16   32   64  128</w:t>
        <w:t>X'3801'        @    A    B    C    D    E    F    G</w:t>
        <w:t>X'3802'        H    I    J    K    L    M    N    O</w:t>
        <w:t>X'3804'        P    Q    R    S    T    U    V    W</w:t>
        <w:t xml:space="preserve">X'3808'        X    Y    Z                    </w:t>
        <w:t>X'3810'        0    1!   2"   3#   4$   5%   6&amp;   7'</w:t>
        <w:t>X'3820'        8(   9)   :*   ;+   ,&lt;   -=   .&gt;   /?</w:t>
        <w:t>X'3840'        ENT  CLS  BRK  UP   DWN  LFT  RGT  SPC</w:t>
        <w:t xml:space="preserve">X'3880'        LSH  RSH  CTL  CPS  F1   F2   F3    </w:t>
        <w:t>The next chapter is VIDEO/DOC.</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