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I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wW</w:t>
        <w:t xml:space="preserve"> </w:t>
        <w:t xml:space="preserve">                        WITNESS             Part One</w:t>
        <w:t xml:space="preserve">This walkthru will help you to finish "Witness."  This game is a much </w:t>
        <w:t xml:space="preserve">simpler one than "Deadline," so I hope you won't be disappointed when you </w:t>
        <w:t xml:space="preserve">see how easy it is to solve this mystery. </w:t>
        <w:t xml:space="preserve">Okay, you start South of the house, where you just picked up a matchbook.  </w:t>
        <w:t xml:space="preserve">&lt;By the way, none of the stuff that came with the game is really necessary </w:t>
        <w:t xml:space="preserve">to solving the case&gt;.  Go North twice to the front door and ring the bell.  </w:t>
        <w:t xml:space="preserve">Phong will let you in.  Then just try to go East, and Phong will lead you to </w:t>
        <w:t xml:space="preserve">the Living Room, where Monica and Mr.  Linder are. </w:t>
        <w:t xml:space="preserve">Now, wait &lt;get used to doing that, because there's a lot of waiting in this </w:t>
        <w:t xml:space="preserve">one&gt;, and Linder will eventually take you to his office.  Sit down in the </w:t>
        <w:t xml:space="preserve">wooden chair, and Linder will hand you a note.  Read it, as it will help </w:t>
        <w:t>Continue? [Y/n/=]:y</w:t>
        <w:t xml:space="preserve">waste some time.  Now, just do anything &lt;but stay seated!&gt; to make time </w:t>
        <w:t xml:space="preserve">pass.  Show the matchbook to Linder for an interesting reaction, if you </w:t>
        <w:t xml:space="preserve">like.  In any case, you just have to keep waiting. </w:t>
        <w:t xml:space="preserve">Eventually, Monica will come in briefly to announce she's going to the </w:t>
        <w:t xml:space="preserve">movies.  This is not what you're waiting for, however! So, keep on waiting, </w:t>
        <w:t xml:space="preserve">and finally, the murder will occur. Linder will be shot while you sit there, </w:t>
        <w:t xml:space="preserve">and you can't stop it from happening.  Read the description carefully at the </w:t>
        <w:t xml:space="preserve">moment the shot is fired. There's something odd about it. In fact, the whole </w:t>
        <w:t xml:space="preserve">thing is a setup. </w:t>
        <w:t xml:space="preserve">The first thing to do is stand up, then push the button. Instead of ringing </w:t>
        <w:t xml:space="preserve">to summon the butler, it causes a strange click to be heard from the clock.  </w:t>
        <w:t xml:space="preserve">At this point, Phong will enter the room.  Tell him you want the keys, and </w:t>
        <w:t xml:space="preserve">he'll hand them over to you.  Now, examine the clock.  Keyhole seems a </w:t>
        <w:t xml:space="preserve">little strange, doesn't it?  The doorbell rings while you're doing this, so </w:t>
        <w:t>Continue? [Y/n/=]:y</w:t>
        <w:t xml:space="preserve">as Phong goes to answer the door, examine the keyhole. </w:t>
        <w:t xml:space="preserve">                            WITNESS      PART  2</w:t>
        <w:t xml:space="preserve">I'll bet you're getting some ideas already!  However, you'll need to have </w:t>
        <w:t xml:space="preserve">the powder analyzed, and Duffy hasn't arrived yet, so wait around until he </w:t>
        <w:t xml:space="preserve">does.  Then get the powder analzyed &lt;you can ignore Stiles, he's only a red </w:t>
        <w:t xml:space="preserve">herring&gt;.  While that's being done, examine the window &lt;you can't open the </w:t>
        <w:t xml:space="preserve">clock yet, it's the one key you don't have&gt;. The green wire seems </w:t>
        <w:t xml:space="preserve">suspicious, so get it for future reference. </w:t>
        <w:t xml:space="preserve">Now, go West into the Hallway, then North twice, and open the Butler's door.  </w:t>
        <w:t xml:space="preserve">Go West into the room, and read the mystery book &lt;by the way, you can drop </w:t>
        <w:t xml:space="preserve">the telegram and note, they aren't important&gt;.  A gun receipt is used as a </w:t>
        <w:t xml:space="preserve">bookmark.  The purchaser's name is obviously phoney, but hang on to the </w:t>
        <w:t>Continue? [Y/n/=]:y</w:t>
        <w:t xml:space="preserve">receipt anyway. </w:t>
        <w:t xml:space="preserve">Okay, from the Butler's Room, go East twice to Monica's room, then unlock </w:t>
        <w:t xml:space="preserve">and open the back door.  Go East into the Backyard, then South twice to the </w:t>
        <w:t xml:space="preserve">office path.  Aha, a muddy gun!  No fingerprints, alas, but you might want </w:t>
        <w:t xml:space="preserve">to take it along with you, just in case.  Now, go West into the Side Yard. </w:t>
        <w:t xml:space="preserve">Hmm, more footprints here, but they aren't quite the same as the ones on the </w:t>
        <w:t xml:space="preserve">office path.  In fact, it looks like someone was standing here for awhile. </w:t>
        <w:t xml:space="preserve">Wonder who it might have been? &lt;No, *not* Sergeant Duffy!&gt;. Anyway, go West </w:t>
        <w:t xml:space="preserve">again to the driveway, then North and East into the Garage. </w:t>
        <w:t xml:space="preserve">Unlock and open both the garage door and the workshop door, then go East </w:t>
        <w:t xml:space="preserve">into the Workshop.  The place looks like an electrician's paradise, and </w:t>
        <w:t xml:space="preserve">there isn't much you can do here; but, there are spools of wire hanging </w:t>
        <w:t xml:space="preserve">around.  Could it be...?  Examine spool, and you have established a link of </w:t>
        <w:t>Continue? [Y/n/=]:y</w:t>
        <w:t xml:space="preserve">sorts between this place and the study.  The green wire is obviously from </w:t>
        <w:t xml:space="preserve">this room.  Now, all you need is the person who put it there. </w:t>
        <w:t xml:space="preserve">                       WITNESS            Part Three</w:t>
        <w:t xml:space="preserve">You now stand there waiting for Monica.  Just keep waiting; she'll arrive </w:t>
        <w:t xml:space="preserve">&lt;saying "Wait for Monica" is easiest.  It will take a while, so if you want </w:t>
        <w:t xml:space="preserve">to hunt down Phong and ask him about the gun receipt, you have time&gt;.  When </w:t>
        <w:t xml:space="preserve">she does get there, she'll fiddle briefly with the junction box &lt;very </w:t>
        <w:t xml:space="preserve">suspicious!&gt; before noticing you.  Now, wait until she leaves, then follow </w:t>
        <w:t xml:space="preserve">her.  You *must* use directions here, just saying "Follow Monica" won't </w:t>
        <w:t xml:space="preserve">work. </w:t>
        <w:t xml:space="preserve">Follow her all the way to her room, and wait for her to come back out of the </w:t>
        <w:t xml:space="preserve">bathroom.  When she returns, ask her about Mr. Linder.  Her response will </w:t>
        <w:t>Continue? [Y/n/=]:y</w:t>
        <w:t xml:space="preserve">establish the motive.  Now, wait some more, and she will eventually leave </w:t>
        <w:t xml:space="preserve">the room. Follow her again, this time to the office. </w:t>
        <w:t xml:space="preserve">As soon as you get in there, handcuff her.  Somewhere along the way, Sgt.  </w:t>
        <w:t xml:space="preserve">Duffy will have left with the body, so you can't arrest her until he comes </w:t>
        <w:t xml:space="preserve">back. In the meantime, you have to find some very important evidence.  So, </w:t>
        <w:t xml:space="preserve">first search Monica for the key.  When you get it, unlock the clock and open </w:t>
        <w:t xml:space="preserve">it.  She's already removed the gun, but you can search her for that, also. </w:t>
        <w:t xml:space="preserve">Now, just wait until Duffy returns, and arrest her for the murder.  And that </w:t>
        <w:t xml:space="preserve">should be about it.  By the way, if you try leaving her and waiting in the </w:t>
        <w:t xml:space="preserve">office &lt;so you can find the gun in the clock&gt;, you'll find that, however </w:t>
        <w:t xml:space="preserve">hard you try, you won't be able to handcuff her &lt;which is necessary so she </w:t>
        <w:t xml:space="preserve">can be searched&gt;.  So, you'll just have to wait and follow her.  As I said </w:t>
        <w:t>in the beginning, it's a pretty simple game.</w:t>
        <w:t>Continue? [Y/n/=]:y</w:t>
        <w:t xml:space="preserve">can be searched&gt;.  So, you'll just have to wait and follow her.  As I said </w:t>
        <w:t xml:space="preserve">in the beginning, it's a pretty 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