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Water Rescue Doc     Water rescue is a one player game in which the player must try to rescue the floating packages.  When the package is lifted out of the water and into the sky, the player gets the number of points inside the package.     To rescue a package you must position the "Bump" on the bottom of the Helicopter/Submarine to the top of the package. When this is done, you must press the space-bar along with the correct arrow key (Up, Up-Right, or Up-Left).     When above the water, the player will be controlling a helicopter.  When the Helicopter reaches the water level, you must then hold down the shift key to transform yourself into a submarine.  You must continue holding the shift down until you wish to become a helicopter once more.     NOTE:  Helicopters can't swim, and Submarines can't fly....remember this.     If the package has a '?' inside, it may be points or it may be a bomb.  If it is a bomb, you will lose one of your 5 ships apon rescuing it.  If it is points, you will gain the points apon rescuing it.     If you think that it is a bomb, you may hit the enter key.  This will relocate you to another part of the ocean, thus saving you from the supposed bomb.  One drawback, you may only relocate up to 5 times.  After that...you must face the consequences.     You win when you have 50 or more points....Good luck</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