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olley Ball:     This is the game of volley ball.  You must move your paddles up and down to hit the ball, while trying to hit the ball on such an angle that your opponent misses the ball.     The player on the left, must use the &lt;UP ARROW&gt; to move up and the &lt;DOWN ARROW&gt; to move down.  The player on the right must use the &lt;RIGHT ARROW&gt; to move up, and the &lt;CLEAR&gt; key to move down.  NOTE:  By moving one paddle, all the other paddles will move, so if you hit the &lt;UP ARROW&gt; all the paddles on the left side will move up one.     The angle the ball will make, depends on where you hit the ball with the paddle.  Be careful, if the angle is too sharp then the ball will go off the screen, your opponent will get a point for your carelessness.     WINNING:  The winner must have 2 more points than his opponent, and must be over 4 point total.     NOTE:  This game has sound effects, to hear them, plug the gray output plug of your casette cable into an amplifi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