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COMMANDS FOR "VISICALC".</w:t>
        <w:t xml:space="preserve"> </w:t>
        <w:t>THIS TABLE HAS BEEN SETUP WITH A STRUCTURED CONFIGURATION.</w:t>
        <w:t>&gt;       GOTO: COORDINATE.</w:t>
        <w:t>;       MOVES CURSOR BETWEEN WINDOWS WHEN SPLIT SCREEN IS IN</w:t>
        <w:t xml:space="preserve">           EFFECT.</w:t>
        <w:t>ARROW KEYS</w:t>
        <w:t xml:space="preserve">        MOVES CURSOR IN DIRECTION OF ARROW.</w:t>
        <w:t>" OR ANY LETTER.</w:t>
        <w:t xml:space="preserve">        ENTERS A LABEL IN HIGHLIGHTED AREA.</w:t>
        <w:t>#       PLACE VALUE IN HIGHLIGHTED ENTRY POSITION ON THE EDIT</w:t>
        <w:t xml:space="preserve">           LINE.</w:t>
        <w:t>!       FORCES RECALCULATION OF ENTIRE SHEET.</w:t>
        <w:t>SHIFT-CLEAR</w:t>
        <w:t xml:space="preserve">        CAUSES HIGHLIGHTED CURSOR TO DISAPPEAR.</w:t>
        <w:t>SHIFT-0</w:t>
        <w:t xml:space="preserve">        SWITCHES CURSOR FROM BLINKING TO STEADY.</w:t>
        <w:t>0 1 2 3 4 5 6 7 8 9 + - ( .</w:t>
        <w:t xml:space="preserve">        ENTERS A VALUE OR A FORMULA.</w:t>
        <w:t xml:space="preserve"> </w:t>
        <w:t xml:space="preserve"> </w:t>
        <w:t xml:space="preserve"> </w:t>
        <w:t>/       ENTERS THE COMMAND MODE. ALL COMMANDS LISTING</w:t>
        <w:t xml:space="preserve">           BELOW MAY HAVE SUBCOMMANDS.</w:t>
        <w:t xml:space="preserve">    B - BLANKS AN ENTRY.</w:t>
        <w:t xml:space="preserve">    C - CLEARS THE ENTIRE SHEET.</w:t>
        <w:t xml:space="preserve">    D - DELETE</w:t>
        <w:t xml:space="preserve">        R - A ROW.</w:t>
        <w:t xml:space="preserve">        C - A COLUMN.</w:t>
        <w:t xml:space="preserve">    F - FORMAT (FORMATS HIGHLIGHTED AREA)</w:t>
        <w:t xml:space="preserve">        D - DEFAULTS TO GLOBAL FORMAT OF CURRENT WINDOW.</w:t>
        <w:t xml:space="preserve">        G - GENERAL FORMAT.</w:t>
        <w:t xml:space="preserve">        I - INTERGER FORMAT.</w:t>
        <w:t xml:space="preserve">        L - LEFT JUSTIFIED.</w:t>
        <w:t xml:space="preserve">        R - RIGHT JUSTIFIED.</w:t>
        <w:t xml:space="preserve">        $ - DOLLAR AND CENTS FORMAT.</w:t>
        <w:t xml:space="preserve">        * - DISPLAYS INTERGER VALUE AS STARS FOR BAR GRAPH.</w:t>
        <w:t xml:space="preserve">    G - GLOBAL (SETS AN ENTIRE WINDOW).</w:t>
        <w:t xml:space="preserve">        C - SETS COLUMN WIDTH.</w:t>
        <w:t xml:space="preserve">        O - SETS ORDER OF RECALCULATION BY (R)OW OR (C)OLUMN.</w:t>
        <w:t xml:space="preserve">        R - SETS RECALC FOR (A)UTOMATIC OR (M)ANUAL.</w:t>
        <w:t xml:space="preserve">        F - GLOBALLY FORMATS AN ENTIRE WINDOW.</w:t>
        <w:t xml:space="preserve">    I - INSERT A (R)OW OR A (C)OLUMN.</w:t>
        <w:t xml:space="preserve">    M - MOVES A COORDINATE FROM...TO ANOTHER LOCATION.</w:t>
        <w:t xml:space="preserve">    P - PRINTS TO FILE, PRINTER OR RS-232.</w:t>
        <w:t xml:space="preserve">        F - PRINTS TO A DISC FILE.</w:t>
        <w:t xml:space="preserve">        P - PRINTS TO EITHER TRS-232 OR REGULAR PRINTER.</w:t>
        <w:t xml:space="preserve">        R - SENDS PRINT INFO. TO RS-232 DEVICE.</w:t>
        <w:t xml:space="preserve">          (PRINT: SUBCOMMANDS)</w:t>
        <w:t xml:space="preserve">            &amp;   ADDS LINE FEEDS TO EACH LINE.</w:t>
        <w:t xml:space="preserve">            -   SURPRESSES EXTRA LINE FEED AFTER EACH LINE.</w:t>
        <w:t xml:space="preserve">            +   OUTPUTS A C/R TO OUTPUT DEVICE.</w:t>
        <w:t xml:space="preserve">            LOWER RIGHT - ENTERS LOWER RIGHT PRINTING CORNER.</w:t>
        <w:t xml:space="preserve">    R - REPLICATE FORMULAS ((N)O CHANGE OR (R)ELATIVE).</w:t>
        <w:t xml:space="preserve">        .   ALLOWS A SOURCE RANGE.  EG. B30...B33</w:t>
        <w:t xml:space="preserve">        :   SET REPLICATE FOR TARGET RANGE.</w:t>
        <w:t xml:space="preserve">    S - STORAGE.</w:t>
        <w:t xml:space="preserve">        L - LOADS A VISICALC FILE.</w:t>
        <w:t xml:space="preserve">        S - SAVES A VISICALC FILE.</w:t>
        <w:t xml:space="preserve">        D - DELETES A VISICALC FILE.</w:t>
        <w:t xml:space="preserve">        Q - QUIT (EXITS VISICALC).</w:t>
        <w:t xml:space="preserve">        # - DATA: SAVE LOAD (SAVES DATA, NOT THE FORMULAS).</w:t>
        <w:t xml:space="preserve">             S - SAVES DATA IN FILE.</w:t>
        <w:t xml:space="preserve">             L - LOADS DATA FILE TO VISICALC.</w:t>
        <w:t xml:space="preserve">    T - TITLES (SETS TITLES PROTECTION FROM CURSOR).</w:t>
        <w:t xml:space="preserve">        H - HORIZONTAL.</w:t>
        <w:t xml:space="preserve">        V - VERTICAL.</w:t>
        <w:t xml:space="preserve">        B - BOTH (H &amp; V).</w:t>
        <w:t xml:space="preserve">        N - NEGATES ALL TITLE FIXING.</w:t>
        <w:t xml:space="preserve">    V - VERSION.</w:t>
        <w:t xml:space="preserve">        DISPLAYS NOTICE &amp; VERSION NUMBER.</w:t>
        <w:t xml:space="preserve">    W - WINDOW (SETS UP FOR SINGLE OR DOUBLE WINDOW).</w:t>
        <w:t xml:space="preserve">        1 - SET UP ONE WINDOW WHERE CURSOR RESIDES.</w:t>
        <w:t xml:space="preserve">        V - SET UP A VERTICAL WINDOW FROM CURSOR POSITION.</w:t>
        <w:t xml:space="preserve">        H - SET UP A HORIZONTAL WINDOW FROM CURSOR.</w:t>
        <w:t xml:space="preserve">        S - SYNCRONIZES WINDOWS.</w:t>
        <w:t xml:space="preserve">        U - STOPS SYNCRONIZED WINDOWS.</w:t>
        <w:t xml:space="preserve">    -   LABEL: REPEATING</w:t>
        <w:t xml:space="preserve">        CHARACTER SEQUENCE REPEATS ACROSS COLUMN WIDTH.</w:t>
        <w:t xml:space="preserve"> </w:t>
        <w:t xml:space="preserve"> </w:t>
        <w:t xml:space="preserve"> </w:t>
        <w:t>@       BUILT IN FUNCTIONS:</w:t>
        <w:t xml:space="preserve">    UP ARROW -</w:t>
        <w:t xml:space="preserve">        TO GENERATE THE &lt;UP ARROW&gt;, TYPE A SHIFT + @. THIS</w:t>
        <w:t xml:space="preserve">           SETS UP EXPONENTIAL NOTATION.</w:t>
        <w:t xml:space="preserve">           EG. 2 TO THE 3RD POWER. --- 2 &lt;SHIFT+@&gt; 3.</w:t>
        <w:t xml:space="preserve"> </w:t>
        <w:t xml:space="preserve">    FUNCTIONS MAY HAVE CHAIN PROTOCOLS AS:</w:t>
        <w:t xml:space="preserve">        @SUM(A1.A4,A5*B6)</w:t>
        <w:t xml:space="preserve">    ALL -SOURCE- LOCATIONS WILL BE DEFINED AS -SS-,</w:t>
        <w:t xml:space="preserve">    ALL -DESTINATION- LOCATIONS WILL BE DEFINED AS -DD-.</w:t>
        <w:t xml:space="preserve">    ALL -VALUE- LOCATION WILL BE DEFINED AS -VV-.</w:t>
        <w:t xml:space="preserve">    THIS IS A LIST OF THE BUILT IN FUNCTIONS AVAILABLE.</w:t>
        <w:t xml:space="preserve"> </w:t>
        <w:t xml:space="preserve">    @SUM(SS.DD)                 ADDS FROM -SS- TO -DD-</w:t>
        <w:t xml:space="preserve">    @MIN(SS.DD)                 GETS MINIMUM VALUE.</w:t>
        <w:t xml:space="preserve">    @MAX(SS.DD)                 GETS MAXIMUN VALUE.</w:t>
        <w:t xml:space="preserve">    @COUNT(SS.DD)               COUNTS ITEMS IN LIST.</w:t>
        <w:t xml:space="preserve">    @AVERAGE(SS.DD)             AVERAGES ITEMS IN LIST.</w:t>
        <w:t xml:space="preserve">    @ABS(VV)                    ABSOLUTE VALUE.</w:t>
        <w:t xml:space="preserve">    @INT(VV)                    INTERGER VALUE.</w:t>
        <w:t xml:space="preserve">    @SQRT(VV)                   SQUARE ROOT OF VALUE.</w:t>
        <w:t xml:space="preserve">    @EXP(VV)                    RETURNS E(2.71828) TO THE VV</w:t>
        <w:t xml:space="preserve">                                        POWER.</w:t>
        <w:t xml:space="preserve">    @LOG10(VV)                  RETURNS LOG., (BASE 10).</w:t>
        <w:t xml:space="preserve">    @LN(VV)                     RETURNS LOG., (BASE E).</w:t>
        <w:t xml:space="preserve">    @SIN(VV),@COS(VV),</w:t>
        <w:t xml:space="preserve">    @TAN(VV),@ASIN(VV),</w:t>
        <w:t xml:space="preserve">    @ACOS(VV),@ATAN(VV)         RETURNS APPROPRIATE VALUE FOR</w:t>
        <w:t xml:space="preserve">                                        CALLED TRIG FUNCTION.</w:t>
        <w:t xml:space="preserve">    @NPV(DR,RANGE)              RETURNS NET PRESENT VALUE --</w:t>
        <w:t xml:space="preserve">                                 DR = DISCOUNT RATE</w:t>
        <w:t xml:space="preserve">                                 RANGE = RANGE OF CASH FLOW.</w:t>
        <w:t xml:space="preserve">    @PI                         RETURNS 3.1415926536</w:t>
        <w:t xml:space="preserve">    @NA                         USED WHEN DATA IS NOT AVAIL-</w:t>
        <w:t xml:space="preserve">                                 ABLE TO KEEP ERRORS FROM</w:t>
        <w:t xml:space="preserve">                                 BEING ENTERED INTO DATA.</w:t>
        <w:t xml:space="preserve">    @ERROR                      GENERATES AN ERROR AT THE</w:t>
        <w:t xml:space="preserve">                                 LOCATION AT WHICH IT WAS</w:t>
        <w:t xml:space="preserve">                                 ENTERED AS WELL AS ALL POS-</w:t>
        <w:t xml:space="preserve">                                 ITIONS THAT REFER TO IT.</w:t>
        <w:t xml:space="preserve">    @LOOKUP(VV,RANGE)           LOOKS UP A NUMERIC VALUE IN A</w:t>
        <w:t xml:space="preserve">                                 TABLE AND FINDS THE VALUE</w:t>
        <w:t xml:space="preserve">                                 THAT CORRESPONDS TO IT.</w:t>
        <w:t xml:space="preserve">                                 VALUE TABLE AT TOP.</w:t>
        <w:t xml:space="preserve">                                 DISCOUNT TABLE AT BOTTOM.</w:t>
        <w:t>KS UP A NUMERIC VALUE IN A</w:t>
        <w:t xml:space="preserve">                                 TABLE AND FINDS THE VALUE</w:t>
        <w:t xml:space="preserve">                                 THAT CORRESPONDS TO IT.</w:t>
        <w:t xml:space="preserve">                                 VALUE TABLE AT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