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CTEMP/DOC - File descriptions for VisiCalc routines</w:t>
        <w:t>------------------------------------------------------</w:t>
        <w:t>BRKEVEN/VC     Break even analysis for VisiCalc</w:t>
        <w:t>COSINES/VC     Table of cosines for VisiCalc</w:t>
        <w:t>GRAPHS/VC      Graph final test yield with VisiCalc</w:t>
        <w:t>HOMEBDGT/VC    Keep track of the home budget with VisiCalc</w:t>
        <w:t>OPT123/VC      Part of OPTMAR: VisiCalc worksheet</w:t>
        <w:t>OPTCASH/VC     Part of OPTMAR: VisiCalc Worksheet</w:t>
        <w:t>OPTMAR/DOC     Return on investment from covered option writing</w:t>
        <w:t>OPTMAR/GIN     Part of OPTMAR: VisiCalc worksheet</w:t>
        <w:t>OPTTEST/VC     Part of OPTMAR: VisiCalc worksheet</w:t>
        <w:t>PRBIWKLY/VC    Bi-weekly payroll with VisiCalc</w:t>
        <w:t>PRTSETUP/VC    Printer setup commands for VisiCalc</w:t>
        <w:t>PRWKLY/VC      Weekly payroll with VisiCalc</w:t>
        <w:t>SORTDIF/BAS    Sort /DIF files by Row or Column</w:t>
        <w:t>VBREAKEV/VC    Break even analysis with VisiCalc</w:t>
        <w:t>VCHKBK1/VC     Put your checkbook register on VisiCalc</w:t>
        <w:t>VSPREAD/VC     Income statement for growth planning</w:t>
        <w:t>VSPREAD1/VC    Income statement with VisiCal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