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O47:/-_</w:t>
        <w:t>&gt;N47:/-_</w:t>
        <w:t>&gt;M47:/-_</w:t>
        <w:t>&gt;L47:/-_</w:t>
        <w:t>&gt;H47:/-_</w:t>
        <w:t>&gt;G47:/-_</w:t>
        <w:t>&gt;F47:/-_</w:t>
        <w:t>&gt;E47:/-_</w:t>
        <w:t>&gt;D47:/-_</w:t>
        <w:t>&gt;C47:/-_</w:t>
        <w:t>&gt;B47:/-_</w:t>
        <w:t>&gt;A47:/-_</w:t>
        <w:t>&gt;O46:/-_</w:t>
        <w:t>&gt;N46:/-_</w:t>
        <w:t>&gt;M46:/-_</w:t>
        <w:t>&gt;L46:/-_</w:t>
        <w:t>&gt;H46:/-_</w:t>
        <w:t>&gt;G46:/-_</w:t>
        <w:t>&gt;F46:/-_</w:t>
        <w:t>&gt;E46:/-_</w:t>
        <w:t>&gt;D46:/-_</w:t>
        <w:t>&gt;C46:/-_</w:t>
        <w:t>&gt;B46:/-_</w:t>
        <w:t>&gt;A46:/-_</w:t>
        <w:t>&gt;O45:/-_</w:t>
        <w:t>&gt;N45:/-_</w:t>
        <w:t>&gt;M45:/-_</w:t>
        <w:t>&gt;L45:/-_</w:t>
        <w:t>&gt;H45:/-_</w:t>
        <w:t>&gt;G45:/-_</w:t>
        <w:t>&gt;F45:/-_</w:t>
        <w:t>&gt;E45:/-_</w:t>
        <w:t>&gt;D45:/-_</w:t>
        <w:t>&gt;C45:/-_</w:t>
        <w:t>&gt;B45:/-_</w:t>
        <w:t>&gt;A45:/-_</w:t>
        <w:t>&gt;H44:/-_</w:t>
        <w:t>&gt;G44:/-_</w:t>
        <w:t>&gt;F44:/-_</w:t>
        <w:t>&gt;E44:/-_</w:t>
        <w:t>&gt;D44:/-_</w:t>
        <w:t>&gt;C44:/-_</w:t>
        <w:t>&gt;B44:/-_</w:t>
        <w:t>&gt;A44:/-_</w:t>
        <w:t>&gt;H43:"ROBLEMS</w:t>
        <w:t>&gt;G43:"MMENTS, PRO</w:t>
        <w:t>&gt;F43:"NOTES, CO</w:t>
        <w:t>&gt;D43:"FILE NAME</w:t>
        <w:t>&gt;B43:/FR"USER</w:t>
        <w:t>&gt;A43:"  DATE</w:t>
        <w:t>&gt;D42:"   NEW</w:t>
        <w:t>&gt;B41:"ORD</w:t>
        <w:t>&gt;A41:"USAGE REC</w:t>
        <w:t>&gt;E39:"TRSDOS 6.</w:t>
        <w:t xml:space="preserve">&gt;D39:"NTER AND </w:t>
        <w:t>&gt;C39:"EPSON PRI</w:t>
        <w:t>&gt;H38:"CREEN,</w:t>
        <w:t>&gt;G38:"OCHROME S</w:t>
        <w:t>&gt;F38:"WARE, MONO</w:t>
        <w:t>&gt;E38:"CALC SOFT</w:t>
        <w:t>&gt;D38:"R K, VISI</w:t>
        <w:t>&gt;C38:"SIXTY-FOU</w:t>
        <w:t>&gt;H37:"IREMENTS:</w:t>
        <w:t>&gt;G37:"STEM REQU</w:t>
        <w:t>&gt;F37:"TING.  SY</w:t>
        <w:t>&gt;E37:"F-DOCUMENT</w:t>
        <w:t>&gt;D37:"AM IS SELF</w:t>
        <w:t>&gt;C37:"THE PROGR</w:t>
        <w:t>&gt;B37:/FL"S:</w:t>
        <w:t>&gt;A37:"DIRECTION</w:t>
        <w:t>&gt;E35:".</w:t>
        <w:t>&gt;D35:"HAN  16K)</w:t>
        <w:t>&gt;C35:"IS LESS THAN</w:t>
        <w:t>&gt;B35:/-_</w:t>
        <w:t>&gt;A35:/-_</w:t>
        <w:t>&gt;H34:"CH FILE</w:t>
        <w:t>&gt;G34:"ZE FOR EA</w:t>
        <w:t>&gt;F34:"MEMORY SI</w:t>
        <w:t>&gt;E34:" RIGHT).</w:t>
        <w:t>&gt;D34:"175 LOWER</w:t>
        <w:t>&gt;C34:"PAGE 4 (H</w:t>
        <w:t>&gt;B34:/-_</w:t>
        <w:t>&gt;A34:/-_</w:t>
        <w:t>&gt;H33:"RIGHT),</w:t>
        <w:t>&gt;G33:"05 LOWER</w:t>
        <w:t>&gt;F33:"AGE 3 (H105</w:t>
        <w:t>&gt;E33:"RIGHT), PA</w:t>
        <w:t>&gt;D33:"50 LOWER</w:t>
        <w:t>&gt;C33:"PAGE 2 (H</w:t>
        <w:t>&gt;B33:/-_</w:t>
        <w:t>&gt;A33:/-_</w:t>
        <w:t>&gt;O32:/-_</w:t>
        <w:t>&gt;N32:/-_</w:t>
        <w:t>&gt;M32:/-_</w:t>
        <w:t>&gt;L32:/-_</w:t>
        <w:t>&gt;H32:" SETUP),</w:t>
        <w:t>&gt;G32:"WER RIGHT</w:t>
        <w:t>&gt;F32:"1 (H60 LO</w:t>
        <w:t>&gt;E32:"WS: PAGE</w:t>
        <w:t>&gt;D32:" AS FOLLOW</w:t>
        <w:t>&gt;C32:"FILES ARE</w:t>
        <w:t>&gt;B32:/-_</w:t>
        <w:t>&gt;A32:/-_</w:t>
        <w:t>&gt;O31:/-_</w:t>
        <w:t>&gt;N31:/-_</w:t>
        <w:t>&gt;M31:/-_</w:t>
        <w:t>&gt;L31:/-_</w:t>
        <w:t>&gt;H31:"ES FOR</w:t>
        <w:t>&gt;G31:"COORDINAT</w:t>
        <w:t>&gt;F31:". 10019.</w:t>
        <w:t>&gt;E31:"YORK, N.Y</w:t>
        <w:t>&gt;D31:"NUE, NEW</w:t>
        <w:t>&gt;C31:"FIFTH AVE</w:t>
        <w:t>&gt;B31:/-_</w:t>
        <w:t>&gt;A31:/-_</w:t>
        <w:t>&gt;O30:/-_</w:t>
        <w:t>&gt;N30:/-_</w:t>
        <w:t>&gt;M30:/-_</w:t>
        <w:t>&gt;L30:/-_</w:t>
        <w:t>&gt;H30:", 720</w:t>
        <w:t>&gt;G30:"&amp; COMPANY</w:t>
        <w:t>&gt;F30:"R WALKER</w:t>
        <w:t>&gt;E30:" PUBLISHE</w:t>
        <w:t>&gt;D30:"SBACHER.</w:t>
        <w:t>&gt;C30:"MAX G. ANSBACHER</w:t>
        <w:t>&gt;B30:/-_</w:t>
        <w:t>&gt;A30:/-_</w:t>
        <w:t>&gt;O29:/-_</w:t>
        <w:t>&gt;N29:/-_</w:t>
        <w:t>&gt;M29:/-_</w:t>
        <w:t>&gt;L29:/-_</w:t>
        <w:t>&gt;H29:"N BY</w:t>
        <w:t>&gt;G29:"T" WRITTE</w:t>
        <w:t>&gt;F29:"ONS MARKET</w:t>
        <w:t>&gt;E29:" NEW OPTI</w:t>
        <w:t>&gt;D29:"TLED "THE</w:t>
        <w:t>&gt;C29:"BOOK ENTI</w:t>
        <w:t>&gt;B29:/-_</w:t>
        <w:t>&gt;A29:/-_</w:t>
        <w:t>&gt;O28:/-_</w:t>
        <w:t>&gt;N28:/-_</w:t>
        <w:t>&gt;M28:/-_</w:t>
        <w:t>&gt;L28:/-_</w:t>
        <w:t>&gt;H28:" IN THE</w:t>
        <w:t>&gt;G28:"HE THEORY</w:t>
        <w:t>&gt;F28:"ASED ON TH</w:t>
        <w:t>&gt;E28:"LATE IN B</w:t>
        <w:t>&gt;D28:"CALC TEMP</w:t>
        <w:t>&gt;C28:"THIS VISI</w:t>
        <w:t>&gt;B28:/-_</w:t>
        <w:t>&gt;A28:/-_</w:t>
        <w:t>&gt;A27:"NOTE:</w:t>
        <w:t>&gt;L24:/-_</w:t>
        <w:t>&gt;H24:/-_</w:t>
        <w:t>&gt;G24:/-_</w:t>
        <w:t>&gt;F24:/-_</w:t>
        <w:t>&gt;E24:/-_</w:t>
        <w:t>&gt;D24:"-6517</w:t>
        <w:t>&gt;C24:"(202)-483-6517</w:t>
        <w:t>&gt;B24:"HONE:</w:t>
        <w:t>&gt;A24:/FR"P</w:t>
        <w:t>&gt;L23:/-_</w:t>
        <w:t>&gt;H23:/-_</w:t>
        <w:t>&gt;G23:/-_</w:t>
        <w:t>&gt;F23:/-_</w:t>
        <w:t>&gt;E23:"R.</w:t>
        <w:t>&gt;D23:" HEARD, JR</w:t>
        <w:t>&gt;C23:"HOWARD C.</w:t>
        <w:t>&gt;B23:"ERSON:</w:t>
        <w:t>&gt;A23:"CONTACT P</w:t>
        <w:t>&gt;O21:/-=</w:t>
        <w:t>&gt;N21:/-=</w:t>
        <w:t>&gt;L21:/-_</w:t>
        <w:t>&gt;H21:/-_</w:t>
        <w:t>&gt;G21:/-_</w:t>
        <w:t>&gt;F21:/-_</w:t>
        <w:t>&gt;E21:/-_</w:t>
        <w:t>&gt;D21:/-_</w:t>
        <w:t>&gt;C21:"TWELVE</w:t>
        <w:t>&gt;B21:"ETTE ID:</w:t>
        <w:t>&gt;A21:"     DISKE</w:t>
        <w:t>&gt;L20:/-_</w:t>
        <w:t>&gt;H20:"EST</w:t>
        <w:t>&gt;G20:"ASH, OPTTE</w:t>
        <w:t>&gt;F20:"GIN, OPTCA</w:t>
        <w:t>&gt;E20:", OPTMAR/.</w:t>
        <w:t>&gt;D20:"C, OPT123</w:t>
        <w:t>&gt;C20:"OPTMAR/DO</w:t>
        <w:t>&gt;B20:"NAME:</w:t>
        <w:t>&gt;A20:"     FILENAME</w:t>
        <w:t>&gt;B19:"OCATION</w:t>
        <w:t>&gt;A19:"BACK-UP L</w:t>
        <w:t>&gt;L16:/-_</w:t>
        <w:t>&gt;H16:/-_</w:t>
        <w:t>&gt;G16:/-_</w:t>
        <w:t>&gt;F16:/-_</w:t>
        <w:t>&gt;E16:/-_</w:t>
        <w:t>&gt;D16:"1983</w:t>
        <w:t>&gt;C16:"MARCH 5, 1</w:t>
        <w:t>&gt;B16:"TEN:</w:t>
        <w:t>&gt;A16:"DATE WRIT</w:t>
        <w:t>&gt;L15:/-_</w:t>
        <w:t>&gt;H15:/-_</w:t>
        <w:t>&gt;G15:/-_</w:t>
        <w:t>&gt;F15:/-_</w:t>
        <w:t>&gt;E15:"R</w:t>
        <w:t>&gt;D15:" HEARD, J</w:t>
        <w:t>&gt;C15:"HOWARD C.</w:t>
        <w:t>&gt;A15:"AUTHOR:</w:t>
        <w:t>&gt;L12:/-_</w:t>
        <w:t>&gt;H12:/-_</w:t>
        <w:t>&gt;G12:/-_</w:t>
        <w:t>&gt;F12:/-_</w:t>
        <w:t>&gt;E12:"IN BASIS.</w:t>
        <w:t>&gt;D12:"S OR MARGIN</w:t>
        <w:t xml:space="preserve">&gt;C12:"CASH BASIS </w:t>
        <w:t>&gt;L11:/-_</w:t>
        <w:t>&gt;H11:"G, EITHER</w:t>
        <w:t>&gt;G11:"ON WRITIN</w:t>
        <w:t>&gt;F11:"ERED OPTI</w:t>
        <w:t>&gt;E11:" FROM COVE</w:t>
        <w:t>&gt;D11:"RESULTING FROM -</w:t>
        <w:t>&gt;C11:"VESTMENT</w:t>
        <w:t>&gt;H10:"ON IN-</w:t>
        <w:t>&gt;G10:"F RETURN</w:t>
        <w:t>&gt;F10:"UTATION O</w:t>
        <w:t>&gt;E10:" THE COMPUTATIO</w:t>
        <w:t>&gt;D10:"ET TO AID</w:t>
        <w:t>&gt;C10:"A WORKSHE</w:t>
        <w:t>&gt;B10:"ON:</w:t>
        <w:t>&gt;A10:"DESCRIPTI</w:t>
        <w:t>&gt;H7:/-_</w:t>
        <w:t>&gt;G7:/-_</w:t>
        <w:t>&gt;F7:/-_</w:t>
        <w:t>&gt;E7:/-_</w:t>
        <w:t>&gt;D7:"TWELVE</w:t>
        <w:t>&gt;C7:"_________</w:t>
        <w:t>&gt;B7:"ID-NO.</w:t>
        <w:t>&gt;A7:"DISKETTE</w:t>
        <w:t>&gt;H6:/-_</w:t>
        <w:t>&gt;G6:/-_</w:t>
        <w:t>&gt;F6:/-_</w:t>
        <w:t>&gt;E6:/-_</w:t>
        <w:t>&gt;D6:"OPTIONS</w:t>
        <w:t>&gt;C6:/-_</w:t>
        <w:t>&gt;B6:"FILENAME:</w:t>
        <w:t>&gt;A6:"TEMPLATE</w:t>
        <w:t>&gt;H4:"OF _4___</w:t>
        <w:t>&gt;G4:"PAGE _1__</w:t>
        <w:t>&gt;E3:/FL"ON</w:t>
        <w:t>&gt;D3:"CUMENTATI</w:t>
        <w:t>&gt;C3:/FR"DO</w:t>
        <w:t>&gt;D2:" OPTIONS</w:t>
        <w:t>/W1</w:t>
        <w:t>/GOC</w:t>
        <w:t>/GRA</w:t>
        <w:t>/GC9</w:t>
        <w:t>/X&gt;A1:&gt;A1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