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M - VISICALC (r) OVERLAY</w:t>
        <w:t>Used for archiving data related to Western Hemisphere tropical storms;</w:t>
        <w:t>data to be supplied by National Hurricane Center, Miami, Florida.</w:t>
        <w:t>Includes method of determining possible errors in forecasts, and</w:t>
        <w:t>suggesting reliability based on recent history of forecast models.</w:t>
        <w:t xml:space="preserve">         Written by Jerry Murphy, K8YUW</w:t>
        <w:t>July 11, 1988</w:t>
        <w:t>This archive consists of three parts:</w:t>
        <w:t>STORMVC/DOC  (You're looking at it!)</w:t>
        <w:t>STORMVC/VC   The bare bones overlay, ready to load and use in YOUR VC/CMD.</w:t>
        <w:t>FIVEE/VC     An example, using storm 5-E data; demonstrates use of overlay.</w:t>
        <w:t>Background:</w:t>
        <w:t>The National Hurricane Center in Coral Gables, FL (suburban Miami)</w:t>
        <w:t>is the National Weather Service office charged with collecting,</w:t>
        <w:t>evaluating and disseminating information with regards to tropical</w:t>
        <w:t>storms that might affect United States interests.  They use many</w:t>
        <w:t>methods to publish warnings and advisories, including some that</w:t>
        <w:t>we licensed radio amateurs can receive on our short wave equipment,</w:t>
        <w:t>using digital techniques.  Information is not transmitted over the air</w:t>
        <w:t>directly by NWS/NHC, but different commercial sources re-publish and</w:t>
        <w:t>transmit the advisories on commercial frequencies.  Canadian Forces</w:t>
        <w:t>Halifax (CFH in Nova Scotia) transmits these messages on RTTY (radio</w:t>
        <w:t>teletype), and WLO in Mobile, AL transmits them in both CW (Morse)</w:t>
        <w:t>and SITOR (a form of radioteletype); there are a few others.</w:t>
        <w:t xml:space="preserve">Some of the types of messages we receive are of the types called </w:t>
        <w:t>High Seas Forcast (HSF), Off Shore Forecast (OFF), or Near Shore</w:t>
        <w:t>Forecast (NSF); these are generated by regional NWS offices, and</w:t>
        <w:t>rarely contain sufficient data to permit knowing what has been</w:t>
        <w:t>forecast to occur very far in the foreseeable future.  The NWS product</w:t>
        <w:t>known as the Tropical Cyclone (Public) (TCP) is useful to the</w:t>
        <w:t>public only for the next synoptic period, about six hours.  It is</w:t>
        <w:t>written for the average person to comprehend, and is in standard</w:t>
        <w:t xml:space="preserve">units of distance and speed.  </w:t>
        <w:t xml:space="preserve">The NWS product I like to keep appraised of is the one published </w:t>
        <w:t>specifically for mariners.  The Tropical Cyclone (Marine) (TCM)</w:t>
        <w:t>advisories are published on six hourly schedules, but include the</w:t>
        <w:t>computer projections on where, and in what relative condition, the</w:t>
        <w:t>storm will be in 12, 24, 36, 48 and 72 hours.  Like any forecast,</w:t>
        <w:t>the further away in time the event, the less accurate any guess</w:t>
        <w:t>as to location, speed or condition.  The paucity of data available</w:t>
        <w:t>from the ocean areas doesn't help any.  The computer models need</w:t>
        <w:t>inputs to improve accuracy; the fewer the observers at sea, the</w:t>
        <w:t>less likely the forecast will be accurate.  The TCM has another</w:t>
        <w:t>benefit in that it uses metric terms for distance and speed, a</w:t>
        <w:t>benefit when working with maps and formulas, and very necessary</w:t>
        <w:t xml:space="preserve">to the mariner moving over the sea at distances in degrees and </w:t>
        <w:t>speed measured in knots.</w:t>
        <w:t>Why this overlay?</w:t>
        <w:t>I needed some tool to make archiving of the raw data easier.  The</w:t>
        <w:t>TCM product follows a standard format, so a database format that</w:t>
        <w:t>matched it would be easy to update, and make comparisons and</w:t>
        <w:t>evaluations easier as well.  More for my own amazement than anything</w:t>
        <w:t>else, I decided to include a procedure to keep track of the error</w:t>
        <w:t>rate, both in distance and speed, for each of the forecast times.</w:t>
        <w:t>I chose to use VisiCalc since it might have a broader base of users,</w:t>
        <w:t>and be easier to move data to other types of sheets with DIF or</w:t>
        <w:t>similar methods.  It is likewise easier to move laterally to a</w:t>
        <w:t>machine like the Color Computer, using Dynacalc (r) or similar.</w:t>
        <w:t>Remember DIF won't move formulae; just what is on the screen!</w:t>
        <w:t>You'll have to provide your own VisiCalc program, VC/CMD.  Run</w:t>
        <w:t>VC, type /SL, load FIVEE/VC for the example, or STORMVC/VC if you</w:t>
        <w:t>are creating a sheet for another storm.  Save your new results</w:t>
        <w:t>with a new filename, (/SS    FILENAME/VC:d).  STORMVC/VC should not</w:t>
        <w:t>be affected, and should be ready to use, again and again.</w:t>
        <w:t>What does it do?</w:t>
        <w:t>The overlay consists of two pages, an upper and a lower.  In the</w:t>
        <w:t>upper page, we enter the actual raw data, empirical in our case,</w:t>
        <w:t>as we find it in the TCM advisory.  The formulae in the lower page</w:t>
        <w:t>then display the forecast data, compare it to current data, and</w:t>
        <w:t>display errors in the unit of measurement of the various columns.</w:t>
        <w:t>Once a storm receives a name or number, six-hourly advisories are</w:t>
        <w:t>issued, beginning with #1.  This overlay has room for 37 advisories.</w:t>
        <w:t>That's not very many, actually.  At the rate of four/day, this is</w:t>
        <w:t>only 9 days.  The average storm might be only a matter of a week</w:t>
        <w:t>or so from start to finish.  The extra days I have included permit</w:t>
        <w:t>entering the 72 hour forecast into the big picture.  It would be</w:t>
        <w:t>an easy matter to insert more rows, and replicate the formulae</w:t>
        <w:t xml:space="preserve">into the new spaces.  There ARE practical limits to memory usage, </w:t>
        <w:t>so this won't ALWAYS do. Another house-keeping chore is the initial</w:t>
        <w:t>assignment of dates and time-groups; advisory number 1 might be</w:t>
        <w:t>at either of the four standard times.  Indeed, it might be a</w:t>
        <w:t>special advisory at some time other than synoptic.  So the user</w:t>
        <w:t>must initialize the date and time of the first advisory, and then</w:t>
        <w:t>replicate sufficient date-time-groups to fill in the initial model.</w:t>
        <w:t>You'll have to re-replicate the formulae in each other column, too.</w:t>
        <w:t>The lower page begins with advisory #3, the first for which there</w:t>
        <w:t>is a previous 12-hour forecast, (in advisory #1).  There's little</w:t>
        <w:t>point in trying to establish any trend in only the first few</w:t>
        <w:t>advisories anyhow, so this seemed like the logical place to start.</w:t>
        <w:t>Notice that dates and times are entered in "label" format ("nn).</w:t>
        <w:t>Otherwise, the page-solving math routines would recompute them each</w:t>
        <w:t>time it did a page; in label format, it skips them.  This also</w:t>
        <w:t>permits use of leading zeroes in the dates and times.  Dates are</w:t>
        <w:t>on the right side of their column, and times to the left.  Thus</w:t>
        <w:t>it appears to the viewer that they are one 6-character group.</w:t>
        <w:t>Split into two separate columns facilitates replication in each.</w:t>
        <w:t>I use a long line of XXXX to separate upper and lower pages.</w:t>
        <w:t>Raw data from NWS goes into the rectangle D3-AE39.  In the lower</w:t>
        <w:t>page, formulae pick up the values entered into the upper page,</w:t>
        <w:t>solve the math, and display the results.  In the case of missing</w:t>
        <w:t>or partial data from above, the improper result is immediately</w:t>
        <w:t>obvious and suspect.  More for my own purposes, some of the formulae</w:t>
        <w:t>are expressed in the typical @SUM method, and some in the +A-B</w:t>
        <w:t>method; they both work.  You'll also remember that VC ignores</w:t>
        <w:t>trailing zeroes after the decimal and leading zeroes left of decimal.</w:t>
        <w:t>It makes the display unsightly somewhat, but doesn't affect performance.</w:t>
        <w:t>A practical application in case study:</w:t>
        <w:t>The spreadsheet that accompanies this archive shows a typical</w:t>
        <w:t>case study of an actual storm.  It began in the Eastern Pacific</w:t>
        <w:t>near Acapulco, Mexico, and was the fifth tropical depression</w:t>
        <w:t>of the current season; hence the initial name 5-E (5th in the</w:t>
        <w:t>Eastern Pacific).  Once the storm achieved 35 knots sustained</w:t>
        <w:t>winds, it was issued a name from the international list.  It was</w:t>
        <w:t>only the third of the season to get winds of this speed, so it</w:t>
        <w:t xml:space="preserve">was named Carlotta, after names A &amp; B were used for earlier </w:t>
        <w:t>Aletta and Bud.  Similar procedures are followed for storms</w:t>
        <w:t>in the Atlantic Basin and the Central Pacific; this overlay will</w:t>
        <w:t xml:space="preserve">work the same for all of them.  If a Central Pacific storm crosses </w:t>
        <w:t xml:space="preserve">the international date line, you're on your own!  With UTC, </w:t>
        <w:t>the date and time aren't the problem, but the meridians ARE.</w:t>
        <w:t xml:space="preserve">Even if one chooses not to track tropical cyclones, it makes a </w:t>
        <w:t xml:space="preserve">dandy training aid for those still struggling with the bare-bones </w:t>
        <w:t xml:space="preserve">layout and use of VisiCalc-type spreadsheets.  </w:t>
        <w:t>Reading from left to right, we have the individual advisory numbers,</w:t>
        <w:t>issued at the UTC dates and times from the next two columns.  It is</w:t>
        <w:t>well to note here that in the Eastern Pacific, an advisory sent at</w:t>
        <w:t>a particular UTC time is based on three-hour-old data in most cases.</w:t>
        <w:t>The synoptic times are 00, 06, 12 and 18; the reporting times are</w:t>
        <w:t>thus 03, 09, 15 and 21. (Hours, UTC).  I used the letter 'I' as an</w:t>
        <w:t xml:space="preserve">edge marker, dividing areas of Now, 3 hours ago, and 12 hour thru </w:t>
        <w:t xml:space="preserve">72 hour forecasts.  Each of these includes &lt;N&gt;orth Longitude and </w:t>
        <w:t xml:space="preserve">&lt;W&gt;est Latitude, &lt;S&gt;ustained winds and &lt;G&gt;usts.  The &lt;Now&gt;cast also </w:t>
        <w:t xml:space="preserve">includes the forward direction (in degrees) and speed (in knots).  </w:t>
        <w:t xml:space="preserve">Yet another column has been included for those advisories, few in </w:t>
        <w:t>number, which include the position 3 hours previously.</w:t>
        <w:t>In the lower page, longitude, latitude, winds sustained and gusts</w:t>
        <w:t>have been brought down from the forecasts for that time period.</w:t>
        <w:t>Then the current value is subtracted and the difference, if any,</w:t>
        <w:t>is displayed.  This helps me better understand the accuracy of the</w:t>
        <w:t>models used, and gives me different confidence factors in the</w:t>
        <w:t>various forecast periods.  Naturally, the near-term forecasts will</w:t>
        <w:t>be closer to accurate than the long-term; the amount of error is</w:t>
        <w:t>not as material as the trend in the model results.  There was missing</w:t>
        <w:t>data in this case.  Not every TCM was transmitted.  Some of the</w:t>
        <w:t>data came from other types of product, but these were incomplete</w:t>
        <w:t>for the purposes of this spread sheet.  Nevertheless, I was able</w:t>
        <w:t>to collect and display the amount of data required for my purposes.</w:t>
        <w:t>The errors of omission are clearly shown in the lower display.</w:t>
        <w:t>The ham radio network I serve had other sources for the missing</w:t>
        <w:t>data, so no lives or property were in jeopardy; that's the beauty</w:t>
        <w:t>of double-teaming in emergency communications.</w:t>
        <w:t>Now, when I am in radio contact with ships at sea, or neighbors</w:t>
        <w:t>in nearby countries, I am in a better position to advise them of</w:t>
        <w:t>any possible threats to their lives or property.  In many cases,</w:t>
        <w:t>these folks have no way other than amateur radio to get news and</w:t>
        <w:t>information they need to protect themselves.  There are dozens</w:t>
        <w:t>of licensed radio amateurs all over the western hemisphere who</w:t>
        <w:t>cooperate in this effort; I'm but one of many.</w:t>
        <w:t>This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; it may not be sold by</w:t>
        <w:t>anyone to anybody for any reason.  I retain all rights and the sole</w:t>
        <w:t>responsibility for producing this overlay, including any possible</w:t>
        <w:t>errors; I cannot assume responsibility for losses incurred by</w:t>
        <w:t>anyone using it.  I do hope you'll share it with other systems.</w:t>
        <w:t>Jerry Murphy, K8YUW</w:t>
        <w:t xml:space="preserve">Member: American Meteorological Society </w:t>
        <w:t xml:space="preserve">        &amp; National Weather Assoc.</w:t>
        <w:t>GEnie: &lt;HAMRADIO&gt;</w:t>
        <w:t>CFN:   &lt;aa300&gt;</w:t>
        <w:t>(VisiCalc is registered trademark of VisiCorp)</w:t>
        <w:t>(Dynacalc is registered trademark of Computer Systems)</w:t>
        <w:t>(Whadayamean, there's nothing new you can do with a Model 4?)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