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 PROGRAM VARIABLE NAMES LISTER</w:t>
        <w:t xml:space="preserve">                        by Bob Koehler</w:t>
        <w:t xml:space="preserve">      R.D. #4, Box 174, Hopewell Junction, New York 12533</w:t>
        <w:t xml:space="preserve">     VARLST will list, on the screen, the names of all of the</w:t>
        <w:t>variables in a BASIC program residing in RAM.  They will be</w:t>
        <w:t>listed in two groups: arrays and single-values.  Any type</w:t>
        <w:t>designators used in the names, (! # $ %), will be included with</w:t>
        <w:t>those names.  The names of variables defined with a  DEF</w:t>
        <w:t>statement, or those defaulted to single-precision, will not</w:t>
        <w:t>have them.</w:t>
        <w:t xml:space="preserve">     It is designed to be loaded into upper, protected, memory.</w:t>
        <w:t>I chose the starting address shown, so that it will fit in with</w:t>
        <w:t>a group of other utilities that I use in conjunction with BASIC</w:t>
        <w:t>programming on my Model III.  However, it can be assembled into</w:t>
        <w:t>any convenient location by changing the ORG address, (which is</w:t>
        <w:t>the entry point to the program).  The OBJECT code occupies 669</w:t>
        <w:t>bytes, and an additional 512 bytes, for storage buffers, must</w:t>
        <w:t>be provided at the end, for a total of 1181 bytes.  (Before</w:t>
        <w:t>assembling, disk system users should delete line 324, and</w:t>
        <w:t>change line 325 to:</w:t>
        <w:t xml:space="preserve">                  00325  BACK    JP     402DH</w:t>
        <w:t>to return to DOS after program initialization or execution.)</w:t>
        <w:t xml:space="preserve">     You may execute the program from within a BASIC program,</w:t>
        <w:t>or in the Immediate Mode, with the command: NAME!.  It is</w:t>
        <w:t>compatible with either cassette- or disk-based systems.  If</w:t>
        <w:t>NAME is not immediately followed by an exclamation point, the</w:t>
        <w:t>normal response will occur: (L3 Error for cassette, or the DOS</w:t>
        <w:t>routine for disk).  The procedure used to accomplish this was</w:t>
        <w:t>described by Hardin Brothers in his column, The Next Step, in</w:t>
        <w:t>the January 1985 issue of 8O Micro, titled: Teaching Old Basic</w:t>
        <w:t>New Tricks.</w:t>
        <w:t xml:space="preserve">     I have tried VARLST on a number of my own BASIC programs,</w:t>
        <w:t>and it performed correctly.  If anyone runs across any bugs</w:t>
        <w:t>while using it, I would like to know about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