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VCLIST - a VisiCalc formula listing program</w:t>
        <w:t xml:space="preserve">                         by Arne Rohde</w:t>
        <w:t xml:space="preserve"> </w:t>
        <w:t xml:space="preserve">     The Basic VCLIST program will take a normal VisiCalc file</w:t>
        <w:t>in /VC form, and list any part of it to a printer, a disk file,</w:t>
        <w:t>or the screen.  The formulae are listed in spreadsheet fashion,</w:t>
        <w:t>and may be listed with fixed or variable column width.</w:t>
        <w:t xml:space="preserve">     The program first prompts for the name of the /VC file</w:t>
        <w:t>containing the formulae to be listed.  Then it asks for the</w:t>
        <w:t>starting and ending column and row names and numbers.  Any</w:t>
        <w:t>rectangular block from the file may be listed.  The program</w:t>
        <w:t>also asks whether variable or fixed column width is desired,</w:t>
        <w:t>and the actual or maximum column width.</w:t>
        <w:t xml:space="preserve">     All the data to be listed must be able to fit into the</w:t>
        <w:t>available string space.  The data is read into memory, and if</w:t>
        <w:t>variable column width is required, the maximum width of any</w:t>
        <w:t>formula in each column is stored.  A space is inserted between</w:t>
        <w:t>each column, and if an entry exceeds the maximum column width</w:t>
        <w:t>it will be noted in the listing.</w:t>
        <w:t xml:space="preserve">     When the data has been processed, the program will display</w:t>
        <w:t>the required printer width, and ask for the destination.  This</w:t>
        <w:t>may be the screen display (D), the printer (P), a disk file</w:t>
        <w:t>(any filename except D, P, or Q) or the program may be</w:t>
        <w:t>terminated (Q).  The quit option was added, since the program</w:t>
        <w:t>has been used in compiled form where the BREAK key will not</w:t>
        <w:t>terminate the program.  The disk output could be used for</w:t>
        <w:t>processing with any word processor.</w:t>
        <w:t xml:space="preserve">     The program has been used on a Model I and a Model III,</w:t>
        <w:t>but it should also operate on a Model 4 with no more than minor</w:t>
        <w:t>modifications.  It should be possible to write a similar</w:t>
        <w:t>program for listing information from a Multiplan file on the</w:t>
        <w:t>Model 4.</w:t>
        <w:t xml:space="preserve">                     -Arne Rohde, R D 2, Whakatane, 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