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UT -- Utility Terminal Program Documentation</w:t>
        <w:t xml:space="preserve"> </w:t>
        <w:t xml:space="preserve">                        by Allan Moluf</w:t>
        <w:t xml:space="preserve"> </w:t>
        <w:t xml:space="preserve"> </w:t>
        <w:t>UT was written in 1979 by Allan Moluf for personal use, and</w:t>
        <w:t>was subsequently made available to members of the Central</w:t>
        <w:t>Michigan TRS-80 Users' Group (CMTUG) in Lansing MICH.  The</w:t>
        <w:t>first version of UT will run on the TRS-80 Model I under</w:t>
        <w:t>TRSDOS.  Later, Bruce Hansen modified UT so that it would work</w:t>
        <w:t>on the Model I with NEWDOS 2.1, plus Bruce wrote four</w:t>
        <w:t>sub-utility programs to support the use of UT as a</w:t>
        <w:t>telecommunications tool (the utilities are discussed at the</w:t>
        <w:t>end of this documentation).  Bruce's enhanced version will not</w:t>
        <w:t>run on a Model III, however, so both versions are distributed</w:t>
        <w:t>on this "TelCom Disk 1."</w:t>
        <w:t xml:space="preserve"> </w:t>
        <w:t>The version named "UT1/CMD" is Bruce's enhanced version for</w:t>
        <w:t>the Model I.  The version named "UT3/CMD" is the original</w:t>
        <w:t>version and will run on the Model III as well as the Model I</w:t>
        <w:t>(TRSDOS only on the Model I).  While there is a copyright</w:t>
        <w:t xml:space="preserve">notice in both versions, both Allan and Bruce have declared </w:t>
        <w:t>their UT code to be in the public domain.  UT, its</w:t>
        <w:t>sub-utilities, and its documentation are distributed as part</w:t>
        <w:t>of a collection of public domain telecomunications programs</w:t>
        <w:t>for the TRS-80 Model I/III computers.  The objective is to</w:t>
        <w:t>stimulate and facilitate widespread interest in</w:t>
        <w:t xml:space="preserve">telecommunications activities.  The disk containing this </w:t>
        <w:t>software and much more  may be acquired for $15.00 to cover</w:t>
        <w:t>costs of duplication, media, and shipping.  You may order the</w:t>
        <w:t>"TelCom Disk 1" from:</w:t>
        <w:t xml:space="preserve"> </w:t>
        <w:t xml:space="preserve">                       Gordon Williams</w:t>
        <w:t xml:space="preserve">                        P. O. Box 365</w:t>
        <w:t xml:space="preserve">                     Haslett, MICH  48840</w:t>
        <w:t xml:space="preserve"> </w:t>
        <w:t>----------------</w:t>
        <w:t>UT Documentation</w:t>
        <w:t>----------------</w:t>
        <w:t xml:space="preserve"> </w:t>
        <w:t xml:space="preserve">UT is a Z80 machine-language program for Radio Shack's TRS-80 </w:t>
        <w:t>microcomputer system.  UT gives you a simple but powerful way</w:t>
        <w:t>to use the RS-232 board in your computer.  UT may simply be</w:t>
        <w:t xml:space="preserve">used as a terminal to communicate with another computer </w:t>
        <w:t>system, or it may also be used to transfer files between the</w:t>
        <w:t>other computer and your TRS-80's disk files.  UT also helps</w:t>
        <w:t>determine what is not working when problems prevent</w:t>
        <w:t>communications.</w:t>
        <w:t xml:space="preserve"> </w:t>
        <w:t>When UT is run, it identifies itself and displays the current</w:t>
        <w:t>state of the RS-232 communication options.  It then shows a</w:t>
        <w:t>Main Menu and waits for a choice.  When you type a character,</w:t>
        <w:t>UT checks to see if  it is part of one of the options and then</w:t>
        <w:t>puts it on the screen.  (If it was not part of one of the menu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options, it would be ignored and not put on the screen.)  UT</w:t>
        <w:t>also tries to figure out what menu option you desire and</w:t>
        <w:t xml:space="preserve">automatically puts as many characters as it can on the screen </w:t>
        <w:t xml:space="preserve">after your character.  When you have the complete menu option </w:t>
        <w:t>displayed, press the ENTER key to finish your choice.</w:t>
        <w:t xml:space="preserve"> </w:t>
        <w:t>If you make any mistakes, the left arrow key will back up to</w:t>
        <w:t>your previous character. (UT will remove any automatically</w:t>
        <w:t>filled-in characters after your last character.)  The CLEAR</w:t>
        <w:t>key will erase the entire menu choice and let you start fresh.</w:t>
        <w:t xml:space="preserve"> </w:t>
        <w:t>The "RS-232 OPTIONS" choice will display the current state of</w:t>
        <w:t>the RS-232 board and list all the changes you can make.  If</w:t>
        <w:t>you choose any option except "MAIN MENU", the change will be</w:t>
        <w:t>made and a new display will be generated which includes all</w:t>
        <w:t>your changes.  The "RESET OPTIONS" choice will read the</w:t>
        <w:t>switches on the RS-232 board and make that the current state.</w:t>
        <w:t xml:space="preserve"> </w:t>
        <w:t>The display should normally indicate "ASCII DATA" unless you</w:t>
        <w:t>are specifically trying to do something else.  "ASCII DATA" is</w:t>
        <w:t>considered to be 7 data bits plus parity or 8 data bits and no</w:t>
        <w:t>parity.  Most computers are set up to recognize one or the</w:t>
        <w:t>other of these data formats.  If you change from even or odd</w:t>
        <w:t>parity to no parity when the "ASCII DATA" was selected, UT</w:t>
        <w:t xml:space="preserve">automatically changes from 7 data bits to 8 data bits. </w:t>
        <w:t>Similarly, it changes from 8 data bits to 7 data bits when you</w:t>
        <w:t xml:space="preserve">change from no parity to even or odd parity.  This normally </w:t>
        <w:t>means that you need not consider the number of data bits when</w:t>
        <w:t>you change parity.  (For those of you who need to use 7 data</w:t>
        <w:t>bits and no parity or 8 data bits with even or odd parity,</w:t>
        <w:t>simply set the number of data bits after setting the parity.)</w:t>
        <w:t xml:space="preserve"> </w:t>
        <w:t>The "ECHO" and "NO ECHO" choices determine whether UT will</w:t>
        <w:t>display any characters you send (ECHO) or only display</w:t>
        <w:t>characters received from the other computer (NO ECHO).  This</w:t>
        <w:t>is normally set so that either UT or the other computer is</w:t>
        <w:t>echoing; if neither is set to echo, your typing will not be</w:t>
        <w:t>displayed and if both are echoing, your character will appear</w:t>
        <w:t xml:space="preserve">twice.  (There is also a switch on most low-speed modems </w:t>
        <w:t>marked HALF/FULL DUPLEX; when set to HALF, the modem echoes</w:t>
        <w:t>your transmissions.  So it is possible for either UT or the</w:t>
        <w:t>modem or the other computer to cause the display of character</w:t>
        <w:t>you type.  Or if all are set to echo, you could get three</w:t>
        <w:t>copies of all characters you type.  When echo is used, it is</w:t>
        <w:t>often best to have the other computer do the echoing to ensure</w:t>
        <w:t>that it received what you typed.)</w:t>
        <w:t xml:space="preserve"> </w:t>
        <w:t>Now that the "RS-232 OPTIONS" have been changed if necessary,</w:t>
        <w:t>the "TTY" option of the MAIN MENU may be chosen.  Characters</w:t>
        <w:t>you type will be displayed on the screen only if "ECHO" was</w:t>
        <w:t xml:space="preserve">chosen or the transmitted characters are echoed and received. </w:t>
        <w:t>Any received characters will be displayed on the screen.</w:t>
        <w:t xml:space="preserve"> </w:t>
        <w:t xml:space="preserve">Two control characters are acted on when put on the screen: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CR and BS.  CR scrolls the screen up and starts a new line. </w:t>
        <w:t>BS moves the cursor back one space.  Any other control</w:t>
        <w:t>characters are displayed on the screen.  (If you have a</w:t>
        <w:t>lower-case modification, these are curious geometric shapes</w:t>
        <w:t>which often symbolize the name of the ASCII control character;</w:t>
        <w:t xml:space="preserve">if not, they will appear like normal capital letters.) </w:t>
        <w:t>Typically, this does not present a problem.  However, if the</w:t>
        <w:t>computer with which you are connected sends a lot of control</w:t>
        <w:t xml:space="preserve">codes, you may see a lot of extra characters on the screen. </w:t>
        <w:t>You can recognize them because you will notice that there is a</w:t>
        <w:t>definite pattern to when they appear.</w:t>
        <w:t xml:space="preserve"> </w:t>
        <w:t>The shift key used with the down arrow key is treated as a</w:t>
        <w:t>control prefix.  If they are held down while a letter key is</w:t>
        <w:t xml:space="preserve">pressed, the corresponding control character is generated. </w:t>
        <w:t>For example, CTRL-M is the same as the ENTER key and CTRL-H is</w:t>
        <w:t>the same as the left arrow. So holding down the shift key and</w:t>
        <w:t>the down arrow with the H key will back up the cursor.  Other</w:t>
        <w:t>control characters with codes in the range from 00H-1AH can be</w:t>
        <w:t>generated by CTRL with "@" and A-Z.</w:t>
        <w:t xml:space="preserve"> </w:t>
        <w:t>If the CTRL key combination is released after being pressed,</w:t>
        <w:t>UT remembers that it was pressed.  Pressing the SPACE bar</w:t>
        <w:t>after this will clear the CTRL prefix and that depression of</w:t>
        <w:t>the space bar will not be transmitted.  If the next two keys</w:t>
        <w:t>pressed after the CTRL prefix are hexadecimal digits 0-9 and</w:t>
        <w:t>A-F, the character with that key code is sent.  This allows</w:t>
        <w:t>any possible character to transmitted.  For example, an escape</w:t>
        <w:t>character (ESC = 1BH) can be sent by pressing shift and down</w:t>
        <w:t>arrow together to set the CTRL prefix, then releasing them and</w:t>
        <w:t xml:space="preserve">typing "1B".  Or the space bar could be simulated by CTRL and </w:t>
        <w:t>"20".  The special characters in the ranges 5BH-5FH and</w:t>
        <w:t>7BH-7FH would be typical uses of this feature.</w:t>
        <w:t xml:space="preserve"> </w:t>
        <w:t xml:space="preserve">The "TTY" mode can be interrupted by the shifted up arrow. </w:t>
        <w:t>This returns UT to the MAIN MENU.  It is planned that the</w:t>
        <w:t>unshifted up and down arrows will scroll the screen as a</w:t>
        <w:t>window through a buffer of lines.  This is not yet</w:t>
        <w:t>implemented.  (Although the feature is mentioned in the</w:t>
        <w:t>initial display when UT starts, there are NO current plans for</w:t>
        <w:t>the further development of UT by UT's author -- G. Williams</w:t>
        <w:t>10/12/82.)  A second capability is to specify the width of</w:t>
        <w:t>horizontal lines, which may be more than 64 characters.  In</w:t>
        <w:t>this case, the shifted left and right arrows will scroll the</w:t>
        <w:t>screen sideways to show up to 64 columns at a time (same note</w:t>
        <w:t>applies, this enhancement is no longer anticipated).  In these</w:t>
        <w:t>two cases, you may wonder why the features are mentioned now</w:t>
        <w:t>if they will never be implemented.  The reason is that the</w:t>
        <w:t>screen displays mention these features, so I felt you should</w:t>
        <w:t>understand what Mr. Moluf's original intentions were.</w:t>
        <w:t xml:space="preserve"> </w:t>
        <w:t xml:space="preserve">When the "FILE TRANSFER" option of the MAIN MENU is chosen, a </w:t>
        <w:t>sub-menu is displayed for the type of transfer.  When sending,</w:t>
        <w:t>a file is read in from disk and then transmitted to the other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computer.  When receiving, the characters received from the</w:t>
        <w:t>other computer are saved until the transfer is over and then</w:t>
        <w:t>are written to disk.  The maximum size of the files</w:t>
        <w:t>transmitted in this way is limited by the amount of free</w:t>
        <w:t>memory in your TRS-80.</w:t>
        <w:t xml:space="preserve"> </w:t>
        <w:t>During file transfer, the top four lines of the screen are</w:t>
        <w:t>used to display the characters in the file being transmitted</w:t>
        <w:t>or received.  The display is NOT easy to read during file</w:t>
        <w:t>transfers.  This is a definite weak point from the user's</w:t>
        <w:t>standpoint.  When transmitting, the bottom four lines also</w:t>
        <w:t xml:space="preserve">display any characters transmitted from the other computer. </w:t>
        <w:t>When receiving, any characters you type are sent to the other</w:t>
        <w:t>computer.</w:t>
        <w:t xml:space="preserve"> </w:t>
        <w:t>One special mode should be mentioned:  it is the "UPLOAD TO</w:t>
        <w:t>MODEL II".  This is used to send a machine-language program to</w:t>
        <w:t>a TRS-80 Model II computer which is using the DEBUG option to</w:t>
        <w:t>upload a program.  UT reads the machine language file on your</w:t>
        <w:t>TRS-80 and transmits the data in the form expected by the</w:t>
        <w:t>Model II (which is the Intel hex format with checksummed</w:t>
        <w:t>blocks).</w:t>
        <w:t xml:space="preserve"> </w:t>
        <w:t xml:space="preserve">A precaution should be noted with the file transfer options. </w:t>
        <w:t>They work properly under TRSDOS and under NEWDOS 2.1 in the</w:t>
        <w:t>UT1/CMD version.  While the UT3/CMD version can be used on the</w:t>
        <w:t xml:space="preserve">Model I also, it will not work properly with NEWDOS 2.1. </w:t>
        <w:t>Because the open file FCB format is different, the end of file</w:t>
        <w:t>is improperly sensed and the end of the file is typically not</w:t>
        <w:t>handled properly.  This usually results in losing part of the</w:t>
        <w:t>last sector (about 250 characters) when run under NEWDOS 2.1.</w:t>
        <w:t xml:space="preserve"> </w:t>
        <w:t>No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o thoroughly test UT under newer</w:t>
        <w:t>operating systems.  You are encouraged to test each feature of</w:t>
        <w:t>UT with your DOS using test files of a non-crucial nature.</w:t>
        <w:t xml:space="preserve"> </w:t>
        <w:t>To transfer files from one TRS-80 to another using 300 baud</w:t>
        <w:t>modems, the following may be used as a guide.</w:t>
        <w:t xml:space="preserve"> </w:t>
        <w:t xml:space="preserve">     * Both computers should be running UT.  Set the options</w:t>
        <w:t>to "300 BAUD", "EVEN PARITY" and "8 DATA".  (Note that this is</w:t>
        <w:t>not "ASCII DATA"!)</w:t>
        <w:t xml:space="preserve">     * Turn on both modems; one should be originate ("O") and</w:t>
        <w:t>other should be answer ("A").  Set both to full duplex ("F").</w:t>
        <w:t xml:space="preserve">     * The sending computer should go to "TTY" mode while the</w:t>
        <w:t>other gets ready to receive the file.  At this point put the</w:t>
        <w:t>telephones into the acoustic coupler cups of the modems (or</w:t>
        <w:t>place your direct connect modems online).</w:t>
        <w:t xml:space="preserve">     * Both should type something and see if they receive an</w:t>
        <w:t>answer from the other.  That is, each types something like</w:t>
        <w:t>"Hi, are you getting this????" and if each receives a similar</w:t>
        <w:t>message from the other each types "OK, I am getting your</w:t>
        <w:t>stuff...".  If this does not work within a few (say, fifteen)</w:t>
        <w:t>seconds, each should pick up the telephone again and check the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above steps.</w:t>
        <w:t xml:space="preserve">     * With both sides of the communication working, the</w:t>
        <w:t>sender should type "OK, get ready for the file" and prepare to</w:t>
        <w:t>send the file. He/she should delay at least five or ten</w:t>
        <w:t>seconds before beginning to transmit.</w:t>
        <w:t xml:space="preserve">     * Everything the receiving computer has received so far</w:t>
        <w:t>is in the file buffer.  The person on the receiving end should</w:t>
        <w:t>press the CLEAR key when the person on the transmitting end</w:t>
        <w:t>says he/she is ready to send.  This resets the buffer so the</w:t>
        <w:t>next characters will go into the start of the buffer.  Do not</w:t>
        <w:t>be slow!</w:t>
        <w:t xml:space="preserve">     * Data transfer starts and both the sending and receiving </w:t>
        <w:t>computer can see the characters as they are transmitted.  The</w:t>
        <w:t>data will continue to flow steadily until it is finished.</w:t>
        <w:t xml:space="preserve">     * When the receiving computer's display no longer shows</w:t>
        <w:t>movement, the receiver should type "OK, all finished" and</w:t>
        <w:t>press the BREAK key to tell UT to write the data to disk.</w:t>
        <w:t xml:space="preserve">     * After the sending computer display shows the "OK, all </w:t>
        <w:t>finished" message, the sender may press BREAK to get back to</w:t>
        <w:t>the MAIN MENU.</w:t>
        <w:t xml:space="preserve"> </w:t>
        <w:t>A similar technique may be used to receive files sent from a</w:t>
        <w:t>computer which is not running UT.  If this is used to send a</w:t>
        <w:t>file to another computer (not running UT) the most likely</w:t>
        <w:t>problem will be that UT may send faster than the other</w:t>
        <w:t>computer can receive the characters.</w:t>
        <w:t xml:space="preserve"> </w:t>
        <w:t xml:space="preserve"> </w:t>
        <w:t xml:space="preserve">                   UT Sub-Utility Programs</w:t>
        <w:t xml:space="preserve">                       by Bruce Hansen</w:t>
        <w:t xml:space="preserve"> </w:t>
        <w:t>BTOA</w:t>
        <w:t>----</w:t>
        <w:t xml:space="preserve"> </w:t>
        <w:t>Binary (machine language) files cannot be transmitted from one</w:t>
        <w:t>computer to another if 7-data-bit words are used.  The binary</w:t>
        <w:t>file must first be converted to ASCII, and then the ASCII file</w:t>
        <w:t>is transmitted.  BTOA converts a binary file to an ASCII file.</w:t>
        <w:t>The format of the command line from DOS is:</w:t>
        <w:t xml:space="preserve">               BTOA sourcefile destinationfile</w:t>
        <w:t xml:space="preserve"> </w:t>
        <w:t xml:space="preserve">           ---------------------------------------</w:t>
        <w:t xml:space="preserve"> </w:t>
        <w:t>ATOB</w:t>
        <w:t>----</w:t>
        <w:t xml:space="preserve"> </w:t>
        <w:t>The person who receives the ASCII version of the binary file</w:t>
        <w:t xml:space="preserve">must reconvert it to binary before attempting to execute it. </w:t>
        <w:t>ATOB converts an ASCII file back to binary. The format of the</w:t>
        <w:t>command line from DOS is:</w:t>
        <w:t xml:space="preserve">               ATOB sourcefile destinationfile</w:t>
        <w:t xml:space="preserve"> </w:t>
        <w:t xml:space="preserve">           --------------------------------------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FNUM</w:t>
        <w:t>----</w:t>
        <w:t xml:space="preserve"> </w:t>
        <w:t>Sometimes, you may not know whether a file is in ASCII or</w:t>
        <w:t>binary format.  A good guess can be made by examining the high</w:t>
        <w:t>and low bytes in the file.  FNUM scans a file and returns the</w:t>
        <w:t>high and low byte.  If the high byte is 80H or higher, or if</w:t>
        <w:t xml:space="preserve">the low byte is 0CH or lower, the file is binary (exception: </w:t>
        <w:t>some ASCII text files may end with a 00H byte).  If the high</w:t>
        <w:t>and low bytes are between 7FH and 0DH (inclusive), the file is</w:t>
        <w:t>probably ASCII.  The command line format from DOS is:</w:t>
        <w:t xml:space="preserve">                        FNUM filespec</w:t>
        <w:t xml:space="preserve"> </w:t>
        <w:t xml:space="preserve">            --------------------------------------</w:t>
        <w:t xml:space="preserve"> </w:t>
        <w:t>CHECKSUM</w:t>
        <w:t>--------</w:t>
        <w:t xml:space="preserve"> </w:t>
        <w:t>If you want to be reasonably certain that a file was</w:t>
        <w:t>transmitted correctly, it is useful to have a checksum before</w:t>
        <w:t>transmission and another checksum after receipt -- if the two</w:t>
        <w:t>checksums match, the file was most likely transmitted without</w:t>
        <w:t>error.  This program returns the sum of the bytes in the file.</w:t>
        <w:t>The checksum program should be run on the program as it is</w:t>
        <w:t>transmitted (ASCII format) and as it is received (ASCII</w:t>
        <w:t>format) -- not hex format!  The command line format from DOS</w:t>
        <w:t>is:</w:t>
        <w:t xml:space="preserve">                      CHECKSUM filespec</w:t>
        <w:t xml:space="preserve"> </w:t>
        <w:t xml:space="preserve">           ---------------------------------------</w:t>
        <w:t xml:space="preserve"> </w:t>
        <w:t>UT, the sub-utility programs for use with UT, and the</w:t>
        <w:t>documentation were obtained from Gordon Williams, P. O. Box</w:t>
        <w:t>365, Haslett MICH 48840.  These files plus a number of others</w:t>
        <w:t>related to telecommunications are available on disk for $15.00</w:t>
        <w:t>to cover costs of duplication, media, and shipping.  Request</w:t>
        <w:t>"TelCom Disk 1" (supplied in Model I or Model III format --</w:t>
        <w:t>please specify).  If a Model III user receives the disk in</w:t>
        <w:t>Model I format, the disk can easily be converted -- follow the</w:t>
        <w:t>instructions found in your DOS manual.</w:t>
        <w:t xml:space="preserve"> </w:t>
        <w:t xml:space="preserve">      *************************************************</w:t>
        <w:t xml:space="preserve"> </w:t>
        <w:t>All programs contained on the "TelCom Disk 1" are in the</w:t>
        <w:t>public domain and may be freely shared with as many people as</w:t>
        <w:t>you see fit!  Let's get the telecommunications revolution</w:t>
        <w:t>going by getting this software into everyone's hands.  The</w:t>
        <w:t>terminal programs included on the TelCom Disk 1 are capable,</w:t>
        <w:t>but not sophisticated.  As your telecommunications needs</w:t>
        <w:t>change, you will want to buy one of the more powerful terminal</w:t>
        <w:t>programs on the market.  See the "TelCom" series of articles</w:t>
        <w:t>in THE ALTERNATE SOURCE for assistance in selecting a more</w:t>
        <w:t>advanced terminal program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