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t>
        <w:t xml:space="preserve">                !                      !</w:t>
        <w:t xml:space="preserve">                !       UTI/CMD        !</w:t>
        <w:t xml:space="preserve">                !                      !</w:t>
        <w:t xml:space="preserve">                !  programmed by arne  !</w:t>
        <w:t xml:space="preserve">                !  compiled by zbasic  !</w:t>
        <w:t xml:space="preserve">                !      1985-02-21      !</w:t>
        <w:t xml:space="preserve">                !                      !</w:t>
        <w:t xml:space="preserve">                ------------------------</w:t>
        <w:t>0. Introduction</w:t>
        <w:t>---------------</w:t>
        <w:t xml:space="preserve">     UTI/CMD is a file and directory listing and compare uti-</w:t>
        <w:t xml:space="preserve">lity for the TRS-80 Model I and Model III/4 with a minimum of </w:t>
        <w:t xml:space="preserve">32K and using the NEWDOS/80 Version 2 operating system. The </w:t>
        <w:t>program is easy to use, and most of the prompts are self-</w:t>
        <w:t>explanatory.</w:t>
        <w:t>1. Directory utilities</w:t>
        <w:t>----------------------</w:t>
        <w:t xml:space="preserve">     The program will list the contents of a directory in </w:t>
        <w:t xml:space="preserve">sorted sequence to the screen or a disk file, or compare the </w:t>
        <w:t xml:space="preserve">contents of two directories and list the differences to the </w:t>
        <w:t>screen or a disk file.</w:t>
        <w:t xml:space="preserve">     The first prompt will ask for a drive number or a file </w:t>
        <w:t xml:space="preserve">name. Entering a number from 0 to 3, with an optional leading </w:t>
        <w:t>colon, will select the directory utilities.</w:t>
        <w:t xml:space="preserve">     The next prompt will ask for a new drive number, or ENTER </w:t>
        <w:t xml:space="preserve">for a directory listing. Pressing ENTER will give a display of </w:t>
        <w:t xml:space="preserve">the directory in sorted sequence, ending with a short menu. If </w:t>
        <w:t xml:space="preserve">a drive number is entered, then the directories of the two </w:t>
        <w:t xml:space="preserve">drives will be read and compared. The screen will show common </w:t>
        <w:t>files, unique files on the first drive, and unique files on the</w:t>
        <w:t>second drive. The listing will end with a short menu.</w:t>
        <w:t xml:space="preserve">     The menu allows for redisplaying the data on the screen, </w:t>
        <w:t xml:space="preserve">but this time with a pause for each 15 lines (pressing any key </w:t>
        <w:t xml:space="preserve">except X will continue, X will return to the first prompt), or </w:t>
        <w:t xml:space="preserve">for writing the common or unique files to a disk file. If disk </w:t>
        <w:t>output is selected, the program will prompt for a file name for</w:t>
        <w:t xml:space="preserve">the output. The files produced can be used in the Newdos COPY </w:t>
        <w:t>command options ILF or ULF to copy only those files not already</w:t>
        <w:t>on the destination disk, the opposite of the DFO option.</w:t>
        <w:t>2. File Utilities</w:t>
        <w:t>-----------------</w:t>
        <w:t xml:space="preserve">     The file utilities can be used to list a file in ASCII and</w:t>
        <w:t>hexadecimal, compare the contents of two files, search any file</w:t>
        <w:t xml:space="preserve">for a particular string, or display the records in a load </w:t>
        <w:t>format file.</w:t>
        <w:t xml:space="preserve">     If the first prompt is answered with a file name, the </w:t>
        <w:t>program will attempt to open the file as an input file. If this</w:t>
        <w:t>succeeds then the second prompt will ask for another file name,</w:t>
        <w:t xml:space="preserve">ENTER for a listing, F to find occurrences of strings, or L to </w:t>
        <w:t>display records in a load format file.</w:t>
        <w:t xml:space="preserve">     Pressing ENTER will give a listing of the input file in </w:t>
        <w:t>ASCII and hexadecimal. There will be a pause for each 15 lines,</w:t>
        <w:t xml:space="preserve">and a prompt indicating the options. Pressing B allows for bypassing a number of bytes before listing continues, X will </w:t>
        <w:t>return to the first prompt, and any other key will continue the</w:t>
        <w:t>display.</w:t>
        <w:t xml:space="preserve">     If another file name or a drive number (assuming the same file name) is entered, the program will attempt to open this file as input, and start comparing the contents of the two files. Any differences will be displayed, showing the location in each file and the contents at those locations. The display will pause for each 15 lines, giving the option of terminating, bypassing bytes on one or both of the files, or continuing the compare.</w:t>
        <w:t xml:space="preserve">     If the letter L alone is entered, then the first file will</w:t>
        <w:t>be treated as a load file, and the load records will be dis-</w:t>
        <w:t xml:space="preserve">played. This shows the location in the file, the type of load </w:t>
        <w:t xml:space="preserve">record, the length code, and the load address. The last record </w:t>
        <w:t xml:space="preserve">should be a transfer record (type 02), and the address shown </w:t>
        <w:t xml:space="preserve">will be the program start address. If records of types other </w:t>
        <w:t xml:space="preserve">than 01 (load), 02 (transfer), 06 (name) or 1F (comment) are </w:t>
        <w:t>displayed, then the file is probably not a load format file.</w:t>
        <w:t xml:space="preserve">     Entering the letter F followed by a space and one or more </w:t>
        <w:t>search bytes will request a string search. The search bytes may</w:t>
        <w:t xml:space="preserve">be preceded by the letter L to indicate a load format, where </w:t>
        <w:t xml:space="preserve">only the data portion of the records will be used. The load </w:t>
        <w:t xml:space="preserve">records will be assumed contiguous. The search bytes may be in </w:t>
        <w:t>hexadecimal or binary (indicated by a preceding %) with inter-</w:t>
        <w:t>vening commas, or in string form enclosed in double quotes. The maximum total length is 12 bytes. The character X in a hexa-</w:t>
        <w:t>decimal or binary byte indicates a wildcard digit. For example:</w:t>
        <w:t xml:space="preserve">     F L"UTI/CMD"</w:t>
        <w:t>will search a load file for the 7-byte string UTI/CMD.</w:t>
        <w:t xml:space="preserve">     F "UTI/CMD",00</w:t>
        <w:t>will search a file for the string UTI/CMD followed by a byte of</w:t>
        <w:t>binary zeroes.</w:t>
        <w:t xml:space="preserve">     F LCD,28,44</w:t>
        <w:t xml:space="preserve">will search a load file for all unconditional calls to the FCB </w:t>
        <w:t>close routine at location 4428H</w:t>
        <w:t xml:space="preserve">     F CD,28,44</w:t>
        <w:t xml:space="preserve">will perform the same search, but any calls spanning load </w:t>
        <w:t>records will not be found. If the sequence CD 28 01 02 00 56 44</w:t>
        <w:t>occurs in a load file it will be found in the load file search,</w:t>
        <w:t>but not in the current search.</w:t>
        <w:t xml:space="preserve">     F LCD,%0XXXXXXX,44</w:t>
        <w:t xml:space="preserve">will find all unconditional calls to routines located from </w:t>
        <w:t>4400H to 447FH, in other words almost all the standard DOS call</w:t>
        <w:t>entries.</w:t>
        <w:t xml:space="preserve">     F LCD,XX,44</w:t>
        <w:t>will find calls to routines located from 4400H to 44FFH.</w:t>
        <w:t xml:space="preserve">     F L%11XXX100,%0001X011,00</w:t>
        <w:t xml:space="preserve">will find conditional calls (hex codes C4, CC, D4, DC, E4, EC, </w:t>
        <w:t xml:space="preserve">F4 and FC) to the character input and output routines at 0013H </w:t>
        <w:t>and 001BH.</w:t>
        <w:t xml:space="preserve">     Any occurrences of the search strings will be displayed </w:t>
        <w:t xml:space="preserve">with the location in the file (in sector,byte format) of the </w:t>
        <w:t>LAST search byte, together with the contents in hexadecimal. If</w:t>
        <w:t xml:space="preserve">a load format file is searched, the load address will also be </w:t>
        <w:t xml:space="preserve">displayed. The display will pause for each 15 lines, with a </w:t>
        <w:t>prompt displayed.</w:t>
        <w:t>3. DOS commands</w:t>
        <w:t>---------------</w:t>
        <w:t xml:space="preserve">     Any DOS command which does not use memory above location </w:t>
        <w:t xml:space="preserve">51FFH can be called from the first prompt by preceding the </w:t>
        <w:t xml:space="preserve">command with the / character. The prompt will reappear after </w:t>
        <w:t>the DOS command has been executed. For example:</w:t>
        <w:t xml:space="preserve">     /DIR 1</w:t>
        <w:t xml:space="preserve">     /PDRIVE 0 1=4 A</w:t>
        <w:t>4. Termination</w:t>
        <w:t>--------------</w:t>
        <w:t xml:space="preserve">     The program is terminated by pressing ENTER at the initial</w:t>
        <w:t>prompt. The initial prompt can be obtained during the execution</w:t>
        <w:t>of most functions by pressing X.</w:t>
        <w:t>5. Errors</w:t>
        <w:t>---------</w:t>
        <w:t xml:space="preserve">     Meaningful error messages should be displayed for most of </w:t>
        <w:t xml:space="preserve">the possible errors. Not all error conditions are tested. For </w:t>
        <w:t xml:space="preserve">example no check is made for a valid load format file. Any </w:t>
        <w:t xml:space="preserve">errors caused by disk input or output will be displayed with </w:t>
        <w:t xml:space="preserve">the normal DOS error messages, and a return will normally be </w:t>
        <w:t>made to the initial prompt.</w:t>
        <w:t>6. Disclaimer</w:t>
        <w:t>-------------</w:t>
        <w:t xml:space="preserve">     This is the part which should be printed with smaller </w:t>
        <w:t xml:space="preserve">letters. The program is supplied as is, with no warranties, </w:t>
        <w:t xml:space="preserve">express or implied, that it will perform any functions </w:t>
        <w:t>whatsoever to the satisfaction or otherwise of the user.</w:t>
        <w:t xml:space="preserve">     The program was developed to satisfy a personal need, and </w:t>
        <w:t>has been extended several times. It has performed satisfactor-</w:t>
        <w:t xml:space="preserve">ily on several computers over a period of several months. New </w:t>
        <w:t>features may be added in the future as the need ari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