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nnis Documentation:     This is the game of tennis.  You must move your paddle up and down to hit the ball, while trying to hit the ball on such an angle that your opponent misses the ball.     The player on the left, must use the &lt;UP ARROW&gt; to move up and the &lt;DOWN ARROW&gt; to move down.  The player on the right must use the &lt;RIGHT ARROW&gt; to move up, and the &lt;CLEAR&gt; key to move down.     The angle the ball will make, depends on where you hit the ball with the paddle.  Be careful, if you put too sharp and angle where the ball will go off the screen, your opponent will get a point for your carelessness.     WINNING:  The winner must have 2 more points than his opponent, and must be over 4 point total.     NOTE:  This game has sound effects, to hear them, plug the gray output plug of your casette cable into an amplifi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