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T2D2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D2T is a program to copy disk machin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 and vice-versa.  It frees the user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tart, end, and transfer addresses; it also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worrying about writing ove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only works with core image fil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loaded directly into mem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s), not with any other file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transferred using a simple Disk BASIC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s can be SAVEd and CLOADed, or LOADed and C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Dis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2D2T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D2T was originally conceived as a program to s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with a disassembler.  The disassembler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disk core image files.  Tape files we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the same technique could be used for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that would mean some slight re-design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more memory usage.  What about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at would transfer files to disk so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from there?  The program could ser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including allowing the disassemb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tape, since it was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o.  It was decided, to further ext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to allow transfers in either direction; 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as just as easy as disk to tape.  Thus T2D2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does T2D2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D2T simply loads in, byte for byte, the c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source unit.  It loads it in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original file into a local buffer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the image into its original memory locatio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program can be used on imag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o on top of T2D2T's address space. 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then translated into the image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and the image is written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pe core image file is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le name header code (5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ix byte file name, padded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ne or more data bloc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Data block header code (3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Number of data bytes (256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Start address of this block (lsb,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A one-by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ry point header code (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ntry point address (lsb,m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ore image file (TRSDOS 2.3 compatible)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Data blocks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Data header code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Number of bytes of data PL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Start address of this block (lsb,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Comment blocks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mment header code (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H, 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Number of bytes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blocks are ignored by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nd comment blocks may be interspe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ntry point header code (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ength of entry point block (always 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ry point address (lsb,m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ata block, which may be as small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ith it its starting address, this means that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have to be in order; i.e. the first b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a higher address than the next block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advantages.  For example, DEFS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do not have to take up any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; all the DEFS has to do is termin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begin a new one at the proper plac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cated.  Another trick that a program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to have information (e.g. instructions, a "LO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etc.) appear on the screen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; this means that the instruction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beginning, but do not have to be kept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similarities between the two types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2D2T takes advantage of these similar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header codes of one type and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other.  T2D2T also creates and delete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necessary; checksum information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but is done by the controller hardware f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need for the tape filenam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files, it still appears at the begi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; for disk to tape transfers, a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including filename blocks at the beginn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tape filename becomes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disk file name (after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).  Thus, by changing, generating,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bytes from the source image file,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 to the destination image file,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leaving the user with a LOAD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estin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NOTE *****  T2D2T IS NOT LMOFFSET;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KIND OF RELOCATION TO THE SOURCE FILE!!!!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ape program can be transferred to disk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unnable since it resides in the same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; many times a tape program transferred to di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oader routine, causing unpredictable resul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asy enough to relocate a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t, but there is no way to chan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es within the program to the new reloc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egree of certainty.  It is suggested to use T2D2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program to disk, then use LMOFF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dd a relocator "header" to allow 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gh RAM and relocate itself down to the DO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loads (this is essentially what LMOFFSE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T2D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oad and run T2D2T.  From DOS this is easy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2D2T from DOS READY.  If you have it on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run it from the tape.  Just put your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SIC (NOT Level II!  You will need DOS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transfer itself), type CMD"T" to shut of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and type SYSTEM.  Enter T2D2T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*? prompt.  A simple "/" will suffice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? prompt.  T2D2T loads above Disk BASIC,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BASIC going insane; it will writ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mallest BASIC program you have in memor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2D2T is running, the screen will show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functions.  Select the one you wan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ape drive number; 0 is the o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 selects, 1 is the other one.  Nex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prompt; type the disk file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ncluding any passwords and drive spec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Make sure the tape drive is set for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efore you hit ENTER from this promp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mmediately beg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ransfer begins, the program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ormat file.  The program checks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ape file; it will not let you transfe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SYSTEM loadable file.  If you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program will respond with an error;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 selection.  The program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per disk file, since any byte can begin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; it is up to the user to make sure he i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ype of disk file.  Tape reads are also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checksums; any checksum differenc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load and returns the program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urce file is loaded, it is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estination format and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It will create a new disk file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destination of a tape to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rror that pops up on tape to disk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ACCESS DENIED error.  This only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d to create a new output disk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, re-run the program again; since the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disk, the error will not reoccur.  I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ems from a bug in TRSDOS; so far, though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important note:  T2D2T turns the c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itialization but doesn't turn it back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A simple CMD"R" from Disk BASIC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oo, that the clock has lost time while it wa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need resetting.  This only appli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clock; if you have your real-time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then everything should work OK as 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