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CLS//</w:t>
        <w:t>MINI-BBS version 3.1 by Mike Bernstein provides for file</w:t>
        <w:t>'xfer' via XMODEM/CMD version 3.0 and limited 'E-Mail' to</w:t>
        <w:t>the sysop. These files were downloaded from Mike Bernstein</w:t>
        <w:t>&lt;data number: 714/354-8004&gt;, as being in the public domain,</w:t>
        <w:t>on 09/08/85. This seems to be a model 1/3/mode 3 system</w:t>
        <w:t>for Newdos/80 or Ldos and a HAYES-type modem.</w:t>
        <w:t xml:space="preserve"> </w:t>
        <w:t>This system requires the following files:</w:t>
        <w:t xml:space="preserve">   BULLETIN/TXT, HAYES/BAS, MINIBBS3/BAS, MINIBBS3/JCL,</w:t>
        <w:t xml:space="preserve">   MINIHOST/CMD, and XMODEM/CMD</w:t>
        <w:t xml:space="preserve"> </w:t>
        <w:t>You will want these files:</w:t>
        <w:t xml:space="preserve">   MINIBBS3/DOC, MINIHOST/SRC, and UPDATES/TXT</w:t>
        <w:t xml:space="preserve"> </w:t>
        <w:t>Mini-doc by Guy Omer of 8/N/1 #001 at 904/377-1200.</w:t>
        <w:t>The 'real' documentation continues ...</w:t>
        <w:t>//PAUSE//</w:t>
        <w:t>//END//</w:t>
        <w:t>MINI-BBS DOCUMENTATION version 3.1</w:t>
        <w:t>-----------------------------------</w:t>
        <w:t>Minibbs/Bas is a miniature bulletin board system written</w:t>
        <w:t>for the TRS-80 Model I, III, or IV.</w:t>
        <w:t>The complete Mini-BBS program is PUBLIC DOMAIN.  You may</w:t>
        <w:t>make any changes to suit your needs.  I only ask as the</w:t>
        <w:t>author of the program that you leave intact all COPYRIGHT</w:t>
        <w:t>messages in the MINIHOST and MINIBBS programs.</w:t>
        <w:t xml:space="preserve"> </w:t>
        <w:t>Version 3.1 of the Minibbs with Minihost/Cmd can be run</w:t>
        <w:t>on floppy disk or a hard drive under Newdos/80 v2.0 or</w:t>
        <w:t>v2.5 or LDOS 5.1.x.</w:t>
        <w:t>SYSTEM REQUIREMENTS</w:t>
        <w:t>-------------------</w:t>
        <w:t>Trs-80 Model I, III or IV (in Model III mode)</w:t>
        <w:t>48 K RAM</w:t>
        <w:t>1 Disk Drive</w:t>
        <w:t>Auto Answer Modem (Hayes compatable)</w:t>
        <w:t>Newdos/80 v2.0 or 2.5 or LDOS v5.1.x</w:t>
        <w:t>INITIALIZATION</w:t>
        <w:t>--------------</w:t>
        <w:t>A job control language program ( /JCL file) needs</w:t>
        <w:t>to be created.  A typical NEWDOS/80 /JCL file would be as</w:t>
        <w:t>follows:</w:t>
        <w:t xml:space="preserve">   MINIHOST</w:t>
        <w:t xml:space="preserve">   BASIC RUN"MINIBBS/BAS"</w:t>
        <w:t>A typical /JCL file for LDOS would be:</w:t>
        <w:t xml:space="preserve"> </w:t>
        <w:t xml:space="preserve">   MINIHOST</w:t>
        <w:t xml:space="preserve">   LBASIC RUN "MINIBBS/BAS"</w:t>
        <w:t xml:space="preserve">   //STOP</w:t>
        <w:t xml:space="preserve"> </w:t>
        <w:t>The HOST program, or DRIVER program will work on Model I,</w:t>
        <w:t>Model III and Model IV (in the III mode).  The driver is a</w:t>
        <w:t>public domain driver program written by Eric Greene for</w:t>
        <w:t>The Greene Machine BBS.  I choose to incorporate The</w:t>
        <w:t>Greene Machine driver because it is the safest host program</w:t>
        <w:t>around!!!  If for some reason the system  &gt;&gt;&gt; CRASHED &lt;&lt;&lt;</w:t>
        <w:t>and jumped into BASIC, it would cause the caller to be</w:t>
        <w:t>disconnected and the system would re-boot.</w:t>
        <w:t>I have made several modifications to the source code of</w:t>
        <w:t>the host program.  The host program MINIHOST/ASM &amp; /CMD</w:t>
        <w:t>are public domain.</w:t>
        <w:t xml:space="preserve">NOTE --- You should have your disk on drive 0 do a </w:t>
        <w:t>AUTO DO MINIBBS so the BBS will initialize at boot-up.</w:t>
        <w:t>300/1200 BAUD SUPPORTED</w:t>
        <w:t>-----------------------</w:t>
        <w:t>Both 300 and 1200 baud are fully supported.  If you are</w:t>
        <w:t>using a 1200 baud modem, you will need to reverse pins</w:t>
        <w:t>12 &amp; 22 on one end of the RS-232C cable.  In other words,</w:t>
        <w:t>put the &lt;RI&gt; ring indicator on the &lt;HS&gt; high speed</w:t>
        <w:t>indicator.  If your cable only uses one of these pins,</w:t>
        <w:t>then just move it over to the other connection.</w:t>
        <w:t>NOTE --- DO NOT JUMPER ACROSS 12 &amp; 22</w:t>
        <w:t>MODEM</w:t>
        <w:t>-----</w:t>
        <w:t>The Hayes Smartmodem is supported in this BBS.  If you are</w:t>
        <w:t>using the Hayes 300 baud modem put ALL dip switches in the</w:t>
        <w:t>UP position.</w:t>
        <w:t>If you are using the Hayes 1200 baud modem, put 2 &amp; 8 in</w:t>
        <w:t>the DOWN position and all other switches in the UP</w:t>
        <w:t>position.</w:t>
        <w:t>If you are using HAYES/BAS to setup your modem please set</w:t>
        <w:t>the switches 3 5 8 DOWN all others UP.</w:t>
        <w:t>VARIABLES</w:t>
        <w:t>---------</w:t>
        <w:t>LS - Is the length of a input</w:t>
        <w:t>BL - BL=0 echos back BL=1 no echo BL=2 echos *</w:t>
        <w:t>FC - FC=0 lowercase accepted FC=1 UPPERCASE only accepted</w:t>
        <w:t>FK - Disables carrier check and system timeout</w:t>
        <w:t>CZ$- Disables &lt;C&gt;hat</w:t>
        <w:t>PR$- The PASSWORD to enter into DOS.  Preset to:  TURKEY</w:t>
        <w:t>PR - PR=0 then BBS output goes to line printer</w:t>
        <w:t xml:space="preserve">     PR=1 then BBS output goes to disk file BBS/DAT</w:t>
        <w:t>M  - Number of lines allowed for message</w:t>
        <w:t>QUESTIONS</w:t>
        <w:t>---------</w:t>
        <w:t>If you have ANY questions about this program, feel free</w:t>
        <w:t>to contact me on The Kandy Shack BBS at 714 354-8004</w:t>
        <w:t>FILE TRANSFER</w:t>
        <w:t>-------------</w:t>
        <w:t>The File transfer section will enable the caller to upload</w:t>
        <w:t>or download a program using XMODEM protocol.</w:t>
        <w:t>Make sure you are using XMODEM30/CMD on your diskette.</w:t>
        <w:t>XMODEM30 will function at either 300 or 1200 baud and it</w:t>
        <w:t>has a carrier check in it.</w:t>
        <w:t>SYSOP FUNCTIONS</w:t>
        <w:t>---------------</w:t>
        <w:t>1.  To answer &lt;C&gt;hat, press or &lt;Spacebar&gt;</w:t>
        <w:t>2.  To exit &lt;C&gt;hat, press &lt;Esc&gt; SHIFT + UP ARROW</w:t>
        <w:t>3.  The &lt;Clear&gt; key will cause &lt;C&gt;hat to be invoked</w:t>
        <w:t xml:space="preserve">    anytime the system is at a menu prompt.</w:t>
        <w:t>LDOS 5.1.x NOTES</w:t>
        <w:t>----------------</w:t>
        <w:t>There is one line of BASIC code in the MINIBBS/BAS program</w:t>
        <w:t>that is commented 'FOR LDOS MODEL 3 ONLY'  If you are using</w:t>
        <w:t>LDOS, please remove the REM from the line.</w:t>
        <w:t>Please note that some of LDOS drivers may interfere with</w:t>
        <w:t>the MINIHOST.  If you are experiencing problems with the</w:t>
        <w:t>Mini-BBS and LDOS, please BOOT your computer and hold the</w:t>
        <w:t>&lt;Clear&gt; key down.  This will cause your CONFIG/SYS file</w:t>
        <w:t>not to load.  You'll have to experiment with your LDOS</w:t>
        <w:t>drivers to find out which ones do and don't affect the</w:t>
        <w:t>MINIHOST.</w:t>
        <w:t>PARITY SETTINGS</w:t>
        <w:t>---------------</w:t>
        <w:t>The Mini-BBS will run at the following settings:</w:t>
        <w:t xml:space="preserve">   8 bit word, 1 stop bit and no parity</w:t>
        <w:t xml:space="preserve">                     OR</w:t>
        <w:t xml:space="preserve">   7 bit word, 1 stop bit and even parity</w:t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