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S-80 GRAPHICS ON THE EPSON FX-80 PRINTER</w:t>
        <w:t xml:space="preserve">                       by Nate Salsbury</w:t>
        <w:t xml:space="preserve">     I got started in computers via an interest in weaving</w:t>
        <w:t>which I still have (but have had to abandon because of all the</w:t>
        <w:t>F U N one has in debugging programs!)</w:t>
        <w:t xml:space="preserve">     In the craft of weaving, there is a useful technique</w:t>
        <w:t>called "drawdowns" which allows the weaver to make a graphical</w:t>
        <w:t>picture of his weaving project without threading a loom.  This</w:t>
        <w:t>involves filling in lots of little boxes on graph paper.  Two</w:t>
        <w:t>TRS-80 pixels side by side make a perfect square and I bought</w:t>
        <w:t>my first Model I for the fun of trying to write a program to</w:t>
        <w:t>make drawdowns on a computer rather than by hand.  (I was</w:t>
        <w:t>successful and now sell the program to other weavers - have</w:t>
        <w:t>sold over 100 to date.)</w:t>
        <w:t xml:space="preserve">     Why am I telling you this?  In order to get hardcopy, I</w:t>
        <w:t>had to buy an Epson MX 80 - the only machine at the time that</w:t>
        <w:t>supported the TRS-80 graphic characters.  I wrote my program to</w:t>
        <w:t>interface to that machine.</w:t>
        <w:t xml:space="preserve">     All went well until the FX 80 appeared on the scene and</w:t>
        <w:t>Epson left out the TRS-80 characters in its standard ROM set!</w:t>
        <w:t>They DID provide an option to 'create' your own characters</w:t>
        <w:t>however, so I set about writing a program to "download" the</w:t>
        <w:t>TRS-80 graphics into the FX 80 (so that I could sell my program</w:t>
        <w:t>to owners of THAT machine.)</w:t>
        <w:t xml:space="preserve">     Once you wade through the syntax problems of the poor</w:t>
        <w:t>English translation of the manual, it isn't too tough to do, as</w:t>
        <w:t>you'll see.  To spare one or more of your readers the agony of</w:t>
        <w:t>doing the same study, I'm offering 'FX80' to your journal and,</w:t>
        <w:t>if you guys like it, you're welcome to put it on a TAS Public</w:t>
        <w:t>Domain disk.</w:t>
        <w:t>Best regards,</w:t>
        <w:t>Nate (known to several of his children as The Great) Salsbu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