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DIT DOCUMENTATION</w:t>
        <w:t>By Rick Gillmore and John Stahl</w:t>
        <w:t>TEDIT is a line-oriented, BASIC language text editor. It is run from BASIC by typing "RUN TEDIT/BAS".  This will bring up the main menu.  Each of the items on the menu is explained below:</w:t>
        <w:t>BYE:...Exits Tedit and Makes sure you have saved the data file.</w:t>
        <w:t>DIR :N...Gives a directory of the selected disk.</w:t>
        <w:t>EDIT...Enters the line editing mode.</w:t>
        <w:t>NEW...Creates a new text file on disk.  You will be asked for a file name.  Note that if a file with this name is already on the disk, it will be over written.</w:t>
        <w:t>OLD...Prompts for a file name and loads that file from disk into memory.</w:t>
        <w:t xml:space="preserve">PRINT (A-B)...Sends all or part of the document in memory to the printer.  There are some printer options that are accessed if you answer Y to the "ANY OPTIONS" prompt.  The menu for these is set up for an Epson but the scheme will work for any printer.  </w:t>
        <w:t>A number preceeded by an "A" will send ASCII of that number to the printer.  A number preceeded by an "E" will send an ESCape sequence to the printer.</w:t>
        <w:t>RESET...Will allow you to reset the range, position and end of text delimiters.</w:t>
        <w:t>SAVE (A-B)...Will allow you to save all or a portion of the text in memory to the selected file name.</w:t>
        <w:t xml:space="preserve">Once you have entered the line edit mode, the commands are just like those for editing a line in BASIC.  Most of the commands only require the first letter for that command.  Exceptions will be noted. </w:t>
        <w:t>ADD...Add text to the buffer.</w:t>
        <w:t>INSERT (N:P)...Insert N number of lines at line number P.</w:t>
        <w:t>LIST (A(-B))...Will list all lines, a selected line or range of lines to the CRT.  The listing can be paused by hitting any key.  To stop the listing, hit "S" when the listing is paused.</w:t>
        <w:t>PRINT (N)...Sends text to the CRT without line numbers.  Optional "N" will send that page to the CRT.  A page is the amount of text that will fit on the screen.</w:t>
        <w:t>COPY A(-B):C...Will Copy a line or range of lines to line number C. The copied text will be placed ahead of "C"</w:t>
        <w:t>DELETE (A(-B))...Will delete a line or range of lines.</w:t>
        <w:t>EDIT (A(A-B))...Will allow you to edit a selected line or group of lines.  If you are editing a group of lines and decide to stop, do so by hitting "Q" as the first character of a line.</w:t>
        <w:t>ASC A(-B)...Will give the decimal ASCII values for a line or group of lines. You must use ASC for this command.</w:t>
        <w:t>F "STRING"...Will (Find) search through the text for all occurences of "string".  Make sure you leave a space between F and "string"</w:t>
        <w:t>Because this manual is presented "on-line", it is a short version.  If you need a more detail or if you have comments or questions, please contact:</w:t>
        <w:t xml:space="preserve">    Maumee Computer Consultants</w:t>
        <w:t xml:space="preserve">    PO Box 475</w:t>
        <w:t xml:space="preserve">    Maumee OH 43537</w:t>
        <w:t xml:space="preserve">    (419) 381-1063</w:t>
        <w:t>(c) 1983 Maumee Computer Consultants</w:t>
        <w:t xml:space="preserve"> ****NOTE***</w:t>
        <w:t xml:space="preserve"> THIS PROGRAM MAY BE GIVEN TO PAID UP MEMBERS OF </w:t>
        <w:t xml:space="preserve"> TATSIG AT NO CHAR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