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ers Note:</w:t>
        <w:t>These utilities allow for the reading of the directory of an archive.</w:t>
        <w:t>Depending on the utility used, either /ZIP or /ARC archives may be</w:t>
        <w:t>read. The format of the command is</w:t>
        <w:t xml:space="preserve">                      ARCL4 ARCHIVE</w:t>
        <w:t xml:space="preserve">                           or</w:t>
        <w:t xml:space="preserve">                      ZIPL4 ARCHIVE</w:t>
        <w:t>It is not necessary to append the extension and you may append the</w:t>
        <w:t>drive without the extension.</w:t>
        <w:t>The unique feature of these utilities (whether Model 4 or Model 3</w:t>
        <w:t>versions) is that they execute entirely in the DOS overlay area. This</w:t>
        <w:t>makes them entirely appropriate for use by BBS operators who wish to</w:t>
        <w:t>allow their callers the ability to view the file directory of an</w:t>
        <w:t>archive "on-line".</w:t>
        <w:t xml:space="preserve">These utilities were written by Richard VanHouten - the author of </w:t>
        <w:t>DEARC4, DEARC31, DEZIP4, and DEZIP31.</w:t>
        <w:t>A basic file (saved in ASCII) is provided to show how these could be</w:t>
        <w:t>called from a basic program under TBBS (Model 3).</w:t>
        <w:t>David Huelsmann</w:t>
        <w:t>.</w:t>
        <w:t>...................................</w:t>
        <w:t>.                                 .</w:t>
        <w:t>.    Downloaded in 1989 from:     .</w:t>
        <w:t>.                                 .</w:t>
        <w:t>.      ********************       .</w:t>
        <w:t>.      *     8/N/1 #1     *       .</w:t>
        <w:t>.      *   904/377-1200   *       .</w:t>
        <w:t>.      * Gainesville, FL  *       .</w:t>
        <w:t>.      * Guy Omer - SYSOP *       .</w:t>
        <w:t>.      ********************       .</w:t>
        <w:t>.                                 .</w:t>
        <w:t>. Software support for the TRS-80 .</w:t>
        <w:t>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