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1000/CTL &amp; L1000P/CTL </w:t>
        <w:t xml:space="preserve">                       SuperScripsit &amp; SuperScripsit PRO </w:t>
        <w:t xml:space="preserve">                                Printer Drivers </w:t>
        <w:t xml:space="preserve">                                      for </w:t>
        <w:t xml:space="preserve">                       Epson L-1000 24 pin Action Printer </w:t>
        <w:t xml:space="preserve">                                         </w:t>
        <w:t xml:space="preserve">                               Copyright (C) 1989 </w:t>
        <w:t xml:space="preserve">                                       by </w:t>
        <w:t xml:space="preserve">                             Kachina Software Group </w:t>
        <w:t xml:space="preserve">                                         </w:t>
        <w:t xml:space="preserve">                                         </w:t>
        <w:t xml:space="preserve">                                  INTRODUCTION </w:t>
        <w:t xml:space="preserve">                                  ============ </w:t>
        <w:t xml:space="preserve">     </w:t>
        <w:t xml:space="preserve">    The SuperScripsit and SuperScripsit  PRO versions of L1000/CTL  are  the </w:t>
        <w:t xml:space="preserve">    copyrighted property of the  Kachina Software  Group. You  are granted a </w:t>
        <w:t xml:space="preserve">    limited license to use L1000/CTL and to copy and further distribute  it, </w:t>
        <w:t xml:space="preserve">    provided the following conditions are met: </w:t>
        <w:t xml:space="preserve">     </w:t>
        <w:t xml:space="preserve">    1) No more than $5.00 may be charged for such copying and distribution. </w:t>
        <w:t xml:space="preserve">     </w:t>
        <w:t xml:space="preserve">    2) Distribution  of  L1000/CTL  may only occur  if the  two versions are </w:t>
        <w:t xml:space="preserve">    distributed in their  original  archive and  only  in  their un-modified </w:t>
        <w:t xml:space="preserve">    state. </w:t>
        <w:t xml:space="preserve">     </w:t>
        <w:t xml:space="preserve">    This software is being  offered as "shareware". Shareware relies on  the </w:t>
        <w:t xml:space="preserve">    inherent  honesty of  the users of a  product to voluntarily  contribute </w:t>
        <w:t xml:space="preserve">    money to offset the cost of producing the software if,  and only if, the </w:t>
        <w:t xml:space="preserve">    user finds the product useful. </w:t>
        <w:t xml:space="preserve">     </w:t>
        <w:t xml:space="preserve">    This  user  support concept allows  the end-user to  receive  a  quality </w:t>
        <w:t xml:space="preserve">    product at very low cost after being able to  put it to practical use in </w:t>
        <w:t xml:space="preserve">    the end-user's own computer environment. The  author  benefits  by being </w:t>
        <w:t xml:space="preserve">    able  to enter the  commercial  software market  without  needing  large </w:t>
        <w:t xml:space="preserve">    amounts of venture capital. </w:t>
        <w:t xml:space="preserve">     </w:t>
        <w:t xml:space="preserve">    Shareware - it only works with your support! </w:t>
        <w:t xml:space="preserve">     </w:t>
        <w:t xml:space="preserve">    Any voluntary contributions for the use of these printer drivers will be </w:t>
        <w:t xml:space="preserve">    appreciated and should be sent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  Albuquerque, NM 87109 </w:t>
        <w:t xml:space="preserve">     </w:t>
        <w:t xml:space="preserve">    The author request  a $10.00 registration fee for the  use  of either of </w:t>
        <w:t xml:space="preserve">    the printer drivers supplied. </w:t>
        <w:t xml:space="preserve">     </w:t>
        <w:t xml:space="preserve">    The L1000  printer drivers support Proportional Printing and spacing, as </w:t>
        <w:t xml:space="preserve">    well as the following additional pitches: </w:t>
        <w:t xml:space="preserve">     </w:t>
        <w:t xml:space="preserve">                        4 Characters per inch (CPI) </w:t>
        <w:t xml:space="preserve">                        6 Characters per inch </w:t>
        <w:t xml:space="preserve">                        8 Characters per inch </w:t>
        <w:t xml:space="preserve">                        10 Characters per inch </w:t>
        <w:t xml:space="preserve">                        12 Characters per inch </w:t>
        <w:t xml:space="preserve">                        15 Characters per inch </w:t>
        <w:t xml:space="preserve">                        17 Characters per inch </w:t>
        <w:t xml:space="preserve">                        20 Characters per inch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coumentation               L1000 &amp; L1000P              July 1989 </w:t>
        <w:t xml:space="preserve">                                     Page 2 </w:t>
        <w:t xml:space="preserve">     </w:t>
        <w:t xml:space="preserve">    In addition, the System Print Codes defined in your SuperScripsit manual </w:t>
        <w:t xml:space="preserve">    will now perform the following features: </w:t>
        <w:t xml:space="preserve">     </w:t>
        <w:t xml:space="preserve">                    CLEAR and -     Toggles underlining on/off </w:t>
        <w:t xml:space="preserve">                    CLEAR and =     Toggles Draft vs LQ mode </w:t>
        <w:t xml:space="preserve">                    CLEAR and +     Toggles Bold (doublestrike) </w:t>
        <w:t xml:space="preserve">                    CLEAR and /     Toggles Roman vs Sans Serif </w:t>
        <w:t xml:space="preserve">                    CLEAR and .     Sets subscripting mode </w:t>
        <w:t xml:space="preserve">                    CLEAR and *     Sets superscripting mode </w:t>
        <w:t xml:space="preserve">                    CLEAR and &gt;     Ignored </w:t>
        <w:t xml:space="preserve">                    CLEAR and ?     Pauses Printout </w:t>
        <w:t xml:space="preserve">     </w:t>
        <w:t xml:space="preserve">     </w:t>
        <w:t xml:space="preserve">                                  INSTALLATION </w:t>
        <w:t xml:space="preserve">                                  ============ </w:t>
        <w:t xml:space="preserve">     </w:t>
        <w:t xml:space="preserve">    After extracting the appropriate driver from  the archive (L1000/CTL for </w:t>
        <w:t xml:space="preserve">    Model  4 SuperScripsit Version 01.01.xx or  L1000P/CTL for SuperScripsit </w:t>
        <w:t xml:space="preserve">    PRO), it should be copied to your SuperScripsit disk. </w:t>
        <w:t xml:space="preserve">     </w:t>
        <w:t xml:space="preserve">    It  is   suggested  that,   at  this  point,  the   default  options  in </w:t>
        <w:t xml:space="preserve">    SuperScripsit be adjusted to reflect the use of this new printer driver. </w:t>
        <w:t xml:space="preserve">    At the main menu of SuperScripsit, select "S" for System set-up options. </w:t>
        <w:t xml:space="preserve">    At  the next displayed  menu,  select  "O"  for Open  Document  options. </w:t>
        <w:t xml:space="preserve">    Position cursor  to the fifth line using the arrow  keys  and then press </w:t>
        <w:t xml:space="preserve">    SHIFT-CLEAR on the Printer Type  line. This will clear  out any previous </w:t>
        <w:t xml:space="preserve">    entry. Now type L1000 (do not type  in the /CTL extension). If you wish, </w:t>
        <w:t xml:space="preserve">    you may make any other default changes here like your pitch  setting. It </w:t>
        <w:t xml:space="preserve">    is  suggested that you use the P default  Proportional pitch  because of </w:t>
        <w:t xml:space="preserve">    its very pleasing aspect on this printer but  any of the available pitch </w:t>
        <w:t xml:space="preserve">    selections  may  be used as the  default. Press ENTER  to return to  the </w:t>
        <w:t xml:space="preserve">    Set-up  menu. Now,  select "P"  for Printer  options  and  determine the </w:t>
        <w:t xml:space="preserve">    method  of  justification  you wish to  use.  If  P is used as the pitch </w:t>
        <w:t xml:space="preserve">    setting,  P used  for justification would also  be appropriate.  If P is </w:t>
        <w:t xml:space="preserve">    used for justification for any other pitch, it will be equivalent to the </w:t>
        <w:t xml:space="preserve">    M -  Monospacing selection. Now,  press  ENTER  to return to the  Set-up </w:t>
        <w:t xml:space="preserve">    menu, and BREAK to return to the main menu. </w:t>
        <w:t xml:space="preserve">     </w:t>
        <w:t xml:space="preserve">     </w:t>
        <w:t xml:space="preserve">                                    DEFAULTS </w:t>
        <w:t xml:space="preserve">                                    ======== </w:t>
        <w:t xml:space="preserve">     </w:t>
        <w:t xml:space="preserve">    When the printer driver is  enabled to print  your document (Control P), </w:t>
        <w:t xml:space="preserve">    certain default actions are  taken with  the printer. First, the printer </w:t>
        <w:t xml:space="preserve">    is  initialized to its  default DIP switch settings. Second, the printer </w:t>
        <w:t xml:space="preserve">    is  placed in the LQ (Letter  Quality) mode, and finally, the  character </w:t>
        <w:t xml:space="preserve">    type style selected is Roman. This should be apparent by the left orange </w:t>
        <w:t xml:space="preserve">    light on the SelecType panel becoming lit. </w:t>
        <w:t xml:space="preserve">     </w:t>
        <w:t xml:space="preserve">                               TOGGLE PRINT CODES </w:t>
        <w:t xml:space="preserve">                               ====== ===== ===== </w:t>
        <w:t xml:space="preserve">     </w:t>
        <w:t xml:space="preserve">    The codes described as toggles in the introduction (CLEAR plus '-', '=', </w:t>
        <w:t xml:space="preserve">    '+', and '/' turn on the feature the first time they are encountered and </w:t>
        <w:t xml:space="preserve">    turn off the feature the next time the printer driver sees the cod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coumentation               L1000 &amp; L1000P              July 1989 </w:t>
        <w:t xml:space="preserve">                                     Page 3 </w:t>
        <w:t xml:space="preserve">     </w:t>
        <w:t xml:space="preserve">    Underlining (CLEAR and -) </w:t>
        <w:t xml:space="preserve">    ----------- </w:t>
        <w:t xml:space="preserve">     </w:t>
        <w:t xml:space="preserve">    Even  though  the  Epson  L1000  documentation indicates  that  enabling </w:t>
        <w:t xml:space="preserve">    underlining will  underline  all  characters except horizontal tabs, the </w:t>
        <w:t xml:space="preserve">    L1000/CTL  printer drivers will not allow  underlining  of  spaces. This </w:t>
        <w:t xml:space="preserve">    gives a much more pleasing aspect to underlining in a document. </w:t>
        <w:t xml:space="preserve">     </w:t>
        <w:t xml:space="preserve">     </w:t>
        <w:t xml:space="preserve">    Roman vs Sans Serif (CLEAR and =) </w:t>
        <w:t xml:space="preserve">    ------------------- </w:t>
        <w:t xml:space="preserve">     </w:t>
        <w:t xml:space="preserve">    The default condition of the  printer is Roman  character  typestyle. If </w:t>
        <w:t xml:space="preserve">    you  wanted your  entire  document  in  Sans Serif type style, you could </w:t>
        <w:t xml:space="preserve">    start the document  with  the CLEAR =  code. In other circumstances, you </w:t>
        <w:t xml:space="preserve">    can switch back and forth between the two type styles. </w:t>
        <w:t xml:space="preserve">     </w:t>
        <w:t xml:space="preserve">     </w:t>
        <w:t xml:space="preserve">    Bold (CLEAR and +) </w:t>
        <w:t xml:space="preserve">    ---- </w:t>
        <w:t xml:space="preserve">     </w:t>
        <w:t xml:space="preserve">    Using  the Bold toggle to highlight certain words is common  practice in </w:t>
        <w:t xml:space="preserve">    word  processing.  In this case, the  code  for doublestrike is actually </w:t>
        <w:t xml:space="preserve">    sent to the  printer. Emphasized printing  may be set-up in a user print </w:t>
        <w:t xml:space="preserve">    code (discussed later in this document). </w:t>
        <w:t xml:space="preserve">     </w:t>
        <w:t xml:space="preserve">     </w:t>
        <w:t xml:space="preserve">    LQ vs Draft (CLEAR and /) </w:t>
        <w:t xml:space="preserve">    ----------- </w:t>
        <w:t xml:space="preserve">     </w:t>
        <w:t xml:space="preserve">    Preceeding a document with  the CLEAR / will  force the printer into the </w:t>
        <w:t xml:space="preserve">    draft mode. Besides the faster printing that will ensue, there will also </w:t>
        <w:t xml:space="preserve">    be less wear and tear on the ribbons and  print head while your document </w:t>
        <w:t xml:space="preserve">    is still in its rough stages. This command has no effect in Proportional </w:t>
        <w:t xml:space="preserve">    Print mode, however. </w:t>
        <w:t xml:space="preserve">     </w:t>
        <w:t xml:space="preserve">     </w:t>
        <w:t xml:space="preserve">                             NON-TOGGLE PRINT CODES </w:t>
        <w:t xml:space="preserve">                             ========== ===== ===== </w:t>
        <w:t xml:space="preserve">     </w:t>
        <w:t xml:space="preserve">    Subscripting (CLEAR and .) </w:t>
        <w:t xml:space="preserve">    ------------ </w:t>
        <w:t xml:space="preserve">     </w:t>
        <w:t xml:space="preserve">    For both subscripting and  superscripting,  when the codes are utilized, </w:t>
        <w:t xml:space="preserve">    they must be followed by the opposite code to return to normal print. In </w:t>
        <w:t xml:space="preserve">    other  words,  when subscripting a word or character, it is preceeded by </w:t>
        <w:t xml:space="preserve">    CLEAR. and followed by CLEAR*. </w:t>
        <w:t xml:space="preserve">     </w:t>
        <w:t xml:space="preserve">     </w:t>
        <w:t xml:space="preserve">    Superscripting (CLEAR and *) </w:t>
        <w:t xml:space="preserve">    -------------- </w:t>
        <w:t xml:space="preserve">     </w:t>
        <w:t xml:space="preserve">    Just the opposite  of what  was described  in  the  above  paragraph  is </w:t>
        <w:t xml:space="preserve">    necessary  for superscripting. When superscripting  a word or character, </w:t>
        <w:t xml:space="preserve">    it is preceeded by CLEAR* and followed by CLEAR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coumentation               L1000 &amp; L1000P              July 1989 </w:t>
        <w:t xml:space="preserve">                                     Page 4 </w:t>
        <w:t xml:space="preserve">     </w:t>
        <w:t xml:space="preserve">    Top the form (CLEAR and &gt;) </w:t>
        <w:t xml:space="preserve">    ------------ </w:t>
        <w:t xml:space="preserve">     </w:t>
        <w:t xml:space="preserve">    Ignored by the printer driver. </w:t>
        <w:t xml:space="preserve">     </w:t>
        <w:t xml:space="preserve">     </w:t>
        <w:t xml:space="preserve">    Pause Printout (CLEAR and ?) </w:t>
        <w:t xml:space="preserve">    -------------- </w:t>
        <w:t xml:space="preserve">     </w:t>
        <w:t xml:space="preserve">    Most useful when dealing with Daisy wheel printers and needing to change </w:t>
        <w:t xml:space="preserve">    the printwheel, nonetheless, this code is enabled to pause the printout. </w:t>
        <w:t xml:space="preserve">     </w:t>
        <w:t xml:space="preserve">     </w:t>
        <w:t xml:space="preserve">                            USER DEFINED PRINT CODES </w:t>
        <w:t xml:space="preserve">                            ==== ======= ===== ===== </w:t>
        <w:t xml:space="preserve">     </w:t>
        <w:t xml:space="preserve">    The hard coded System Print Codes are limited to the 8  described  above </w:t>
        <w:t xml:space="preserve">    and two  of those are unavailable to the print driver and thus cannot be </w:t>
        <w:t xml:space="preserve">    modified. Fortunately, the author of SuperScripsit provided for  20 user </w:t>
        <w:t xml:space="preserve">    defined print codes. Entries have been devised for all 20 positions that </w:t>
        <w:t xml:space="preserve">    may  be useful  for the user  of an L-1000  Epson printer. The codes  to </w:t>
        <w:t xml:space="preserve">    place  within the System Set-up menu  under Printer  Codes  are provided </w:t>
        <w:t xml:space="preserve">    below along with a description of what they will provide: </w:t>
        <w:t xml:space="preserve">     </w:t>
        <w:t xml:space="preserve">    Code    Units   Sequence                        Comments </w:t>
        <w:t xml:space="preserve">    0       0       27 113 0                        Norm Style </w:t>
        <w:t xml:space="preserve">    1       0       27 113 1                        Outline </w:t>
        <w:t xml:space="preserve">    2       0       27 113 2                        Shadow </w:t>
        <w:t xml:space="preserve">    3       0       27 113 3                        Out+Shadow </w:t>
        <w:t xml:space="preserve">    4       0       27 52                         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</w:t>
        <w:t xml:space="preserve">    5       0       27 53                           Cxl Italic </w:t>
        <w:t xml:space="preserve">    6       0       27 80                           10 Pitch </w:t>
        <w:t xml:space="preserve">    7       0       27 77                           12 Pitch </w:t>
        <w:t xml:space="preserve">    8       0       27 103                          15 Pitch </w:t>
        <w:t xml:space="preserve">    9       0       27 15                           Condensed </w:t>
        <w:t xml:space="preserve">    !       0       18                              Cxl Cndsd </w:t>
        <w:t xml:space="preserve">    "       0       27 119 1                        Dbl High </w:t>
        <w:t xml:space="preserve">    #       0       27 119 0                        Cxl Dbl Hi </w:t>
        <w:t xml:space="preserve">    $       0       27 116 1 171 27 116 0           1/2 Symbol </w:t>
        <w:t xml:space="preserve">    %       0       27 116 1 172 27 116 0           1/4 Symbol </w:t>
        <w:t xml:space="preserve">    &amp;       0       27 116 1 155 27 116 0           Cents Symb </w:t>
        <w:t xml:space="preserve">    '       0       27 116 1 248 27 116 0           Degree Sym </w:t>
        <w:t xml:space="preserve">    (       0       27 116 1 249 27 116 0           Dot Symbol </w:t>
        <w:t xml:space="preserve">    )       0       27 116 1 241 27 116 0           Plus Minus </w:t>
        <w:t xml:space="preserve">    @       0       27 116 1 246 27 116 0           Divide Sym </w:t>
        <w:t xml:space="preserve">     </w:t>
        <w:t xml:space="preserve">    Of course, you can define your  own symbols - perhaps ones that you find </w:t>
        <w:t xml:space="preserve">    that you  utilize more  often.  Some additional  comments about the ones </w:t>
        <w:t xml:space="preserve">    displayed above: </w:t>
        <w:t xml:space="preserve">     </w:t>
        <w:t xml:space="preserve">    CLEAR0 is used to return to normal printing after using CLEAR1 or CLEAR2 </w:t>
        <w:t xml:space="preserve">    or CLEAR3. </w:t>
        <w:t xml:space="preserve">     </w:t>
        <w:t xml:space="preserve">    The   pitch  control   codes  provided   may   cause   problems  because </w:t>
        <w:t xml:space="preserve">    SuperScripsit  does  not know  that the pitch has  been changed (margins </w:t>
        <w:t xml:space="preserve">    would be different, etc.). They are otherwise perfectly usable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coumentation               L1000 &amp; L1000P              July 1989 </w:t>
        <w:t xml:space="preserve">                                     Page 5 </w:t>
        <w:t xml:space="preserve">     </w:t>
        <w:t xml:space="preserve">    CLEAR" and CLEAR# should  not  be  used  when the tractor is pulling the </w:t>
        <w:t xml:space="preserve">    paper according to the printer manual. (For single sheets only). </w:t>
        <w:t xml:space="preserve">     </w:t>
        <w:t xml:space="preserve">    While a  Units entry may be made for the  symbols  described above (they </w:t>
        <w:t xml:space="preserve">    are all 15 units wide and would be entered as  015) they  will only work </w:t>
        <w:t xml:space="preserve">    correctly when in Proportional Print. In any other pitch,  SuperScripsit </w:t>
        <w:t xml:space="preserve">    would  assume that each symbol was  the width of 15 characters and would </w:t>
        <w:t xml:space="preserve">    thereby  cause both display and printing  problems. The effect of having </w:t>
        <w:t xml:space="preserve">    each character listed with 0 units is negligible in Proportional Print. </w:t>
        <w:t xml:space="preserve">     </w:t>
        <w:t xml:space="preserve">     </w:t>
        <w:t xml:space="preserve">    Note  that  the   L1000P  driver  has  not  been  actually  tested  with </w:t>
        <w:t xml:space="preserve">    SuperScripsit PRO. However, the only differences are the ORG and certain </w:t>
        <w:t xml:space="preserve">    SuperScripsit  entry points. The driver should  work just as well as the </w:t>
        <w:t xml:space="preserve">    regular SuperScripsit driver. </w:t>
        <w:t xml:space="preserve">     </w:t>
        <w:t xml:space="preserve">    Note  that  the  L-1000 has been  described as an upgraded LQ-500. Since </w:t>
        <w:t xml:space="preserve">    EPSON recommends the use of an LQ-500 printer driver if an L-1000 driver </w:t>
        <w:t xml:space="preserve">    is not defined,  it  is entirely  possible that this driver  would  work </w:t>
        <w:t xml:space="preserve">    effectively for an LQ-500 printer. </w:t>
        <w:t xml:space="preserve">     </w:t>
        <w:t xml:space="preserve">    SuperScripsit is a registered trademark of Tandy Radio Shack. </w:t>
        <w:t xml:space="preserve">    Action Printer is a registered trademark of EPSON America, Inc.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