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CALC COMMAND SUMMARY:</w:t>
        <w:t xml:space="preserve">     This program is menu-driven. To perform an operation,</w:t>
        <w:t>type the proper symbol.</w:t>
        <w:t xml:space="preserve">     Whenever numbers may be input, you may also specify other</w:t>
        <w:t>things, as follows:</w:t>
        <w:t xml:space="preserve">        Type This:                  It Uses This Number:</w:t>
        <w:t xml:space="preserve">        ----------                  --------------------</w:t>
        <w:t xml:space="preserve">          PI                        Pi (3.14 ...)</w:t>
        <w:t xml:space="preserve">          E                         e (used in natural</w:t>
        <w:t xml:space="preserve">                                       logarithms)</w:t>
        <w:t xml:space="preserve">          Mn                        The value stored in</w:t>
        <w:t xml:space="preserve">                                       memory location n</w:t>
        <w:t xml:space="preserve">          A                         The answer from the</w:t>
        <w:t xml:space="preserve">                                       last probl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