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ete Cervasio's note about the Super Utility 3.x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riginal version of this file that I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'd from my hardcopy SU+ manual.  I managed to get disk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Watt's original SuperScripsit files as a surprise presen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prising the sender with the scanned/OCR'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generated by converting the original Super Scrip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 to ASCII, exporting them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, then loading them up QEdit and applying th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the result.  In the process, the line width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5 to 70 characters, since 55 was just too narrow.  I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with getting the pages laid out with headers and foo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ally just a first step on my way to get a Micr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mat version so I could retire my original SU+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ts were not part of the original SS files, I gu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printed them later for tape-up before sending the page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.  Since there's enough room for them at the new wid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m in from m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ry much justification of this, other than hypena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ere it really looked strange.  Also, since it's not re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page breaks are for the first couple of page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[page]" in an approximately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recreate the original manual forma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inted on half-sized sheets of paper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opy of the original files and generating your ow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ge numbers are liste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even/odd page head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   Super Utility Pl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on foo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3 by Breeze/QSD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nicer Microsoft Word version (with pretty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kind of stuff) which can be printed on an inkjet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a beautiful manual, see Tim Mann's TRS-80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search.digital.com/SRC/personal/Tim_Mann/trs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im Watt (and Roy Soltoff) for making this old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available to us for free.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ks to Tim for setting up a web page for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te C. (cervasio@airmai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End of my notes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UTILITY PLU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im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by R. B. R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made available on an AS-IS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eeze/QSD shall not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whether real, alleged or imagined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software. Breeze/QS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Determination of sui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e responsibility of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3 by Breeze/QS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this program or the associat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nd documentation may be reproduc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or automatically, by any mea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electronic, electromagnetic, xero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information storage media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Breeze/QS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SOFT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eze/QS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00 Stemmons Expressway, Suit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exas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4) 484-9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nual Printing, March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, TRSDOS are trademarks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 is a trademark of Logica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LUS is a trademark of Micro-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S is a trademark of C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S/80 is a trademark of Appar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OS is a trademark of Percom Dat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Utility Plu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&amp; Technical Support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Super Utility Plus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Super Utility Plus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Super Utility Plus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DOS Specifiers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Diskette Data Structure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UTILITIES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ctors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2-1: Paging Mode Controls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Disk Sector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2-2: Modification Controls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Shift Operations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Sectors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ectors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ctors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ctor Data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Sectors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Sector Data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Sectors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arch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Search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D Address Marks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Data Address Marks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UTILITIES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Selected Files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s by Category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ystem Files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Passwords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irectory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Unused Entries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Unused Granules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sk Name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ile Parameters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continu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irectory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UTILITIES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mat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ormat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out Erase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/Write Format Track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IES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Backup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ackup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TILITIES   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GAT Sector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HIT Sector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Boot Sector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Protect Directory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Read Protect Directory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Killed Files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Directory    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irectory 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irectory   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Unused Entries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TILITIES       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ape         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ape        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ape       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Copy         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TILITIES     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mory    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Memory       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Memory   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Memory    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Memory       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emory    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Memory       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Memory    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arch     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yte from Port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te to Port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ectors        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to Memory 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Track   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continu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to Memory 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       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Sectors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tilities Paging Controls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Files            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       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irectory                 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      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File      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ations         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tatus             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Allocation                     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File                            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ile     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llocation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Hash Code        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Passwords                  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  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         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- and end of these marker, 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ACE TO SUPER UTILITY PLU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version 3.0 represents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 and manual have been rewritten almos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endowed with new abilities which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the years that Super Utility Plus wa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ill now deal correctly with some double-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upport the for the Radio Shack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the Model I TRS-80. The new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S, TRSDOS 2.7DD and DOSPLUS 3.5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has been rewritten to provide new users as well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more information regarding the opera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king that went behind it. Old users may find this manu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in spots, but they should keep in mind that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for the first time may need that redundanc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earn how to use the program. Users are cautioned agains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itial chapter. The first chapter of this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be assumed in the later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urged to read the first chapter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ion has been included giving an overview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it pertains to TRS-80 systems. However,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be a tutorial on how disk storag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If you desire in-depth information on this subje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ublications available which may be of use to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s, of course, William Barden's TRS-80 Disk Interfac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publication is Paul Wiener's Inside Super Ut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uch useful information which is also relevan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 Utility Pl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requires a minimum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of RAM memory and at least one disk drive. The tape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two tape recorders. The efficiency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nhanced when two or more disk driv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Utility Plus diskette is designed to boot up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track, 40-track or 80-track disk drive, on the Model I or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. This program does not require any external suppor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refore, as soon as the program has been loa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are urged to open drive 0, take out the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iskette, and PUT IT AWAY. The less time it stays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is chances are against being damaged or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ration card which came with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and mail it at your earliest opportunity to Powe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0 Stemmons Expressway, Suite 125, Dallas TX 75229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be placed in our database and PowerSOFT will no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any upgrades, enhancements, fixes 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If you have any urgent qu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, you may call PowerSOFT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/484-9428 between the hours of 10 a.m. and 5 p.m. CENTR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 through Fridays.  If you are going to call,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n hand.  You will be asked for it, and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be verified in the PowerSOFT customer data bas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technical support.  It would also help if you c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 Super Utility Plus booted up and runn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, to the best of our knowledge,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s, but it is entirely conceivable that some minor bu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where in the 34K of machine code that make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, please re-read the pertin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irst and determine whether or not it is a real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overcome it, please verify the exac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it occurs and send a complete descrip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SOFT Technical Support at the address abov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We will do our best to assist all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rmally supplied with a backup disk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 backup disk with this package, you may purchas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as long as you are a registered owner.  If your dis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otable and the program itself is not at fault (e.g.,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ed it up, your son poured coke over it), you may se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 for replacement. The replacement cost is $8.00, plu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in unusable condition. These pric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3.0 is an extremely powerful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RS-80 Model I and Model III disk-based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predecessor, Super Utility Plus 2.2z, its many routin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to perform a great variety of task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amination and modification of the contents of a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 unreadable diskette to a usable condition.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you may also format diskettes in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ixed-density track!), backup a diskette to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ast routine, examine a particular file on a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 the contents of your TRS-8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ill explain the various utility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. Please read it carefully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e first time. Due to its power and vers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can do great damage to your diskettes if car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in this manual that you are familiar wit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' features. More information on thi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OF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utilities available to you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!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UTILITY FEATURES __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ZAP UTILITIES            6 - TAPE UTILITIE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PURGE UTILITIES          7 - MEMORY UTILITIES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FORMAT UTILITIES         8 - FILE UTILITIE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BACKUP UTILITIES         9 - CONFIGURATIO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REPAIR UTILITIES        1O - EXIT PROGRAM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CHOICE? #__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ion is preceded by a number and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By entering the appropriate number on your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into a further menu which will allow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vailable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Utilities are routines which permit you to directly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copy the contents of a diskette. The routin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ermit you to search a disk for a particular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Utilities will allow you to quickly and easily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les from a TRSDOS, LDOS or data diskette and clea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rocess. You may optionally remove all tra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diskette, change the diskette name, and view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and after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Utilities are routines for formatting a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. You may construct format track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even tracks with mixed single and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You may even reformat a diskette without los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itten on it! There is even a routine whi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data from a diskette, in effect bulk-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Utilities will perform  standard or special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onto another. The destination diskette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efore backup begins. These backup routines ar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AIR Utilities will let you restore an unread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amaged boot sector to a usable condition,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You may also recover files which were killed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, and check the disk directory for any err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struction of fi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Utilities will allow you to perform a variety of tape-to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-to-memory tasks. 500 baud tape rates are suppor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tilities will perform a variety of functions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your TRS-80. You may examine the contents of memor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egment of memory to another location, search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for the occurrence of a particular string, read a port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a port, and transfer memory to disk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also transfer to your own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 are similar to the ZAP utilitie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-oriented. You may use them to view the contents of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without knowing exactly where on the disket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You may compare two files for differences,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to another, display the free space on a disk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files on a disk, create new files, and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system allows you to tailor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system. You can tell Super Utility Plus t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 of your lineprinter, if you have one, how many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what kind of disks you expect to be using in each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ptionally software write protect a particular disk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data on it can be inadvertently changed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aved on disk for automatic load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Utility Plus program is supplied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booting" diskette. Insert the Super Utility Plus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0 and press the RESET button. The Super Utility Plu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hile your disk drive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disk drive will stop, and the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. Press any key and the program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that during the entire loading process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is performing a memory test on your computer's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rrect operation of the program. If the message "memory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you should get your computer's memor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versions of Super Utility Plus would displ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f you held down the left or right arrow keys during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version no longer has that feature.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register conditions are documented in the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3.0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does not require the presence of a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0 at all. Nor does it require the presenc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0. Once you have successfully brought up the ma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menu, remove the Super Utility Plus disk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a safe place. You should never keep the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iskette in the drive any longer tha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is menu-driven, that is, its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through a series of menus which appear on your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appropriate number for the routine you wa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at particular function. Simply pressing ENTE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lection on the displayed list. To exit a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press the BREAK key. To return to the main menu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HIFT key and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ompted for additional input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you may enter requested numeric information in eith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base), hexadecimal (by appending H after th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(by appending the letter O or the letter Q to the numb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by appending B to the number). String input may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nd lower case may be used at any time. SHIF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hift-zero") acts as a reverse case toggle. Pressing it o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 into reverse case (normal upper case, shifted key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pressing it a second time will restore normal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inputs are requested, you may enter them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commas, as you would when answering a BAS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numbers. Alternatively, the inputs can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various keyboard functions,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werful screen printer built right into the program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LEAR at any time after the main menu has been brought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atever is displayed on your screen to be reprodu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. Pressing Shift-@ key alone will empty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eprinter is capable of producing TRS-80 block graph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Super Utility Plus to do so; otherwise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mbols to "#" sign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splay is scrolling on the screen, as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llocations" from the Utilities menu, th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e frozen by pressing the spacebar.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various key controls,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active at any point of the 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 - Turns the moving graphics characters at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V - Displays the Super Utility Plus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date of your copy. This will help you in decid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end your copy in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I - Toggles an INKEY function. When turned ON,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prompts will be acted upon immediately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for the ENT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 combinations require that you hold the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press the seco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presents you with the various groups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ZAP Utilities       6 - T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RGE Utilities     7 -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ORMAT Utilities    8 -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BACKUP Utilities    9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REPAIR Utilities   10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number to the left of each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be taken to a further menu which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utines available under that group. Pressing ENT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take you to the first selection on the display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pters will deal with each group of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Please read each chapter carefully and keep the manual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Super Utility Plus. We cannot emphasize enough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 in a careless fashion. If you a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check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ING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may be configured to your syst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will see a selection that reads, "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" If you press the number 9 on your keyboard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!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CONFIGURATION __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DUAL=N GRAPHICS=N LOCASE=N LINEFEEDS=N DOUBLER=R SPEED=N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:0 T3D'  PTKS= 40 RTKS= 40 DIR= 17 STP=3 RDLY=4 WDLY=4 WP=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D0=D DD=D LS0=1 HS0=18 LSD=1 HSD=18 S/G=3 G/T=6 DD=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:1 T3D'  PTKS= 40 RTKS= 40 DIR= 17 STP=3 RDLY=4 WDLY=4 WP=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D0=D DD=D LS0=1 HS0=18 LSD=1 HSD=18 S/G=3 G/T=6 DD=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:2 T1S'  PTKS= 35 RTKS= 35 DIR= 17 STP=3 RDLY=4 WDLY=4 WP=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D0=S DD=S LS0=0 HS0=09 LSD=0 HSD=09 S/G=5 G/T=2 DD=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:3 T1S'  PTKS= 35 RTKS= 35 DIR= 17 STP=3 RDLY=4 WDLY=4 WP=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D0=S DD=S LS0=0 HS0=09 LSD=0 HSD=09 S/G=5 G/T=2 DD=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? #_______________________________________________________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ines to the display, and you wi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the left of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ual=N Graphics=N Locase=N Linefeeds=N Doubler=R Spee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indicates which line is being worked on, and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by simpl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items on this line pertain to your system's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its characteristics. DUAL refer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ual output on or off; if you turn it on, everythin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will be sent to the lineprint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fers to whether or not your line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RS-80 block graphics symbols. If this is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will send the graphics codes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. Otherwise, it will replace all graphics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s ("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can generate the TRS-80 block graphic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SCII codes as the computer use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EPSON MX-series printers. If you are using an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may force the correct offset by entering GRAPHICS=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X"). This will cause Super Utility Plus to out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des. Other such printers, however, must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generating the graphics codes, since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ossess any ability to offset the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des to the codes that the print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SE simply refers to whether or not your lineprinter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or not. If turned on, Super Utility Plu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codes as is; otherwise, lowercase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uppercase before send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tells Super Utility Plus if your lineprin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fter a carriage return to move to the next line. Mos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lineprinters do this automatically, and normall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options on or off, simply enter Y (yes) for o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 for off, for each option. For example, if you wante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follows: Dual mode on, no graphics (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m), lowercase on, linefeeds off, you would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Y,N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Note that you only have to enter th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in the correct relative position. As soon a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see the top line change to reflect your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( =&gt; ) will move down to the next line. Invalid ans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ne to be prompted for again; no change will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ables beyond the in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on this line is relevant to Model I user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dicate to Super Utility Plus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(a double- density adaptor) installed in your mach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 to DOUBLER=R, indicating the presence of a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. If you do not have a doubler installed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dicate N. This will prevent Super Utility Plus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read a double-density disk. If you hav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board installed that is not a Radio Shack kit, enter 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nd X"). In any case, Super Utility Plus can usu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you have, and will alter this settin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on this line is SPEED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CPU speed-up modification. If set to Y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assume that your CPU is operating at high spee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Following the speed parameter, you may inser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urn your high speed modification ON and OFF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pts on the configuration line for this, but you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exadecimal bytes each for the ON code (preceded by O=) and OF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ed by F=). If you enter less than 8 hexadecimal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added with NOPs by Super Utility Plu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peed modification was turned on by an OUT (0FEH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off by an OUT (0FEH),0 instruction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E01 for the on code and D3FE00 for the off c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(preceding input) Y,O=D3FE01,F=D3F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s refer to the disk drives in your system.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y two lines, but only the options on the first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; the data on the second line for each drive is impl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entry for driv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+:0 T3D' PTKS=40 RTKS=40 Dir=17 Stp=3 Rdly=4 Wdly=4  Wp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D Dd=D LS0=1 HS0=18 LSd=1 HSd=18 S/G=3 G/T=6 DD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drive number is a plus sig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will recognize that drive as be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minus, then Super Utility Plus will assum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and will refuse to do any I/O to it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a minus sign as the first character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nly two drives, 0 and 1, for exampl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rives 2 and 3 from the system. In this way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reference drive 2 or 3, you will be  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ot availab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"=", indicating that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in "SKIP" mode for this drive. This is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d a 35 or 40 track diskette in an 80-track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EVER write to a 35 or 40 track diskette while it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rack drive. This disk may not be readable in a 35/40 tra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' is a DOS SPECIFIER. This tells Super Utility Plus w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DOS) it can expect to find in that drive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recognized by Super Utility Plus are given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ore than one item appears in the Model I or Model III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OS type, these items are equivalent in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Model I                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--------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l. Den.       T, T1, TS, T1S          * Inval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T1D                     T3, TD, T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l. Den.       L, L1, LS, L1S          L, LS, L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L1D (SOLE disk)         L3, LD, 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l. Den.       D, D1, DS, D1S          D, DS, D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D1D (system disk)       D3, DD, 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l. Den.       M, M1, MS, M1S          M, MS, M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M1D (system disk)       M3, MD, 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ote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OS80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l. Den.       N, N1, NS, N1S          N, NS, N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N1D (Tk 0 rev.)         N3, ND, 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ote 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 Den.       B, B1, BD, B1D          * Inval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For model I data disks which do not hav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track 0, use one of the Mod I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Relative sectoring as required by NEWDOS80 V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disks is specified by appending the letter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r, e.g., N1DR. This is mandatory fo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ND80 V2 and DBLDOS double-density system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rectory-oriented operations. The R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only in MultiDOS Model I double-dens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-density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For NEWDOS80 V2 diskettes with a normal Track 0,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rresponding Mod III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from the table above, the system of DOS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ersion 3.0 of Super Utility Plus is considerably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Now you have a choice of which specif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ichever is most meaning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" modifier allows Super Utility Plus to correct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ich use a relative track/sector formatting sche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S/80 Version 2 double density disks. This modifier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ile-oriented operation, or any operation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irectory. However, it may be left off for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k sector modifications, standard backup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ormat without erase). If you run into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try repeating the operation -- but leave the "R" of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ided media support: Limited support for double-sid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in this new release of Super Utility Plus. Only L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LUS and MULTIDOS are supported. A double-sided dis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a double-quote to the DOS specifier, e.g., L3D" or 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a single- quote appended to the DOS specifi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isk. Most functions (with the exception of COP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on double-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pecifiers may also be used within the other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to override the configuration t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urning to the configuration routine.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, append the required DOS specifier to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mpt line. For example, when prompted for drive,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you might ente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M3D'=40,2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ending M3D to the drive number, you are tell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that the disk in that drive is now a Model III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ULTIDOS disk. =40 indicates that is it formatted f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Similarly, when asked for a filespec, the following f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ILE/BAS:3LD"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disk containing MYFILE/BAS in drive 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ouble density LDOS disk. The use of the overri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cessity of having to return to the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ish to scan a different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KS=40 is the number of formatted physical tracks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expects to find on the diskette in drive 0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t in a diskette with a different track count in thi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i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KS=40 refers to the number of relative track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use a relative track scheme, like NEWDOS80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will differ from that of PTKS. Note: this item is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. It is calculated from the PTK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=17 tells you which track the diskette directory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lative track scheme is being used, this valu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nd not the physical track locat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=3 refers to the head stepping rate of your disk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ded value, and the corresponding r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5/6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10/12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Radio Shack Model I disk drive is norm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its read/write head from one track to the next at 2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lthough some may be slower (older drives cannot step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milliseconds). Model III Radio Shack drives ar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apable of stepping at the fastest rate, 6 milli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drive's specifications for the correct rat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ep rate faster than the drive is capable of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/O errors which can ruin your disk. If in doubt, se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3 (almost all disk drives are capable of thi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LY=4 refers to the delay (in quarter-seconds) from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motor comes on to the time when Super Utility Pl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 from the disk. If set to "4", there will b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from motor-on to the first read attempt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is having trouble reading your dis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may need to set this delay factor to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LY=4, conversely, controls the amount of delay from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otor comes on to the time Super Utility Plus firs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. If set to "4", Super Utility Plus will 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attempting a write operation. If set to "2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ly one-half second. Since writes are more critical than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factor is controlled separately to ensure reliab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Again, if disk I/O errors occur as a result of b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you may wish to make sure this item is set to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DLY and WDLY can take values from 1 to 4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ly, no delay)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=N is a "switch" which tells Super Utility Pl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rite-protect" your drive. If you specify "Y" to this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read any diskette in that drive, but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is is functionally equivalent to putting a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information about the disk'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D indicates the density of track 0. Some disks have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a different density from the rest of the disk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a double- density Model I LDOS system dis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LE" modification (a trademark of MISOSYS, Alexandria, V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permit it to boot up. Such a disk has a sing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. This item will indicate S for single density or D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and pertains to track 0 of the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=D indicates the density of the rest of the disk. D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sity of disk." This will be S for single and D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=1 indicates the sector number of the lowest sector ON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1.3 numbers sectors from starting from 1.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ir sectors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0=18 tells you the sector number of the highest secto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For a single-density disk, this will be 9. For TRSDOS 1.3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8. Double density Model I disks which are designed to boo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 will show this value a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=1 indicates the sector number of the lowest sector o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's tracks. This will be 1 for TRSDOS 1.3 and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D, 0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=18 is the number of the highest sector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's tracks. This value will be 18 for TRSDOS 1.3 and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D, 9 for other single- density non-RS systems and 17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G indicates the number of sectors per granule. Since the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bitrary unit, its size can, and indeed does, vary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will have 5 sectors per granule. A double-density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nd 2.7DD disk will have 3 sectors per granule.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, DOSPLUS and MultiDOS disks use 6 sectors per gran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OS80 V2 uses "lumps" instead of granules, and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can vary. If you are going to work on a NEWDOS80 V2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, your disk should be configured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standard "granule" sizes as def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Super Utility Plus cannot correctly handle lump s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different. The configuration table will always sh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gran on relative se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T stands for granules per track. This value will obviousl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way a granule's size is defined. For TRSDOS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D, this will be 6. For single density disks (TRS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S systems) it will be 2, and for double density non-R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 (NEWDOS80 disks will show 2 grans per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-sectored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indicates the type of data address marks used by the dis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 one type of data address mark for the data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for the directory track. For all operating syst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1.3, this will read S meaning "standard convention." For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, it will read I for "inve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information on the second line of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MPLIED from the first line, and therefo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rectly. Only the items on the first line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exception of RT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settings, you must enter a series of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ch describe your disk drive. The setting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have been given by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+,T3,40,17,1,4,4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 is optional and indicates that the drive should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; the rest of it indicates that Super Utility Pl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TRSDOS 1.3 (T3) disk with 40 formatted tracks,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7, in a drive capable of stepping at 12 milliseconds (1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) requiring motor-on delays for both reads and wr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should not be write protected. Note also th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not entered, and will default to ' (single side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ere to change the specifications to a single-dens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k, we might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+,T1S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S indicates that the disk in the drive will be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2.3, and will have 35 tracks. The rest o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does not have to be entered. In most case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pre-set the directory track; Super Utility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ake a drive out of the syste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the - to disable that drive --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obviously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only things that really need to be configu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printer specifications, and for each drive the DOS type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motor-on delay, the software write-protect switc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particular drive is to be actively in the system.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directory location of the disks are determined whe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goes to read a diskette in the specific dr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. Sometimes, if you swap a disk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to that drive, read it, and then view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you will see that the table has changed to reflect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figuring your disk drives in an identic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of one DOS type), you may simply configure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Then, with the pointer on the next drive,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" is the drive number whose configuration characterist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pied into the current drive. For example, if you ha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to DD",40,20, etc., and you want the exact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1, you would move the pointer down to the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sting and enter on the prompt line, &lt;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racteristics of drive 0 will be copied into driv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ly, if you want to copy the configuration dat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 drive, position the =&gt; pointer to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you want the configuration data copied from) and enter a 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line. So if you wanted to copy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into drive 3, for example, you would position the =&gt; 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then type &gt;3. The configuration information of drive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dri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difiers may follow the "&gt;d" and "&lt;d" specif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enter on the promp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0,8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IRST copy the drive configuration of drive 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THEN it would alter the current drive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 80-track drive with a directory on track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are going to use these  specifications, "&l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must be the first character on the line. If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, the whole line will like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nfigured Super Utility Plus' disk dri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 specifications, press ENTER once more. You will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save the configuration or not. If you reply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mount the Super Utility Plus diskette i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no write-protect tab on the disk. Press ENT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written out to the disk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 the next time you boot Super Utility Plu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OF DISKETT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ormat a diskette using the FORMAT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, information is written to the diskette in 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called tracks. On a Model I TRS-80, each diskette is divi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ed," into 35 tracks, or cylinders (the newer model 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atted to 40 tracks, but this depends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RSDOS 2.3 normally recognizes only 35). On a Model I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formatted into 4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ck in turn is divided into sectors.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ack depends on the diskette's density. Model I TRS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mat diskettes in single density unless they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density modification, in which case they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density. Model III TRS-80s forma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. A single density track contains 10 sectors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 density track contains 18 sectors. Note tha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, physical numbers of sectors on a track. W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them can be different.  But whatever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 sector will always contain 256 bytes (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cheme was used) of data plus some addition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y the sector to the computer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ect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tor has two header fields, the ID fiel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ID header is a 6-byte field which consists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 track designator, a head designator,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, a length byte, and a two-byte CRC (see below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 for a track number; this is specified in th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data for every sector on the track. The head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which side of a double-sided diskette th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ector number is a length byte, which is a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umber of data bytes in the sector. TRS-8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IBM conventions, in which a 0 length byt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of data, 1 corresponds to 256 bytes, and so 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for an explanation of non-IBM conventions.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, only IBM length values from 00 to 03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engths of 128, 256, 512 and 1024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ield is placed on the diskette at format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ltered unless the disk is reformatted.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e data field, and that is changed each tim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. This field contains the actual data fo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(ID header and data) is preceded by a gap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f FFH and 6 bytes of 00H. These bytes are placed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sectors. Note that depending on the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the gap bytes may be some value other than FF or 00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rm convention established as to what these byte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and data fields on each sector are each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which is used by the FDC to detect the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The address marks are also used in the TRS-80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identify a track as being a part of a directory t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data track. This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s on each track are grouped together into un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, or "grans."  A gran is the smallest unit TRSDOS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-compatible system) will allocate to a disk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language programs, BASIC programs, and data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to the system and are assigned granules o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needed. As a file grows (for example, i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being added to) the DOS will assign more grans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dditional data. The use of this grouping prevents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 around of the disk drive's read/write head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file accesses. A single-density diskette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odel I systems without the Radio Shack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will have two grans of 5 sectors on each track.  A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double- density diskette will have six grans of th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 track. Most double-density non-RS diskett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 of six sectors each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saved to disk, it may occupy several g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t is the job of the disk operating syste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located on the disk, and how much space it tak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file must be broken up into several segments, or 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aximum use of the available space on a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keeps track of all this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file in a special place on the disk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quest a file, such as what happens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name/ext" command from Disk BASIC, the DOS firs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's directory track and looks for the file you specifi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le, the system then examines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o find out where on the disk the file resides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Armed with this information, it then goes to the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re the file begins, and proceeds to loa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rack is "marked" off from the rest of the tr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by the use of a special data address mark, or D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f information written onto the disk by the DO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cess, and permits it to locate the directory track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different from the address marks used on the other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ype of DAM written to the directory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the machine, specifically,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The Model I uses a different controller chip than the Model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es certain problems, the major one bein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a Model I single-density TRSDOS disk's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without changing the ID marks to ones the Model I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Reading Model III diskettes on a Model I, however, 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 Model I is equipped with a double-densit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  avoid this problem by using a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or the directory track that both Model I and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s can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rack, then, is one of the most importa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the directory track is damaged in some mann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nnot correctly read the information on i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becomes unusable. The file itself is still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ystem no longer has any way of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other place on the disk which is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 system disk. This is the very first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outermost, track of a diskette. This sector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On a Model I TRSDOS single-density diskette,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RS systems' diskettes, this will be Sector 0 of Track 0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II TRSDOS diskette it will be Sector 1 of Track 0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is placed in Drive 0 and the TRS-80's RESE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special code in the ROMs orders the disk drive to m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 to track 0 and read the boot secto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4200H for the Model I, 4300H for the Model III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in memory, the computer jumps to its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contains information which then permit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t of the operating system into memory. If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ystem diskette, the boot sector produces the "NO SYSTEM"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oot sector on a system disk is damaged, that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nusable as a system disk, although it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s a data disk. Super Utility Plus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o a usable condition disks which have sustained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ack or boot sector, if the damage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  Sometimes the damage is so widespread that no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n many cases, a disk can be restor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t least long enough for you to copy important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who find that one of their system disks will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ume that the boot sector has been damag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be the case. The process of bringing a DO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is ready to accept user input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a failure at any one of these steps may give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bad. However, it may be that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SYS0) has been damaged, is missing or is in the wrong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command interpreter (SYS1) is damaged or missin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naware of this process will simply assume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eed to be repaired, and will proceed to do so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fails to come up then they may become confused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how Super Utility Plus has developed a bug or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may have done exactly what they wanted. Exa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happens to you, it pays to explore oth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the something is wrong with the program. Try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0 or SYS1 module from an undamaged disk onto the bad o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l you need to get the system up and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2 - Z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main Super Utility Plus menu as describ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.  You will then be presented with the ZA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ZAP UTILITIES __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DISPLAY SECTORS           7 - REVERSE SECTOR DAT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VERIFY SECTORS            8 - EXCHANGE SECTORS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COMPARE SECTORS           9 - STRING SEARCH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COPY SECTORS             10 - SECTOR SEARCH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COPY SECTOR DATA         11 - READ ID MARK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6 - ZERO SECTORS             12 - ALTER DATA ADDRESS MARK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outine you want by entering its numb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(see previous chapter for enabling INKEY-sty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PLA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esented with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, Track, Sec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disk drive containing the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then the track number and sector number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 from each other with a comma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Track, Sector ? 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anted to read a diskette with a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unt or density on the same drive, an alternative for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1S=40,0,1 where T1S indicates that the diskette is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, and =40 means it is formatted for 40 track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's discussion on configuring the system for more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track and sector, you will be shown the lowest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formatted track on the disk.  If you enter D fo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will go to the configured directory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up-arrow for the track, then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figured track on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articular option only, you can also us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front of the drive number.  The first special symb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, or "#".  This will cause Super Utility Plu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's density automatically, in case you are un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 This will work only with Display Sectors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isplay non-standard sectors, however it will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of a two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pecial symbol is an exclamation mark, or "!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automatic DOS recognition.  Super Utility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isk and determine which DOS formatted i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seconds.  This option is also available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reads a diskette's directory.  Due to the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S'es, this routine is not totally reliable.  It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ether a disk is TRSDOS-formatted or LDOS compati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PLUS and MULTIDOS disks can be mistaken for LDOS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e main purpose of this routine is to render a disk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 Utility Plus, and it is up to the user to decid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' identification is sufficient or whether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sector you requested will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00|F5DB ED2F 2173 4477 2CA6 2808 2C1F 380D|###/!SDW,*(.,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10|2CB7 20F8 CDBE 4D20 18F1 E1FB C9F5 C5D5|,# ###M .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 20|E5DD E511 D244 D55E 2C56 EBE9 DDE1 E1D1|###.#D#^,V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0|C1F1 18DC 3007 C5CD 5047 C118 DC3A 2844|##.#0.##PG#.#: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K  40|CB67 20D5 2105 443E C396 20CD 772A 0644|#G #!.D&gt;## #W#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50|F1E3 FBC9 CDF8 01C3 3040 5F45 5F45 5F45|######.#0@_E_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  60|5F45 5F45 5F45 5F45 5F45 5F45 5F45 5F45|_E_E_E_E_E_E_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70|5F45 1129 35D5 3E08 CD37 453E 09CD 3745|_E.)5#&gt;.#7E&gt;.#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 80|3E0A CD37 453E DBCD 3745 2188 4234 7EE6|&gt;.#7E&gt;.#7E!#B4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90|0707 6F26 4522 6245 5E2C 5605 DDE1 EB5E|..O&amp;E"BE^,V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A0|2356 EBE9 D13A 6245 0F11 5F45 FE0C D007|#V###:BE.._E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D  B0|6F26 45F3 732C 72FB C95E 4521 0000 5E23|O&amp;E#S,R##^E!..^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|56EB D118 EEFD 7E03 EE40 FD77 0301 0924|V##.##~.#@#W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|CB77 2803 0111 45FD 7107 FD70 0818 1878|#W(...E#Q.#P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|A7C8 FE07 CA05 4602 1C46 FE06 2853 3D28|###.##F#.F#.(S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0  F0|11FD 3405 FE04 0658 286B FD36 0500 0601|.#4.#..X(K#6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 contains a wealth of information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information about the display.  HE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ification mode base (see below).  DRV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neath it refer to the drive number just accessed.  T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neath it refer to the current track number, TR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neath it refer to the actual track number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SEC and the number beneath it is the sector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ector number is a three-letter code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 address mark written on the disk when th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Super Utility Plus will identify four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s: STD, or standard, DDT, or deleted data, R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protected", and UDF, or user-defined.  The terms ar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ufacturer of the floppy disk controller chip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ingful except insofar as they differentiate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mark from another.  TRSDOS uses a different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for the directory track than for all the other tr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and this is the major difference you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isk controller chip used by the Model II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wo of the four types of DAMs: STD and RPT. 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dicates the equivalent types for Mod I and Mod III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I STD &amp; RPT = Model III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I DDT &amp; UDF = Model III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III STD     = Model I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III RPT     = Model I U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data address mark identifier the density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amined will be displayed. This will normally be 0S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Model I diskettes and 0DD for double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has the capability to recognize th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t is reading and switch between single and double dens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pecial "#" symbol in front of the driv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density ID string is "0" or "1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of the disk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ottom of the leftmost column of inform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+00. This indicator is used by a special feature of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lled decryption which will b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lumn gives you the relative byte numb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 of the data immediately to the righ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"Relative byte" position simply means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yte with respect to the first position, designated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of the display shows 16 bytes with thei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. Each group of four hexadecimal digit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read from the disk sector is display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rders, and to the right of each row is the ASCII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on of these bytes. Values which do not represent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below ASCII 32) are displayed as period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machine not equipped with lower case, an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 will be shown in upper case; however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ways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rrow keys to page across sectors.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page forward one sector, the left-arrow key will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. Pressing the up-arrow key will take you to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higher-numbered TRACK, while pressing the down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same sector on the next lower-number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already at the lowest). In addition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aging controls,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2-1 - PAG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pages one sector higher (or to the lowe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next track if the current o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pages one sector lower (or to the highe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ceding track if the curren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st for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pages one track higher,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pages one track lower,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 pages one sector higher but will not le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 pages one sector lower but will not le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)             displays highest sector o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(             displays lowest sector o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      pages to the same sector on the highe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d in the configuration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   pages to the same sector on the lowe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displays Track 0, Sector 0 (Sector 1 on TRSDO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2.7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displays prompt for new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displays prompt for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displays prompt for new Drive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r &gt;              pages to the next higher VALI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&lt;              pages to the next lower VALI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0-9     displays the correspondingly numbered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returns you to the ZAP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       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enables DECRYPT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,D,B,O,Q,A         Sets modification mode BASE to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, binary, octal (O and Q are equival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Enters mod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Shift-right arrow and shift-left arrow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ector numbers that are beyond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happen when Super Utility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sectors and is not a cause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Depending on the case setting, you may need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or shift-@ to enter 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ZAP utility provides you with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searching through a disk. You can view any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werful commands in Super Utility Plus is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command. When you are viewing a sector and exit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liberately or accidentally, you can alway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ere viewing by calling up the drive,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and simply entering d L where "d" is the driv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takes the place of the track and sector values (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). You will immediately be returned to the las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LAST is updated by a number of routin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ector comparison, the last sector in which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will update LAST. Thus if you were comparing two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can the mismatch, you would merely press CLEA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request DISPLAY DISK SECTORS, and when the promp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ector comes up, enter the drive number followed by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sector where the mismat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forming a string search (see below), the last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tring match was found will also updat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Modifying the contents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AP utility gives you the powerful ability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disk sector. This should only be under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, since careless modification can make a file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seles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ector you wish to modify using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n look at the leftmost column on your screen.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ou will see HEX displayed. Super Utility Plus' ZAP utili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modify the contents of a disk secto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Decimal, Octal, Binary, or ASCII form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and this is what the HEX means. Press D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it change to DEC. Now press A, and AS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meaning that ASCII modification is enabled.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modification case are H for hexadecimal, O or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D for decimal, B for binary, and A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 again. Now press M. You will see a pair of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appear in the data portion of the display,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ortion, and another in the corresponding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ay be positioned anywhere in the data por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The right arrow moves the cursor one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left arrow moves it one byte to the left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move the cursor up and down the rows. By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one of the arrow keys, you can position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display. For example, pressing SHIFT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position the cursor to the rightmost byte on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own-arrow key will move the cur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the display. The current position of the curs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byte format, will be displayed at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the CLEAR key will return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osition (byte 00). The other positioning ke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ODE ar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-2 - Modif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D,B,O,Q,A             selects modification mode base (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, Binary, Octal or ASCII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one before entering Mod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NTER             reset modification mode (permits 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, D, O, Q, B, o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moves cursor one byt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moves cursor one byt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     moves cursor to last byte o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     moves cursor to leftmost byte o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          moves cursor to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       moves cursor to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S              returns cursor to relative byte 00 (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of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moves cursor to the last byt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relative byte no.   moves cursor to the specified rela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(not active if in ASCI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+ numeric input       moves cursor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numeric input, i.e., "L3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cursor on the next occurrence of 3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ector (not active in ASCI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). The numeric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odifica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numeric input     moves the cursor that many bytes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numeric input     moves the cursor back that many by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sert data at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rest of the data one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delete the data beneath the cursor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of the data one byt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 numeric input       copy the byte beneath the curs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to the right.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ust be in the curre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zeroes out display and holding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ursor posi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terminate mod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abort modification mode, return 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            abort modification mode, return to ma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Pl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s being used in modification mod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ed in PAGING mode, but have entirely different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care should be taken when using the mod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as the result may not be what you exp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a valid key (that is, a key vali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ode you are in), you will enter that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current cursor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FE11 3ED0 D3F0 2102 0022 EA43 A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10 CD3E 43FE 0128 0CFE 0220 E7CD 3E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cursor is under F0 on the first row. 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numeric digit, say 7, the first row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FE11 3ED0 D3__ 2102 0022 EA43 AF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ursor has changed, and the byte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mporarily disappeared. Super Utility Plus is remind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another hex digit to complete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te. Now type D. The row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FE11 3ED0 D37D 2102 0022 EA43 A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has been replaced with 7D, and the cursor has moved one byt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remain in its changed state until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number of digits to enter a new value.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ification base you are using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INARY modification, you will normally have to type in 8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fore the new value appears on the displa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input early before entering all the digit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binary value will be padded on the left with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zeroes so as to evaluate properly. To abort an ent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 invalid dig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modification base you use, the displ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hexadecimal, with the corresponding ASCII equival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modification, all keys on the keyboar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the greater-than and less-than symbols (&gt; and &lt;), BREAK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re vali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terminates modification mode.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&gt;pdate, R&gt;eturn to modify, or C&gt;anc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sector will be written out to disk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xplicitly choose the Update option (type U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data will be written back out to disk,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Remember, UPDATE is the default, and hitting ENT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R, you will be returned to the sector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not be updated. You can continue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contain the modifications you have made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 cancels the modification session. All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ed, and the sector will be re-displayed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1 Using the special modif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-than key (&gt;) permits you to inser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having to retype what is already there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shifted one byte to the right, with the last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Conversely, the less-than key (&lt;) will delete the byte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shift all other bytes one place to the lef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. The last byte, which was shifted OUT when you pressed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rough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 numeric (not ASCII) modification mode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keys to make changes to the displayed sect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key allows you to move directly to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ctor without having to use the arrow keys. Simply typ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lative byte position you want to go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laced on that position. The number following 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the current modification base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ase is ASCII, of cours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FE 11CD C901 FD21 0000 3A02 4257 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10 0651 CDAB 4220 5801 E650 FE50 2056 2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1823 10F6 18CA CD7E 426F CD7E 4267 C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positioned at relative byte 5, which hold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We want to position the cursor to relative byte 67 he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. To do this, just type G67. The cursor has now be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FE 11CD C901 FD21 0000 3A02 4257 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10 0651 CDAB 4220 5801 E650 FE50 2056 2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1823 10F6 18CA CD7E 426F CD7E 4267 C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ariable is also updated by this command,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sor and later wish to return to the origina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GL will get you there. The use of the L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ition the cursor with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 and - keys operate in a similar fashion. Typing a +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in the current modification base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at many bytes from its current position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as such that it would cause the cursor to leave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at the last byte of the display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ollowed by a number will move the cursor back that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andy control is L. This permits you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yte on the display and position the cursor over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suppose the cursor was at relative byte 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ocate the byte whose value was 21 hex. Type L21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 positioned over relative byte 7. Now press 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ursor is now positioned at relative byte 6F he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21H! Remember however, that like the G command, th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L is also interpreted in the current modification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peatedly pressing L21, however, you could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 The second L refers to the "last value entered" and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s. This is also available in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positioning to the start and end of the display,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 keys are available. The S key will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n the display, while the Q will move it t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ant to duplicate a certain byte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You can do this very easily with the P key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uppose you wanted to replace the entire first row with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first byte, which is already 00, pres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F. The rest of the row, 15 bytes all in all,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0 (0F hex =15 decimal). As with the G and L command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ase was decimal, you would have had to enter P1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ould be taken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, Q, G, L, +, - and P commands are obviously not u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SCII modify mode, because in this mode all key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, &gt;, &lt;, BREAK and ENTER are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zeroing out the display and the contents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you may press Z. This will immediately remove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ing buffer and replace them with 00 byte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Bit-shi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in paging mode, you may perform various bi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rotate operations on the displayed data.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ose performed by the Z-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LCA, RRCA, SLA, and SRL. They involve shifting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-bit byte a specified number of times to the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value. In shift operations, the bits at the far 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st, while in rotate instructions, the bits at the f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otated" into the opposite end. For example, tak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value 8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1 0 1 0 1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is byte 1 place to the right would yiel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0 1 0 1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42 decimal. The trailing 1 bit has been lost. Shif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ft one place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0 1 0 1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180 decimal. Shifting it left two places yields th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1 0 1 0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94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operations involve moving the bit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the far end into the opposite end of the bit string.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0 1 0 1 0 1 0 1, If we rotate this value right one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0 1 0 1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180 decimal. Rotating it left one bit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0 1 0 1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180 decimal! Rotating it left two bit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1 0 1 0 1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s right back where we started, at 85 decimal.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ive other results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nd rotate instructions can be carried ou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ish, up to 7 (the width of one byte). In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f you wish to execute a shift or rotate instru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in the paging (not modification) mode. The shift or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arried out on ALL the displayed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o see how this works, first display a sec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 in the paging mode. Now press @. Towar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left side, you wi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beneath it (DCR stands for "decryption" --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vestigate sectors which may have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it shift, logical or increment/decremen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Rotate Right operation, press R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you want to rotate each byte on the displa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ytes change as soon as you hit ENTER. To execute 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ration, type RL followed by the number of places to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SR followed by a number executes a shift righ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 executes a shift le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articular routine is capable of carry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ogical operations on the displayed data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Each command must be followed by a numeric in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st be properly identified by appending H, B, O, or Q -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-- to the number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ND the displayed bytes with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R the displayed bytes with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XOR displayed bytes with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 the given input to each byte and display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 the given input from each byte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mmand the computer to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utomatically any given number of times.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e if any ASCII words in the displayed sec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y adding or subtracting a constant value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t may be necessary to type "@" again to re-ente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some of the commands automatically take you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ecuting this operation, you can further te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pdate the ASCII side of the display only (the default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*" as the first character in response to the DCR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HEX and ASCII sides by entering "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ment or decrement the display one bit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mode also. You would enter decryption mode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 want the HEX side only modified, the ASCII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ified, or both. Then you would enter an up-arrow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 operation, or a down-arrow if you wanted a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you cannot do both simultaneously). Finally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computer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ed to increment the ASCII side of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. In response to the DCR prompt, you would e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p-arrow (for incrementing) and finally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255 for speed (1 is the fastest, 255 is the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press ENTER you will see the ASCII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op this automatic operation anytime by pressing @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use it momentarily by pressing the spacebar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updating when all the bytes reach the maximum value, FF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 Entering a "!" makes the changes permanen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 new DCR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an be used to encrypt your own messag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Suppose you had a sector of code which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ASCII string "MYPROGRAM" and you want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XOR'ing each byte with 88H. Enter decryption mo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where the string MYPROGRAM starts in the sector. Then X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or with 88H. Now enter modification mod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location where the string starts, and typ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RAM normally. Exit modification mode and go into decry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Now once again, XOR the entire sector with 88H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now be back to normal, but your string "MYPROGRA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ome encrypted! Finally, use the "!" symbol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write the sector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00 on the bottom left of the display is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 data bits are shifted, rotated, logically operat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by a DCR operation. The symbo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will change to reflect the current ope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table above. Pressing ENTER in response to the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reset this number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ny I/O errors occur while Super Utility Plus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r write to a disk, a message describing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ll be display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or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CRC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given an option to retry the I/O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&gt;etry, S&gt;kip, C&gt;ontinuous, N&gt;onstop or Q&gt;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 many times as necessary. You may press R (or just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I/O operation once. If the error oc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mentary condition, this is usually sufficien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However, if the error continues to appea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 for continuous retries. This will force Super Utility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I/O operation until it gets it right, or CLEA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LEAR will restore the retry prompt. Also,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may be pressed from the keyboard to abor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back to a Super Utility Plus menu. Pressing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s as Continuous, but in ad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 Super Utility in continuous mode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 will immediately bring up the sector display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rror encountered, this may or may not contain any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uld not be read at all, the display will contain all 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ffer is zeroed out before a sector read is performed).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as successful in partially reading the displa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present in the display. However, you should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is shown on the display is an accurat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error was simply a data CRC error, then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However, some bytes of data could also be garbl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isplay closely and come to your own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ata displayed is intact or at least repair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data is intact, or have carried out the necessary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ing the sector back out to disk will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C errors which may exist as long as the media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will abort the operation in progress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ZA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can all or part of 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would produce I/O errors. This routine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ut rather whether or not sectors are readab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rive, track and sector to verif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verify. The program will then proceed to read thes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any errors which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rrors are encountered, the program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llowed by the prompt to R&gt;etry, S&gt;kip, C&gt;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onstop, or or Q&gt;uit. If you press R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sector again. If it succeeds, it will continu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it will re-displa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 or N for continuous re-try will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bad sector UNTIL it gets it right. If it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at all, you may exit by pressing CLEAR, BRE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depending on where you wanted to g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ells the program to skip the bad sector and contin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keep an internal count of the bad sectors encou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total number of bad secto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simply brings the verification routine to an e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You will be brought back to the ZA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PA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ermits you to compare the contents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is useful if you want to verify that a back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xact copy. This routine will also check for data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ompted for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tarting sector number of the source disk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for the number of sectors to compare (defaul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sk). When you have entered this number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rive, track and starting secto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for the comparis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you will be asked, "Prompt for disk mounts?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(yes), you will be told when to swap dis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you have only one drive in whic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The number of disk swaps will be determin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to Super Utility Plus for buffer spac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rive comparison, of course, no disk swaps are necessa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isk mount prompts on a two drive system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a disk on two different drives, should you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hardware i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P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copy sector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from one location on the disk to another. On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copied. When this option is select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, track and starting sector of the source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to be copied. Then you will be asked for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tarting sector number of the destination disk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ECTORS option, you will then be aske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disk mounts. If you reply Yes, you will be tol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. If your source and destination drives are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you swap must be the sam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ill then be copied over to the new location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s intact. The track and sector id fiel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but the correct DAMs and  the actu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operation is not reflected in the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ay use this routine to copy a fil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but your directory will not show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PY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copy partial sector data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You will be prompted for the drive, track and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, the relative byte number within that sect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gin, and the number of bytes you wish copied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drive, track and secto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long with the starting byte position for the copy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disk mount prompts. The copy will then proc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vised upon completion of the routine whether an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red du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copy from 1 to 6553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new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ZER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totally remove the data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setting the entire contents of the sectors to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ata address marks to STD (RPT on Model III TRSDO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drive, track and starting secto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along with the number of sectors to zero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OUTINE! Upon pressing the ENTER key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carried out, and there is ABSOLUTELY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data once a sector hasbeen zero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routine to zero out directory sector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tors will be written out with the wrong DAM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 Unused Entries" routine in the PURG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VERSE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imply takes the data of a specified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it, so that the byte that as in relative position 0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ve position FFH and so on. This routine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sk protection schemes for machine languag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multiple sectors are specified then each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independently. That is, the reversal of sector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ntirely within each individu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XCHANG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exchange the data contained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 the data in another set of sector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drive, track and starting sector number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to exchange.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, track and starting sector number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prompted for disk mounts. Upon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each sector on the source disk will be ex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or on the destination disk. 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will be advised of any disk I/O erro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n entire disk may be searched for a give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st or WORD list (a word equals two bytes, a total of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outine. Additionally you may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which the routine will insert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whenever the target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drive, track and starting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and the number of sectors to search. Nex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search string, and lastly,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if you do not wish to perform any replacement, mere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response to this prompt). If the length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horter than that of the search string, only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hich corresponds to the length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 replaced. This will permit you, for example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ccurrences of "John Brown" and change them to "Carl Brow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ing "Carl" for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placement string is longer than the search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the length of the search string.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arched, and upon completion, the location of each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atches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ring must be contained wholly within a secto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art of it cannot reside in one sector with the res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If this is the case, the routine will not fin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this may be the case, try performing a search o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n ASCII string, simply enter it when promp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search for an occurrence of the name "J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J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rompt. Enclosing the word in double quot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search to match upper and lower case EXA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nd occurrences of "Jim" and "JIM" you woul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n single quotes. Single quotes tells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string in a case-independent fashion, that i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differences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find all occurrences of "Jim" and "Ti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could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?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rompt. The "?" is a wild-card character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"I don't care what's in this position, mat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there and show it to me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out BYTE values, when you are prompted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nter a series of values in the range 0 to 255 i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base separated by commas or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H,13H,C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decim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,19,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element of the reply is separated from the r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(they may also be 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earch is slightly different. This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ixteen-bit address references in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 stores such addresses in reverse order, that is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, followed by the most significant by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ference 7F42H would be stored in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42 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earch routine assumes this to be the case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two-byte value, it will automatically revers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arch. Thus, if you wanted to find the two bytes 7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ct order, you must enter them as 427FH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yte search mode to look for the byte pair 7FH,42H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will not work when you are looking for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00, for example 3300H. The reason for thi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evaluates your ASCII input into bina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leading zeroes. Thus if you were to enter 0033H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33H. For these cases you must use a BY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earch is specified by entering 16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in any valid numeric base, although due to the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place it is probably easier to use hexadecimal (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not the computer). The values should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or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F42H,CD30H,40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the bytes are grouped in pairs and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This will result in a search for the by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 42 7F 30 CD 2D 40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pecify a replacement string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lacement string is the same length as or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or the replacement string will be altered (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ength). You could specify an ASCII search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BYTE or word string, but it is usual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arch and replacement string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also possible to mix different mod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ment string. That is, ASCII strings, byte,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placed on the sam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est",42H,79E0H,'di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ly valid string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ote that if "@" is the first character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it will be assumed that the target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according to the current setting of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ill be encrypted similarly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. If a byte string is given along with "@" the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created first, then the string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SECT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in searching out duplicate sector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s. You will first be prompted for the drive,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ctor that is to form the search templat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drive, track, and starting secto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followed by the number of sectors to search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it will display the total number of matches that i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s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READ ID ADDRES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examine a disk and identify the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ritten on the target disk. This will identify any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ctors on the disk and help you determine just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formatted. You will be prompted for the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and the program will start reading track 0 and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play. The information will scroll b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can be stopped at any time by pressing the space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by pressing ENTER. It may also be exited by pressing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t will advance up one track whenever you press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track when you press the DOWN-ARROW. Addi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highest formatted track on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Up arrow, or to the lowest track on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ress S to force the routine to read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ectors, or D to make it read only double-density sect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dealing with double-sided diskettes, pressing F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 will force a read of the front side, while pressing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double quote) will cause the back side of the disk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ctive while the display is scrolling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alter the configuration settings for the aff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outine encounters an unformatted track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ID ADDRESS READ ERROR" or "TRACK NOT FORMAT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routine will display seven column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  TRACK HEAD SECTOR LENGTH CRC1  CRC2  CKCRC IBM DAT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6     01    15H   2F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2     01    D9H   EB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4     01    73H   4D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17     01    8FH   CB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7     01    26H   1E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3     01    EAH   DAH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16     01    BCH   FAH    YY   Y   ST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12     01    FAH   E4H    YY   Y   ST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14     01    9CH   86H    YY   Y   ST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16     01    BCH   FAH    YY   Y   ST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0D'= 01  01    00   01     01    BCH   B8H    YY   Y   ST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column is labeled SOURCE. This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ich drive you are reading, and the density of the dis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For example, :1D= 01 indicates that the disk in driv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, and the read/write head is positioned ov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lumn is labeled TRACK, and this is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recorded on the disk. Some protected disk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track numbers, and if the disk you are reading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he track column would not necessarily agre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column, HEAD, is the head number actually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In double-sided disk drives, the head number c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of the disk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column is SECTOR. These are the sector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disk, and will not appear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hich are physically located side by side on a di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consecutively. Also, some protected disk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ctor numbers to prevent them from being rea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lumn, labeled LENGTH, is a coded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contained in the sector. In the IBM conven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and most TRSDOS-compatible systems  use, a length of 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er sector, and a length of 01 means 256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canning a standard disk, this should display 0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and double-density Model I disks, the only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NGTH are 00 through 03, corresponding to lengths of 128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, and 1024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is not formatted with the IBM conventions, then 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ndicates 1024 bytes per sector, and a non-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ultiplied by 16 will yield the actual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By this convention, a non-IBM length byte of 10H (1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an IBM length byte of 01. Non-IBM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on Model I single density disks on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controller used by the Model III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NB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ngth code indicates the number of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disk's data fields; it does no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at many bytes actually present in the sector (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disk protection schemes to lay a false tr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columns are labeled CRC1 and CRC2. CRC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clic Redundancy Check," and the two bytes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-fast calculation made by the floppy disk controller c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data. When a sector is read back in by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chip recalculates the CRC's and compar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orded on the disk. If the bytes recorded on the disk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recalculated by the FDC, it signals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appears on your DOS display as "CRC error" or "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ing false CRC bytes is another favorite spo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xperts. They will override the FDC's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ir own bytes in place of the true CRC's, thus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systems to ALWAYS signal an error when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ead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the X key while the display is scroll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dditional three columns of information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mmediately to the right of the CRC2 column, is labeled CK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Super Utility Plus's reading of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FDC to report back the CRC bytes for the 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indicated by two letters. The letter to the lef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field's CRC, and the letter to the right pertain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RC. A "Y" indicates that that CRC byte on the disk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N" means that there is a discrepancy between the record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the actual byte arrived at by the FDC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. If the ID field CRC is bad, then the data field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"*" since it is impossible to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lumn, labeled "IBM," is an indicator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was formatted using IBM conventions, and will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eaning of the LENGTH code. Once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nly for Model I single density disks, as the Model III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IBM/NB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ATA column tells you what data address mark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ting. This will display STD for standard, DDT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PT for "read protected," and UDF for user-defined. As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names do not really mean anything and are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one type of address mark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I floppy disk controller chip is capable of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four types of data address marks, or DAM's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controller of the Model III can only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wo types of data address marks: STD and RP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writing a single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X is pressed to bring up the additional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, the keyboard will tend to become sluggish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as often as when the normal display is scrolling pas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rrow keys to move to another tr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necessary to hold these keys dow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he desired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ALTER DATA ADDRES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alter the data address ma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something other than the standard marks used by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may be a good way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" diskettes. You will be prompted for the drive,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for the alteration, and the number of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. Finally, the program will prompt you for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you wish to use. Answer S for standard,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protected, D for deleted data, and U for user-defin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l III or a Model I in double density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e S and 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care should be taken when using this option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a disk that no operating system can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3 - PUR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main menu and press 2. This will display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PURGE UTILITIES __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KILL SELECTED FILES       6 - ZERO UNUSED ENTRIES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KILL BY CATEGORY          7 - ZERO UNUSED GRANS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REMOVE SYSTEM FILES       8 - CHANGE DISK NAM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REMOVE PASSWORD           9 - CHANGE FILE PARAM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DISK DIRECTORY           10 - CHECK DIRECTORY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ge Utilities operate mainly on the directory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iskettes. They provide a very fast and very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(and recovering!) files from a disk, and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checking your disk directories for errors,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es of a file from a disk by zeroing out the sector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 This last is very useful in maintain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KI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oice on the purge menu is KILL SELECT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you to scan the directory of a diskette and "tag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removal. The files are shown on the scree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Active files are shown surrounded by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and right square brackets on the Model III) and th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(killed files) are shown surrounded by graphic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ILL command of TRSDOS removes all trac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, so that you may not see any non-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the display. Super Utility Plus's purge rout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aces of a killed file from the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pen the possibility of recovering killed 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ther non-RS systems merely tag killed files a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ping all traces of them completely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osition the cursor at any filename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By pressing K while the cursor is position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"tag" that file for killing. You can hit BREA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operation without doing any damage, sinc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actually take place until you giv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updated directory back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C instead of K, you will not only ki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also physically remove all traces of its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ressing the CLEAR key at any time will zero out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will advance the cursor to the nex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s analogous to using the right-arrow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R while the cursor is positioned at a non-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at file to the directory as an active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ercise caution when recovering killed files,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have overwritten parts of it. There is no guarant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ile is still intact, unless you recover i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s to the disk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ore files than can be shown on on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vance to the next "page" by pressing shift up-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 previous "page" by pressing shift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directory are maintained in a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W (for "Write to disk"). When you press "W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onfirm your decision, i.e.,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 back to the disk or not. This will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. If you reply "Y", the updat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disk. If you reply "N", then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and the original directory on the disk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input more than one drive number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s, when initially asked for the drive. Pressing A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next drive. If you have made alt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make sure that you have written it bac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"A" or all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procedure, BREAK and SHIFT- BREAK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will bring you to the PURGE Utilities menu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espectively,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KILL FILE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ermit you to kill certain classe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ease. You will be prompted for a drive,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tegory. You may enter a filename extension, such as /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files with the /BAS extension, or /CMD to kill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MD extension. Do not forget the initial slash ("/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On a Model I TRSDOS 2.3 disk, and on all non-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if you specify /SYS, you will kill not only a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BOOT/SYS and DIR/SYS entries in the director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way to make a disk TOTALLY unusable!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ystem files, use the wild-card charact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paragraph, or the "Remove System Fil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a wild-card option to define a common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tering a letter or a group of letters alo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tart with that letter to be killed from the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ere to enter B, you would kill the files BASIC/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MD, BULLDOG/BAS, BZ/TXT, etc. If you entered BA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kill the files BASIC/CMD and BACKUP 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may kill classes of files based on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ill all INVISIBLE files, all VISIBLE files, a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 with a protection level other than 0 (no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 the caution regarding killing system fi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a class of files based on their attributes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s the first character when prompted for the common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 for invisible files, V for visible files, 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P for files with a protection level other than 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re than one attribute, 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1.3 and TRSDOS 2.7DD system files cannot be k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since TRSDOS does not log them in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normal files. Se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MOV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afely kill the system files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put required here is the drive number (you may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separated by spaces or commas). All system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/SYS and DIR/SY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uper Utility Plus purge routines do not zer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of killed files, these files may be rein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s using the Restore command of KILL SELECTED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y (see below). However, this is safe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disk writes have been done to the disk (EXCEPTION: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nd TRSDOS 2.7DD system files cannot be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MOVE AL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enable you to strip the passwords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, including system files which are logg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files. You do not have to specify any previousl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When this routine is selecte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s containing the diskettes from which passwor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. The routine will then read into memory the director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k in turn, strip the passwords from each fil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level of each file to 0 (full access).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not be touched. The directory track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out to the disk, and the routine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set the DISK master password to "PASSWORD.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both access and update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, upon input of the drive number(s),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date on the disk, the number of track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, the number of free granules remaining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file entries available in the directory.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valid files on the specified diskette(s).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tection level (if any), and the file attributes (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STEM file, an INVISIBLE file, or a visi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work even if you do not know what 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wish to look at, by using a "!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number to activate Super Utility Plus's spec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outines. Note that this process may take a minute or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on disks which have relative sector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D 80 V2 double density) or disks which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not recognized by Super Ut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0/SYS          SIP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SYS0/SYS is a system file (S), ha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I), and has a protection level of 7 (no acce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s and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KILL + 2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RENAME + 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WRITE + 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READ +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EXECUTE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each protection level implies all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 You will note also that protection level 3 is un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systems. You should not assign a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to any files because the results would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 7 is assigned to system files and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directory has more entries than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 page, Super Utility Plus will paus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page. Pressing any key will display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rive was specified at the initial promp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directory will be displayed upon comple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ZERO UN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zero out the directory entries for KI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operating systems, a killed file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; its entry is left in place, but flagged as "ina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completely remove the entry of kill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It requires only the input of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isks whose directories are to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RSDOS automatically zeroes out a directory ent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ommand is issued, the usefulness of this utility is i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ther non-RS DOS directories and directories on which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as used to kill of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ZERO UNUSED 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to remove ALL traces of kill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This may be desirable when security must be mainta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. Input the drive number(s), and the routine will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assigned sectors on the target disks. Once this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no data recovery of any kind is possible for killed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ility will not touch the diskette directory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ile entries, you must use the ZERO UNUSED ENTRIES op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(with the exception of TRSDOS) when a file is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mains on the disk, and so does the file directory ent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is that the file directory entry is flagged 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le directory entry completely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ZERO UNUSED ENTRIES procedure. To remove all trac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, use ZERO UNUSED GRANULES, along with ZERO UNU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HANGE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erating systems do not supply an easy facili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r attributes of diskettes. This option in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permit you to do all that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(s). The directory will be read, and the DISK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prompted for another one. If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is point, the old nam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creation DATE of the disk will 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w date, or press ENTER to retain the existing o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a new disk master password. If you hit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password will be changed to "PAS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are reading a system disk, you will be tol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and is active. If so, you may alter the auto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gram is executed on bootup. Pressing ENT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comman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HANGE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,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upply one, the directory of the specified disk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. If it is found, you will then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Press ENTER to leave it unchanged.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ACCESS password. Pressing ENTER here will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You will then be asked for the new UPDATE passw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supply one or also just press ENTER to set it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will prompt you for the protection level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number from 0 to 7 (see the table above. Note tha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level and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will be asked to supply the file attributes. En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ile visible, I if you want it invisible, or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an invisible SYSTEM file. Note that any fil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ribute. At this time the update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out on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files to or from a TRSDOS 1.3 diskett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is routine will come in handy for removing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c file. TRSDOS 1.3 uses a different passwo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rom all other systems, so a file which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one system is sure to have them when moved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permit the removal of passwords fro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f you do not wish to use the Remove All Passwor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cans the directories on the specified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You will be advised of the disk name, date, number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tracks, number of free granules and number of f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In addition, you will be advised of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uch errors may include granules allocated to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IT table entries which do not have corresponding fi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or improperly linked extended directory entri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rrors occur, you may repair the disk by selec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tilities of Super Utility Pl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4 - DISK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main menu by pressing SHIFT-BREAK. Now pres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You will be presented with the DISK FORMAT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FORMAT UTILITIES __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STANDARD FORMAT           4 - BUILD FORMAT TRACK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SPECIAL FORMAT            5 - WRITE FORMAT TRACK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FORMAT WITHOUT ERASE      6 - SOFTWARE BULK ERASE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of routines permits you to format your disket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. All of the utilities will produce formatt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dable by your particular operating system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5, SOFTWARE BULK ERASE, which complete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format your target disk using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erating system. You will be prompted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, the NAME for the disk, the DATE, and the MASTE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disk. If you press ENTER to the prompt f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Super Utility Plus will automatically supply the name "*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*" overlapping in the two (name and date) fields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ASSWORD prompt will cause "PASSWORD"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will be asked if you wish to use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has been set. A full discuss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in Chapter 1. Essentially, you may configure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 recognize that certain types of diskettes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. For example, you may set the configuratio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drive 0 will always contain a MODEL III TRSDO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40 tracks, while drive 1 will alway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MODEL I DOSPLUS disk formatted for 35 track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 to the "Use Configuration ?" prompt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scan the data for the select the disk i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matted. If you answer "N", you will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sking you to define the forma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easy way to add tracks to a disket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For example, if you wanted to turn a 35 tra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40-track disk, without losing any data that is already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disk in a disk drive and select standard forma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rompts until you arrive at the Use Configu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Now reply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prompt will app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d Type,Tks, Dir, St T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d is the target drive. Answer the prompts. Make sur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roper DOS type. Give "40" for the track count, "17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 and "35" for the St Tk (Star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will then check the dis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, and ask you whether you wish to continue or qu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continue with the format at this point,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format the disk, starting at track 35 and mov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9. You will then be prompted whether you wan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 and boot sector. This prompt will appea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rting track number was other than 0. Reply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PLY "Y" or a blank directory will b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ndering previous files on the disk inacces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process, check the configuration tabl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configuration for this drive correctl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atted tracks on the disk. Then go into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and select the REPAIR GAT TABLE option. This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xtra tracks on your disk, and your 35-track disk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40 track disk with 5 extra track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supposes, of course, that your disk drive w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40 tracks in the first place. Als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added space, your DOS must be capable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re and is able to make use of it. Adding new trac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track with TRSDOS 2.3 will not help you a whit, since TRSDO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more than 35 track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ormat, Super Utility Plus will first sca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. If it sees something other than a blank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display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 ha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drive you specified for the Format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also display the disk's name and 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whether you want to continue or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continue, the data on the disk will be overwritt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bort will put you back in the DISK FORMAT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pecial override commands which you can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Use Configuration?" is displayed. The first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Typing * will force the routine to format but NO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yping ! will force an immediate format; that is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check Track 0 for data, but will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does find data, proceeding with the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rmatting is completed, you will be asked, "Repeat?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disk from the target drive and insert a fresh on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Y" will cause the format operation to be repeat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DOS type, number of tracks, etc.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mat a disk differently, you must hi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standard format in order to specify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," however, will return you to the DISK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ing the format process bad granules are encounte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pped into the track lockout table in the GA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However, if you are formatting a disk which use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ormat scheme (i.e, NEWDOS80 V2 double density or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nsity) there will not be room for mapping bad granules in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n fact, these type of disks do not use a lockout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regular disks do. What Super Utility Plus will do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s allocate the bad granules to prevent thei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e user should note that this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bad sectors may result in subsequent Direct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ey should NOT be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allows you to construct one or more tracks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with a variety of formatting options.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entification fields for each secto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for each sector, and even the placement of fals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n addition, you can construct a track with a mixture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 sectors (providing, of course,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double-density). This routin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specially-formatted "protected disket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is routine, you will first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 want to create. After you have entered a nu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00 :SINGLE 00  DOUBLE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mpt line beneath it. This line indicates whi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ector you are working on, and whether the sector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ensity. The position of the colon (:) indicat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you are going to mix densities within a trac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ll your single-density sectors first before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sectors. Once you start on a double-densit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oing back to single till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an individual sector, you must suppl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information for that secto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n    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nn    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n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n    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r N  IBM or Non-IBM length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DATA ADDRESS MA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      CRC type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 H, S, and L may be followed by a number, or the letter 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may specify which track, head, and sector number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s to be associated with this physical sector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stead, you will generate random number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give R to. Any parameter not specified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s. Track number will default to the physic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Sector will default to 0.  Head number defaults to 0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 Remember that the track and sector numb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with the physical track and sector numbers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on a track may have a different track and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! HEAD refers to a byte which indicates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is sector is on (Head 0 indicates the first side, H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econd side. You can use anythin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 parameter is a coded value which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in this sector. How it is evaluated depends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a sector using the IBM convention or no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parameter I or N. IBM is the default.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0 would mean a 128-byte sector, 1 indicates 256 byt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512 bytes, and so on. On a Model I, single or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may specify IBM or non-IBM (NBM) conven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BM in all cases. When creating NBM sectors on a  Model I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single to double density, the IBM/NBM bit is RESET to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necessary to re-enter N to indicate Non-IB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ors. The bit is not reset when going from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density (i.e, when moving on to the nex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/NBM bit is not used on the Model III or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data address mark to be used for this sector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the letter A followed by one of four identifiers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DAMs, R for read-protected, D for deleted data, and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. For example, a read-protected data address mar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AR. Note that on double-density Model I TR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TRSDOS, only the S and R typ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 of the CRC bytes can also be contro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 followed by a number from 0 to 3. The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conditions,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rmal ID and DATA CRC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rrect ID field CRC, error on dat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rrect ID field CRC, no data CRC or sector head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RC error on ID field, no sector header or data CRC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reate one sector, a typical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21 H0 SE0H L1 AR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reates a single sector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has a track number of 21, has a head ID of 0,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0H, an IBM-type length byte of 1, read-prot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s, and normal CRCs. The next sector might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H H1 S8FH L0 AD C1 which creates a sector with a trac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, and has a head id of 1, a sector number of 8FH, "delete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s, a correct ID field CRC but false data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from single to double density, enter a 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ndicates to the routine that all following se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in double-density. Remember that you can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ngle-density sectors once you have moved to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move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a blank prompt line will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the current track. Your special format trac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ding in memory. You will now be presented with a n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ish to examine the track before writing it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"N", then the tracks will be written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examine the track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mode and the track buffer will be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its sectors with data, and make any altera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will write one track to the disk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EXT track in the buffer. Thus each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write one track out. Pressing CLEAR will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ut to the destination disk without return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track will be written to the disk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you to the next physical track. As usual, pressing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will terminate the procedure and return you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menu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track display mode, all DISPLAY MEMORY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controls are active as usual (except for the CLEA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EMORY UTILITIES chapter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MAT WITHOU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permit you to reformat a disk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ata that was already on it, and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ing disks which have been lying around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also a good way to repair "Sector not found" and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" errors.  You will be prompted for the drive number(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!" at the initial prompt for the drive number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scan the disk to see how it is forma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reformat it without destroy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NTER to start the routine, Super Utility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ach track, reading each sector into a buffer in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ormat that track, and write the data back ou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ing this process Super Utility Plus encounters a ba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sent you with the R&gt;etry, S&gt;kip, C&gt;ontinuous, N&gt;ons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uit ? menu. If you are trying to recover a bad dis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use R, C or N as heavily as possible. Don't skip a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If Super Utility Plus can read the sector at a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t back out with the correct format, thereby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So give the program a chance. It may take several min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an be read at all, Super Utility Plus will do i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UILD FORMAT TRACK/WRITE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routines will permit you to create specific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out to disk at specific locations.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litched diskette, by replacing the damaged track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data on the damaged track(s) will be lost, of cou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isk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FORMAT TRACK procedure differs from th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at it only constructs standard format track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rom the user other than the DOS type and track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UILD FORMAT TRACK option, you will first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OS type. Reply with one of the valid DOS typ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ppropriate track. You will then be asked w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ssign to it. This should be the track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rite it ou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will then create the trac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, "Press &lt;ENTER&gt; to view the track at nnnnH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you will be able to view the track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REAK to return to the DISK FORMAT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built a format track in memory, you may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by selecting WRITE FORMAT TRACK and specify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track in the memory buffer will be plac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track in memory with one track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to another location on the disk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OFTWARE BULK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completely remove all data from a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clean up a disk in place of a bulk er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. If you have problems with the DOS rejecting a back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ue to "different pack IDs," this routine will sol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You will be asked which drives are to be bulk-eras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contain the proper disks! When you press ENTE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completely with 00 bytes, removing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data. Take as much care in using this rout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using a bulk eraser, since there is no recove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-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outines to this group: Standard Backup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Standard Backup is used on those disks which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valid DOS specifiers. Special Backup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ND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has a very fast backup routi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the standard BACKUP/CMD of your operating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one-drive system as well as on a multi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ore than one destination drive can be spec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the source disk will be backed up to the other dr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this procedure, you will first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. Enter the drive number which contains your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more than one source drive.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s. You may enter more than o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xt be asked if you wish to form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irst. You may reply "Y" to format, "N" if the di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"!" to force a format even if the disk has data, or "*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kip the verification cycle. If you type "Y", "!", or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stination drive will be formatted. To avoid any problem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configured both the source driv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with the same DOS specifier. While it is possibl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onto another with a different DOS specifi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formatting, a full disk back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Unlike the backup procedure of some systems,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kip any empty tracks. Nonetheless it will st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format the destination disks, merel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and the backup will proceed. The destination disks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ource disk has been backed up to all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will be asked "Repeat?" Reply "Y" if you wish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or "N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ackup one disk to another with a higher track cou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35-track disk to a 40-track disk, the backup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flect the availability of 40 tracks rather than 35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sing other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backup procedure to copy disks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ettes must have a compatible configu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acking up a single-sided disk onto a driv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is illegal, and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drives must be of compatible type. Attempting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sided disk placed in a single-sided dr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utility is the easiest way to recover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bad sectors. As each bad sector is encou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R&gt;etry, S&gt;kip, C&gt;ontinuous, N&gt;onstop or 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Use R, N or C whenever this happens. If the sector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t will be copied over intact to the backup dis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data. Even if not all of the sectors can be cop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ind up with a usable (that is, totally readable)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opy off as much useful data as you ca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, bad sectors and all, will st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ECI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backup routine is intended for disk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any of the valid DOS specifiers. This routin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number of physical tracks on the target disk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stimate thereof). When ENTER is pres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canning the source disk and building a table in mem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istics. If the routine is able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ire disk, it will then ask you wheth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rack buffer in memory. At this point,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structed an image of the source disk's formatted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you can reply "Y" to display them (in DISPLAY MEMO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ir structure. Note that these are bare formatte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in the sectors. Pressing the spaceba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ck to the destination disk and return to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rack. Pressing CLEAR will write the buff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out returning to the viewing mode. While in the vie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MEMORY paging and modification controls (except for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different function) are active. See the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view the formatted tracks in mem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"N" in response to the prompt, and the track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destination disk. After the destination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then the data will be copied from the source dis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intended for your own personal use only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disks which you own. There is no guarantee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ckup routine will be able to duplicate every disk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a special format. In fact, there exis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by their very nature cannot be easily dupli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ly partially, without introducing unwanted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. There are also certain types of formats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uplicated, cannot have any data written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ir special characteristics. If you encounte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pied with this routine, please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lier to obtain a copy. Most dealers who sell 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sonable backup policy and will allow you to purcha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minal fee. Please do not call us for updates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6 -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group from the main menu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REPAIR UTILITIES __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REPAIR GAT SECTOR         6 - RECOVER KILLED FILES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REPAIR HIT SECTOR         7 - MOVE DIRECTORY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REPAIR BOOT SECTOR        8 - DISPLAY DIRECTORY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READ-PROTECT DIRECTORY    9 - CHECK DIRECTORY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UN-READ PROTECT DIR      10 - CLEAR UNUSED ENTRIES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designed to restore disk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or contain garbled data to a usable condition, if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 Many times a disk becomes unreadable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directory. If the damage is not too extens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tilities will be able to fix it. However, the disk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, i.e., it must not contain any format errors or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vent Super Utility Plus from reading it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 WITHOUT ERASE on the disk to make sure it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REPAIR utilities contain routin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eck on the condition of a directory, recove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the PURGE utility of Super Utility Plus, 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rom one location to another on the disk, or clear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by setting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PAIR G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T (for Granule Allocation Table) sector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the operating system keeps track of which 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 to files, which are available for us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out for one reason or another. An error in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files being allocated disk space which alread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, thus resulting in DATA loss. This is the kind of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ch can eventually render an entire disk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T REPAIR option will permit you to repair a bad G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is option, you will be asked f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sk to be repaired. You may enter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are repairing several disks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he GAT Table only (the first 96 byte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or,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name, and date are unreadable, select the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it. Otherwise, if the GAT table alone is damag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Table repair only. This will allow you to retai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, password, and any active auto command.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ceed to rebuild the granule allocation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PAIR H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spec in a directory is "hashed"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one-byte code and entered into the HASH INDEX TABLE sec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which defines the file's actual position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tors. This permits the operating system to fi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very quickly. Errors which may occur here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signed to nonexistent files, invalid HIT codes, etc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tself may have been damaged so that part or all of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into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rectory check reveals errors in the HIT sect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pair it. The only required input is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maged disk (you may enter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When you press ENTER, Super Utility Plus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entire H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1.3 codes the SYSTEM files in the last 32 bytes of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RSDOS 2.7DD in the last 48 bytes. Becaus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any standard directory entries, these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 by Super Utility Plus during a HIT repai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ndard entries, it is not possible to reconstruct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these bytes have been corrupted, you must use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ffect repairs. If the bytes look obviously invali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F in all 32 slots (48 for TRSDOS 2.7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PAI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tem disk will not boot, the chances are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has been damaged. This sector contains code which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erating system into memory, so if this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the rest of the DOS will not load. 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 a repair of the boot sector by selecting this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drive number containing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oot. When you hit ENTER, Super Utility Plus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t routine in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contains three different boot routin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for use on TRSDOS disks ONLY, which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amaged boot sector. These boots are for a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 double-density disk with a single density Track 0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double-density disk. The one which Super Utility Plus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will depend on the DOS type.  The boots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oots, but  very fast routines which check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resident operating system module (SYS0) as it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nsure that the load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air option does not log the boot in th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already have it logged in anyway).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the new routine into the sector formerl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air the boot sector on a non-TRSDOS disk,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track is readable (does not contain any CRC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n take a GOOD disk and copy the boot sectors from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disk using the COPY SECTORS procedure in the Z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AD-PROT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boot a system diskette, and the disk driv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n finding a file, or if you try to read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ette and the drive seems to be hunting all over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try to display a directory and the disk drives gri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, the chances are that part or all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-written using the wrong DATA ADDRESS MARK (Note: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try to read a single-density Model I TRSDOS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II machine).  The directory track of a diskette h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(see chapter 2) which is different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and is used by the operating system to identify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DOS tries to read a directory and finds tha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rectory sectors do not have the correct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it will hunt all over the disk for a track that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. It will not find it, and so your drive sounds like i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oving back and forth (which is exactly what is happ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OTECTING a directory is a misnomer 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writing a directory track with the correct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hich can be recognized by the operating system. I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so that it cannot be rea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erm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ompted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containing the target disks. When you press ENTE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read the directory track, then write it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data address marks. If it cannot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pecify its track location and leng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in the track). You may enter the track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located, or press ENTER to defaul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and track length 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all the discussion of data address marks in chap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alize that if you try to read a MODEL I single-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III machine, your MODEL III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. The reason is that the data address mar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 TRSDOS (and other similar systems) is one that the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not recognize. If this problem does not occu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it is most likely because that system us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for the directory track that both the Model I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other implications. Super Utility Plus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machine it is running on. If you attempt to read-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2.3 disk directory on a Model III machine, you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ata address marks on the Model I disk! So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had fixed the problem, now your TRSDOS 2.3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directory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this option, therefore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 on the RIGHT machine. Do not attempt to read-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2.3 directory track on a Model III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may not apply to other operating system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N-READ PROT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akes a directory track and rewrites it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 marks (or RPT data address marks, if the disk 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TRSDOS). The only input required is the drive number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routine if you are developing a protected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do not want any standard operating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COVER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recover files previous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 Utility Plus's PURGE utilities. You canno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les killed with the standard TRSDOS "KILL" comm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entry is zeroed out when a file is "KILL"ed (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it to recover a file KILLed under other non-R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recovering a killed file is a chancy affai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ed any disk writes since the time you killed th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you may introduce errors into the directory's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ule allocation table). Secondly, the file you recov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rts of it overwritten by subsequent files. So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rst be prompted for the drive number or number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, Super Utility Plus will display the disk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atted tracks, and number of free granul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lots on the disk. Press ENTER again. You will now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VALID and NON-VALID (i.e., killed)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target disk. All valid files will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s (right and left square brackets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. Non-valid files will be surrounded by solid graphic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 a killed file, move the cursor to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tore, using the arrow keys. Press R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locks replaced by right and left arrows (or brack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file is now a valid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recovered all the files you want to, press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updated directory back onto the disk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decision. Press "Y" to confirm and write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"N" to abort the procedure. Pressing A will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the next drive if more than one was specifi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any changes, make sure you write the directory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before using A to proceed to the nex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ore files than can be displayed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SHIFT and UP ARROW to go the next display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DOWN ARROW to move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ove the directory track to any other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as long as that track is not alread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You will be prompted for the drive number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s, and the track number where you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If the track you selected is already allocated (either 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), Super Utility Plus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to select another track. Upon entering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the directory track will be moved,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hanged so that it now points to the new updated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irectory is coded in the second or thir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depending on the operating system involved). Als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2.3 and all other non-RS disks, the DIR/SY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updated to reflect the directory'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bort this routine, BREAK or SHIFT-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you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ires only the drive number or numb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hose directories you wish to view. It will giv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f all active files on the disk(s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rotection levels of each file (protection 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). In addition, the disk name, date,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 and free space in K (kilobytes, units of 1024 by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directory slot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 a TRSDOS 1.3 or 2.7DD directory,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names displayed. As was discussed above, TRSDOS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D does not code the system files in the directory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ey will therefore be displayed as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-01-02-03-04-05-06-07-08-09-10-11-12-1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which of the relative system files ar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killed)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designed to perform a very thorough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target disk. You will be prompted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you hit ENTER, the routine will scan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the disk name, date, the number of free gran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directory slots. Any errors encounter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outine reports any GAT or HIT errors, you may use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HIT REPAIR options to automatically repai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LEAR UN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ermit you to clean up a diskett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rasing the entries of any non-active files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non-active files are left in the directory by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SDOS 1.3 and 2.7DD and the Super Utility Plus purg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vailable the possibility of future recovery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f course, no future recovery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rmally not need to use this directory to clean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SDOS 1.3 or 2.7DD did the killing, since these TR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tries of non-active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ires only the input of the driv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arget disk(s). You may enter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directories will be scanned and cleaned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7 - T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UTILITIES of Super Utility Plus give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TAPE UTILITIES __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READ TAPE                 3 - VERIFY TAPE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WRITE TAPE                4 - COPY TAP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at the outset that these utilit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disk-to-tape or tape-to-disk interface. The T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ape-to-tape procedures. Secondly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500 baud cassette operation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1500 baud tape rate of the Model III is not supported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el I this routin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number to read from and input the data from the specified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regular tape port on a Model III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KEY&gt;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 button on your cassette recorder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begin reading the tape, and the message "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yte" will appear. You may abort the opera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LEAR key. Once the routine picks up the sync by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eading the data into a memory buffer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actual ASCII characte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, and below it, reading vertically, the ASCII HEX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 operation will continue until the CLEAR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ffer fills. When the read is completed,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were read in from the tape and where they are sto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iven the checksum calculated from the data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is point will take you into MEMORY DISPLAY mod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view the data that was read in. See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memory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read operation will abort when the buffer fills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how many bytes were read in up to the time of the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n a chance to display the data and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RIT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allow you to write a tape using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holding buffer. If there is no data in the buff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. Then you will be asked for a starting and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pecify an address anywhere in memory, the 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write that out to tape. If you are using a Model 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pecify which tape deck (1 or 2) to u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begin the write operation, the routine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and sync byte, and then the data. The data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is written. Again, you may abort the oper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routine will write out the data exactly a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 conversion to any particular format will be done;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ata is already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letion of the tape write the routin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, the starting and ending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hecksum of the data. Pressing ENTER at this poin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TAP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VERIF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procedure assumes that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has previously been read into the holding buffer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Reposition the tape to the start of the file, press the PLA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recorder, and press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gin reading the tape again and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whatever is in the holding buffer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it is read in, and discrepancies will b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above the offending byte. At the end of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will be told how many errors were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routine has no way of knowing WHICH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mpared was in error -- the byte read into the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or the byte read in during the verific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ort the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back up a tape.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s. The cable coming from the cassette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tes in three jacks. Insert the black jack into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of the source recorder. Insert the grey miniature j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input of the destination recorder, and the grey subminiatur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tor control of the destination recorder also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tch cords if the wires are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py tape routine. Specify the SOURCE de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Press the PLAY button of the source recorder, and th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button of the destination recorder. A graphic block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s soon as valid data is picked up, this block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will read each bit from the source recorder, cl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write it immediately to the destination rec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 in memory. This should produce a byte-for-by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pe. The routine will have to be manu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8 -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Utilities of Super Utility Plus permit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memory in a variety of ways. Many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ZAP utilities, as can be seen from the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MEMORY UTILITIES __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DISPLAY MEMORY            9 - STRING SEARCH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MOVE MEMORY              10 - INPUT BYTE FROM PORT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EXCHANGE MEMORY          11 - OUTPUT BYTE TO PORT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COMPARE MEMORY           12 - MEMORY TO SECTORS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FILL MEMORY              13 - SECTORS TO MEMORY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6 - REVERSE MEMORY           14 - MEMORY TO TRACK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7 - TEST MEMORY              15 - TRACK TO MEMORY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8 - JUMP TO MEMORY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memory utilities permit you to read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/O port from 0 to 255. You may also perform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to-disk or disk-to-memo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re should be taken when modifying memory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made available to you from this menu. Unlike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ZAP utilities, changes to memory are not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immediatel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ires input of the starting memory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splayed. You may enter the address in any of the f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hat Super Utility Plus will accept (Hexadecim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or Binary). The default base is Decimal. To ente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must append "H" to the number; to enter an oct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 (the letter "O" -- not zero!!!) or Q and to ente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ppend B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very similar to the ZAP displa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column of information is empty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in hex) are displayed in the second column,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 The data is displayed in blocks of 256 bytes ea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on this display as a window into the TRS-80'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so as to present different views of the RAM 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rrow keys, you can scroll through memory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arrows, you can move the display window one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 Pressing SHIFT-right arrow or SHIFT-lef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r decrease the display 25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up-arrow or down arrow will also move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at a time in either direction. However, pressing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as a different effect; this will cause the highest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available in the computer to be displayed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down arrow will display the lowest 256-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CLEAR key will cause Super Utility Plus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mory addres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M will put you in Modification Mode. As in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's modification mode, you can select your input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 (hexadecimal), O or Q (octal), D (decimal), B (binar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before pressing M. The cursor may be move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the action of the modification control key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AP utilities. See table 2-2 for the various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modification mode, however, if you attemp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st the display window, more data will simply be brough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at a time. If you attempt to move the cursor pa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omputer, FFFFH, the display will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0000H. Pressing ENTER in modify returns to pa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enables you to move a block of memo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. You will be prompted fo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lock to be moved, and the starting addres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o. The promp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, End, St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move the bytes located at 7000H through 70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to a new location starting at AB44H, you would then re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, End, Start ?7000H,70EBH,AB4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routine will then execute the memory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dvised of the number of byte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moving things around in the lower 3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ccupied by Super Utility Plus itself! If you mo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to a location being used by the program,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parts of it and find yourself facing a disastrous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CHAN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similar to "Move memory," except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contents of the origin and destination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copying the contents of the origin block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destin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will be identical to Move Memory, and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locations of the origin memory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of the destination memory block where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place. For example, if you wanted to ex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of memory in 8000H through 87FFH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C000H, your rep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, End, Start? 8000H,87FFH,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press ENTER, the two blocks of memory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which resided at 8000H through 87FFH now reside at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7FFH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ermits you to compare one bloc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uppose you had executed a memory move using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verify if the move was properly executed.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and ending addresses of the original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the comparis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o a byte-by-byte comparison of the two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dvise you of any mismatches that it find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mismatches, they will scroll past on the scree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speed, but the display may be paus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y be filled with a single byte valu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 prompted for the starting and ending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filled, and the byte value to use as the fill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fill the memory locations from DA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FH with the byte 0AH, you would enter, DA00H,DFFFH,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ddress entries have default values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cation defaults to the first byte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program itself, and the end byt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mory. The fill byte defaults to 00. Thus, pressing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ill zero all memory not used by Super Utility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"clean up" memory for other procedur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se of this space (such as "Track to Memory"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 routine in the lower 32K of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ipe out a critical part of Super Utility Plus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 You can easily determine the firs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selecting Display Memory and hitting ENTE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rompt. Super Utility Plus will display the fir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REE memory. You should not do any FILL MEMORY fun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n the upper left hand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VER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erforms the same function as the "Reverse 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ZAP Utilities, except that it works o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a disk sector, and the area to be rever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6 bytes. You only need to ente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memory block to be reversed, and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mmediately. On completion of the routine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ytes had been reversed. Note that unlike Rever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sector oriented, this routine is block 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reversal from the starting address to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erform a test of the region of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The test is a very complete one, but will not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f the tested addresses! After each byte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contents are restored. Thus you could test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Super Utility Plus without destro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, an exception to this. You can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cations from which the routine executes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and behave unpredictably. Thus,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se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est between xxxxH and yyyy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, E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H and yyyyH are the locations where the test routi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altering them at the wrong time will definit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routine, merely ente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block of memory you wish to test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may be stopped at any time by pressing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test the addresses occupied by the BASIC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only memories), you will get a display indicat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bad. This is because ROMs cannot be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test the video RAM on a Model I without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stalled, those addresses (3C00H through 3FFF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ported back as being bad. However, this is normal (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n upper-case -only Model I only has 7 bits per by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) and does not indicate that something is wrong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encountered will be displayed by this rout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bit-by-bit breakdown of the problem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JUMP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execute a jump, or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o any memory address you select, and you need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. This would normally be done if you wanted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hine-language subroutine in high memory,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written in such a way that a simple RET instruction (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back into Super Utility Plus. However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into random locations blindly, especially into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program! Know what you are doing before trying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search memory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SCII string, byte string, or two-byte wor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another string of your choosing. The rout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ashion as the STRING SEARCH routine of the ZA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one works on memory, not disk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locations of the memory block to be searche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ASCII string directly. Surround the string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you want an exact case match on the search,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you want a case independent search to be made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, enter a series of values in the range 0 - 255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 with spaces or commas. The values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eptable numeric bases recognized by Super Utility Pl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wo-byte WORD strings, enter two-byte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The two-byte values should not exceed the rang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decimal. Remember that the routine will revers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words in order to correctly search out addres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ept in LSB-MSB (least significant byte -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order. Also, note that leading zeroes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two-byte value into one byte. For example, 0033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33H instead of 3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search string function of the ZAP utilit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arch string of intermixed ASCII, one-byt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place the original string, mer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prompted for the replacement string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tches as it finds them, along with their loc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f them, they will scroll past at a high rat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pacebar to temporarily stop the display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replaced, they will be replaced at this tim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ment string is longer than the search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the length to the search string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is shorter than the search string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of bytes in the search string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INPUT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input and display a by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. You need only supply the port number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put. For example, if you wished to read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 your machine (port E8H) you would reply E8H (or 23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cimal base) to the prompt, "PORT ?" and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return the valu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OUTPUT BY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ly, this option permits you to send a particular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port of your choice. You will be asked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byte you wish output to it. Upon hitting ENTER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 will immediately send that byte ou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ere will be no acknowledgement. To see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ook up your cassette recorder to your TRS-80, pres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select this option. In response to the PORT,BYTE?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FH,4 (ECH,2 for the Model III). You will see tha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's motor has been turned on. To turn it off, enter FF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H,0 for Model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MEMORY T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option will allow you to write out to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It requires that you input the starting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you wish to move to disk, and whether the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to be in IBM format or not (see the discus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s in chapter 2). You will then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, the track number and starting sector to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Finally you will be asked how many secto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IBM format, then sectors consisting of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will be written to disk, starting at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aved to the disk this way is NOT noted i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will remain invisible to the DOS unless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skette's directory for it. However,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locations on the disk where you wrote it o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sectors back into memory using Super Utility Plu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SECTOR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ermits you to read in any sectors from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on of memory in your TRS-80. You must know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hich you want to load, and you must also know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want to load the data.  There are three promp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, Track, Sec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rive number, track number, and 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load into memory. You will then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or cou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sectors you wish to read into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ad more sectors than your memory can hold, 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detect this and load only what it can.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was actually read into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are asked, ADDRESS ?   Here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mory address that you wish to load the sectors in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ed to load the sectors into memory starting at address A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y A000H and press ENTER. This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by pressing ENTER, however, since the defaul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afe area in memory away from any region used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ressing ENTER to the ADDRESS prompt, the disk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read into memory.You will then be inform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y sectors could not be loaded (this would happen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w on the disk). Then you will be given the message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will immediately display the region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loaded from disk, in the DISPLAY MEMORY format. In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DISPLAY MEMORY mode, and you may carry out 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to you in that mode. You can exit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BREAK, or to the main menu with SHIFT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EMOR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ermit you to write a section of memor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ONE track. You are asked to input the starting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write operation, the drive number, and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 A track's worth of data starting from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will be written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 OPTION!!! This procedur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structed in memory an image of a formatted disk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 only consists of the data to be written, but als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that the DOS (and Super Utility Plus it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ead it. This includes not just the actual sector dat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rack ID fields, the sector ID fields, the CRC by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gap bytes. If any of these are not pres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positioned, you will have constructed a tot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 your disk with NO way to read it back i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f you do not have any experience i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racks, that you do not attempt to use this option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rack data in memory already, created by the "Bui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RAC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read a full track of data into mem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ting information such as sync fields, data address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etc. You will be asked to input the drive number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want to start examining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he floppy disk controller to synchronize on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s during the read or not. This mean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ill start its accumulation of data at the data addres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lsewhere. If you want this option, reply "Y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track of information will be transferr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lding buffer in memory, and you will be informe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You may view the data by pressing ENTER. This will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DISPLAY MEMORY mode, with all the operation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CK TO MEMORY operation is not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tracks are involved. The reason is that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track, the floppy disk controller ch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o ID marks regardless of what you told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Certain bit patterns can fool the FDC into think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ID mark and cause it to re-synchronize. The 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data. An example of this is a track with the word "TR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. The FDC will see the bit pattern of the "T" as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ry to re-synchronize at that point, resulting in a ba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apital "T" is changed to a lower-case "t", the F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 re-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programmers can use this option to crea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a disk, for example, by changing the CRC byt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o that a standard DOS will always signal an error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rack numbers or sector numbers so that the DO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track at all. The altered track can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isk with the MEMORY TO TRACK option, abov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should not be undertaken lightly by people who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disk formatting. You could create an unread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fference between this procedure and the 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rocedure in the ZAP utilities, use this option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 of a TRSDOS disk and examine it. Then exami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using the DISPLAY DISK SECTORS option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DISPLAY DISK SECTORS procedure does not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writte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9 -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group of routines available in Super Utility Pl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tilities, selected by pressing 8 at the main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perate very much like the ZAP utilitie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 oriented rather than disk-oriented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ile using the FILE Utilities, you will be abl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even though it may be in two or more segment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on the disk. The FILE Utilitie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intained in the diskette's directory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. Of course, this also means that you canno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examine a file on a disk with a non-standar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utilities in this group are as shown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#  SUPER-UTILITY +  ##  VERSION 3.1A  ##  BY: KIM WATT  #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(C)(P) 1983 BREEZE/QSD, INC.  --  DALLAS, TEXA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__ FILE UTILITIES __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1 - DISPLAY FILE SECTORS      8 - DRIVE STATUS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2 - COMPARE FILES             9 - SECTOR ALLOCATION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3 - COPY FILES               10 - BUILD FILE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4 - DISK DIRECTORY           11 - CLEAR FILE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5 - FREE SPACE               12 - DISK ALLOCATION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6 - OFFSET FILE              13 - COMPUTE HASH COD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7 - FILE LOCATIONS           14 - COMPUTE PASSWORDS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OICE? #__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.  .  .  .  .  .  .  .  .  .  .  .  .  .  .  .  .  .  .  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PLAY FI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ires the input of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Do not forget extensions and drive numbers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Super Utility Plus will search its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If it finds the file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LLOCATION SECTOR NUMBER (EOA) - Sinc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disk space in granules, it often happens that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fill up the last granule allocated, so tha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allocated to it but are actually empty. The EO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uper Utility Plus refers to the last secto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 allocated to that file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SECTOR NUMBER (EOF) - This is the LA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actually contains file data. It may or may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A number, but will normally be within the las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will then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s to your CHOICE of which sector in the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your choice in relative sector for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the file is Sector 0, and so on.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from the first sector, merely press EN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ector number you wish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splay is on the screen, then you may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other keys. The arrow keys will page through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n addition, you may go to the EOF sector by pressing "E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A sector by pressing "A". Pressing the CLEAR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secto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8-1 - FILE UTILITIES PAG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Up arrow       pages to the next higher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Down arrow      pages to the next lower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right/Sh-up arrow    displays last allocated sector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left/Sh-down arrow   displays initi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requests new relative sect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displays end-of-fi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Returns to Fil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           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Enables DECRYPT mode (see chapter  2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press SHIFT-@ depending o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of the keyboard (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D,B,O,Q,A             Sets modification mode base to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, binary, octal (O and Q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SCI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used to page through the file.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s or the up and down arrows may be used (in this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perform the same function as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to go through the file one sector at a time.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yond the limits of the file, you will be giv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you may enter Modification Mode by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ase (H for hexadecimal, D for decimal, B for binary, O or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or A for ASCII) and then pressing M. All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 in the DISPLAY DISK SECTORS routine of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to you. See Table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of DISPLAY FILE SECTORS is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DISK SECTORS; however, the left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fferent, as you can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00|2700 EDB0 2100 0022 8E40 2193 4E11 0040|'.##!.."#@!#n.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B10|0E0C EDB0 2A11 FFED 587D 53FE 2A20 04DF|..##*.##D[)#* 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A20|3801 EB22 A040 F921 2853 363A 2370 2336|8.#"#@#!(S6:#P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30|2C23 22A7 4011 5241 2100 4E01 9300 EDB0|,#"#@.RA!.N.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K I40|2187 5236 00CD 8F1B 3A1F 44FE 5130 0821|!#R6.##.:.D#Q0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C50|5152 CDA7 2818 3B3E 00FE 2A20 3E3A 8E40|QR##(.;&gt;.#* &gt;: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 /60|CDF4 5321 0000 22A0 4021 0000 22A4 40E0|##S!.."#@!..*#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C70|5BB1 402A 1144 DF30 0022 B140 11CE FF19|[#@*.D#0."#@.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M80|22A0 40CD 501B 0118 1AC3 AE19 2179 52CD|"#@#]....##.!Y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D90|8A42 37C3 C657 2169 5218 F411 C362 21A9|#B7##W!IR.#.#B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A0|6406 0A73 2372 2310 FA21 0000 22BD 6421|D..S#R#.#!.."#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D  B0|0000 1188 52CD 5444 20DC 22C9 5311 0000|...#R#TD #"#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DE C0|7A2F 3211 4211 FFFF 7A32 8F40 1103 007A|Z/2.B.##Z2#@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C D0|A720 C37B FE10 30BE 328E 403C 21BF 6411|# #{#.0#2#@&lt;!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2 E0|8764 0122 01F5 3A01 0200 54BF 40A7 28D1|#D.".#:...T#@#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0 -F0|04F1 22A7 6436 00EB 7323 7223 EB09 3D20|.#"#D6.#S#R##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column of information first give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ode base. Then it displays the drive number,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sector number being displayed. T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 mark type that it found on the disk (see chapter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 along with the density of the disk -- 0SD for single-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 for double-density. The first character will be either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side of a disk you are viewing. At the bott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ree lin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DE stands for "File Primary Directory Entry." Here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you are viewing is allocated in the fil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If it said FXDE, then the sector you are vi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one of the file's extended directory entries.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does not use FXDE's, so this message should never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nning a disk formatted by this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C stands for Relative Sector. The value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is the relative sector being displayed 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for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is column is a single vertical column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ing view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he bottom of this column, you will se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-, +, or @. The minus sign ("-") indicate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ched the EOF sector of the file; The plus sign ("+"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lready passed the EOF sector and are view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ocated to the file but not used by it.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are viewing the EOF sector itself. When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re will be a hex number above it, viewed verti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available byte after the end of the file itself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would be the one preceding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number is 00, it means that the last byte o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 byte FFH of the prece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1.3 and 2.7DD system files need to be handl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order to be viewed. This is due to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y entry for the system files. If you want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on either of these two systems, for example SYS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disk is on drive 1, reply to the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? *0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inactive in the directory (that is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), a "File not found" message will be issued. This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or DISPLAY FILE SECTORS and only for TRSDOS 1.3 and 2.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k error is encountered, Super Utility Plu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scribing the error and give you the option to retr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&gt;etry, S&gt;kip, C&gt;ontinuous, N&gt;onstop or Q&gt;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 will cause the program to retry the I/O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as due to a momentary condition, this is usual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situation. If the error appears again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 or Nonstop options, which will force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ying to read the bad sector until it gets it righ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cess. The only way to escape this is a successfu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by pressing CLEAR, BREAK or SHIFT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S, for Skip, Super Utility Plus will g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display routine, with whatever it was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forced it to stop. If it was unable to rea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ll 00's. If it was successful i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ad of the sector, then whatever it was able to 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Note that this may not be the same as what is act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An error of any kind should always alert you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n Super Utility Plus' buffers may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for Quit will abort the entire opera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Fil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compare two files byte by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mismatches exist. You may find this routine useful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doubts about the integrity of a particul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eck it against another copy.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(don't forget the drive number!) and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uper Utility Plus will scan the two files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RELATIVE SECTOR 0000H, BYTE 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scan, you will be told how many disk errors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C errors, etc) were encountered, if any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which mismatches were found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a very fast multiple-file copy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move any number of files between two disks, the only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available space on the destination disk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ource drive number. Super Utility Plus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ette in the source drive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the screen. At the bottom of the scree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ollowed by its length in grans and sector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COP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"Y", the filename will scroll upwar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other filename. If you press "N"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another one without scrolling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y, it will repeat until all the files have been "tagg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 has been "tagged,"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. Super Utility Plus will scan that dri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to be copied (the tot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ll the files tagged for copy) and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estination disk. It will then proc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one by one. You may specify the same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s for source, and you will be prompted for disk sw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make sure that both source and destination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S type. This is mandatory for single-driv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already exists on the destination disk, Su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display a line of asterisks " ***** " beside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o indicate that that file is being overwritte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destination disk to hold all th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display a message to that effect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file has been copied over,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is updated and written back ou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place the files starting at the low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sector on the destination disk and building upward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ny gaps between files. It is a very goo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wish to "pack" a disk. Where possible,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keep the file in just one extent rather tha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pying a file from a TRSDOS 1.3 or 2.7D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 formatted disk created by another system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will deliberately strip any password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the source file. The reason for this is th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TRSDOS computes passwords differently from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encoded passwords were copied over, even if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, it would not be recogniz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 files on your source disk, you must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using the ATTRIB command of the opera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after the copy routine is completed, or us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lus' CHANGE FILE PARAMETER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BREAK during the copy process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Utilities menu, and the destination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display the directory of the disk(s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drive number. You may specify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each number with commas or spaces. Super Utility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disks in order and display for each one the disk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atted tracks, number of free granul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ory slots. It will then display all the vali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long with commas or spaces. Super Utility Plus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order and display for each one the disk name, dat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racks, number of free granules, an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lots. It will then display all the valid file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file attributes and protection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=7 means a file is a system file, is invisib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option will cause Super Utility Plu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sks and display the disk name, date, number o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number of free granules, free space in Kiloby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ory slots for each disk. The mounted disk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that is, they must have been formatted by a TR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-compatible system (Model I or Model III)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directory tracks. If a non-standard disk is on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FF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load a file into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ause it to relocate and execute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set up the file so that the TRS-80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prior to execution. The file must be in loa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files can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useful for making executable fil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normally destroy part of the DOS when they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Generally, programs written for tape-based systems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oad on top of the DOS resident module. You may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based (SYSTEM-type) file to disk using the tape-to-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 system, then use this option to move the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DOS until it is safely loaded into mem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memory, it can be relocated to its norm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will first ask you to supply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It will then scan the file on disk and tell you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ange of that file, that is, the present start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ddress and transfer (or execution) addres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to supply the new load address, i.e.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reside when loaded from disk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the block move APPENDAGE to the file. Thi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will cause the file to be block-moved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es after loading into memor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language files must reside in a particular place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xecute properly, so if you want the file to exec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add this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have the appendage added to your reloc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will check to see that there is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file to accommodate it. More disk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a file by this routine. I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ufficient room exists for the append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if you want the interrupts dis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ill not execute properly unless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will have to determine whether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will work correctly with the interrupt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set this op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NTER to complete this last promp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ack to disk in its relocated form, and from the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into the new locations when executed from DOS READ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block move appendage, it will preser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 registers at load time so that if your program requir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complete directory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esignated disk. You will be asked to ente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nned, and you may enter more than one drive numb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d must contain a standard formatted disk with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. The disks will be scanned one by on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file in the directory will be displayed. The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o give you a chance to examine the information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croll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ctive file on each disk, five lines of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1/SYS                     SIP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E-:0,TRACK=20,SECTOR=05,BYTE=00H,DEC=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S = 00005, EOFB = 00H, LR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C = C352H,  EUPD = C220H, GRANS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S / 19,00,00006 /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gives the file's name and attribut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is SYS1/SYS and has the attributes SIP=7,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stem file, invisible, with a protection level of 7 (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gives information about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FPDE stands for "File Primary Directory Entry," and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drive 0, track 20 (the directory track), secto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relative byte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 display this sector on the screen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you would see an entry for SYS1/SYS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stands for "Directory Entry Code," and is the rela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le's "hash code" in the HIT table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=03 would mean that relative byte 03 in the HI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the "hash code" for SYS1/SYS. The DEC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relevant to the position of the FPDE, and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OS to locate files in the directory at hig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search through the directory sector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gives information about the file's EOFS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or) and EOFB (end of file byte). The EOFS valu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sed by the file (not necessarily the last sector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 and the EOFB is the last byte of the file within the E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splay line gives the encoded values of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 stands for Encoded ACCESS password. It is follow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ash code of the file's password, if any. EUPD is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ssword and is the two-byte hash code of the file'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Note that the bytes are displayed in LSB/MSB or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would see them on the disk if you 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Disk Zap. For example, the hash of a pass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0H, but would appear on the screen as E042H, which is also th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if you viewed the directory recor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number of grans occupied by the file is giv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gives the actual location of the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track where the file is locat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starting sector (in this case, sector 0)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file (actually the number of allocated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DOS directory, an exceptionally larg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tra directory entry, known as the FXDE or Fi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This is very similar to the FPD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contained in it, and it is not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equested from DOS or Super Utility Plus. If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by Super Utility Plus, additional info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, giving the FXDE's directory ent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1.3 does not allow FXDE's, so this display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a TRSDOS 1.3-formatted disk wa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ause Super Utility Plus to check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drives in your system and report back on each.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from the configuration tables, or not power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NOT IN SYSTEM. Drives with no disks but otherwis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s are found to be NOT IN SYSTEM, the setting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changed in the configuration tab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 Thus if you had a drive turned off when you execu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later turn it on in order to use it, you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able and restore it to an active statu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/inactive indicator for that drive (the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drive number -- see Chapter 1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EC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let you enter a track and sector numb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sk and will report which file that particular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, if any. You will be asked to supply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, and sector number. The disk to be scanned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irectory track, since this routine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whether the specified sector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file. If the specified sector was assigned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illed, it will be reported as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create and pre-allocat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a file in as contiguous a manner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llocated space will be noted in the file's prim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so that when you write to this file later on, using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o so faster since the DOS will not need to keep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find space for a new granule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supply the filename along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tandard TRSDOS filespec format. Super Utility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the disk and report back the disk's name, dat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racks, number of free granules and free directory slo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the number of granules you wish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w file. When you press ENTER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CLE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request you to enter the filename of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on a disk. It will permit you to remov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 without actually removing or killing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, "Are you SURE you want to clear it ?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hance to change your mind. Enter "Y"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therwise enter "N".  If you press "Y",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ero out the data in that file. The file will still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ut it will in effec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in using this routine, as there is absolutely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data from a file tha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DI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display a disk allocation map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. The tracks will be listed in the leftmost colum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each track will be slots for each granule,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le symbols: the letter "X", a "." an undersco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. A granule slot with the letter X indicates that that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, that is, assigned to an active file. A slot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granule is available for use. If an "L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granule was locked out by the DOS during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perhaps due to a flaw in the disk,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will appear in those slots beyo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, that is, beyond the last formatted track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D" will appear on those granul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director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OMPUTE H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calculate the one-byte HIT table hash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pec. You will be asked to supply the filespec (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s are not required) and the routine will return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ode in hexadecimal. This code is what is us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the Hash Index Table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perating system must look up a file, it firs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then goes to the HIT table to locate it. I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IT table, then its position in the table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of the main directory entry in the following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hen able to quickly locate files this w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can through the entire direct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 codes produced by this routine, however, are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wo or more filespecs, though different, ca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. This is known as a "collision." The system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by first checking with the main direct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with the user-supplied filename. If the two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goes back to the HIT table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COMPU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allow you to either encode or decod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gorithms employed by the DOS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ill be asked whether you want to Encode or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o encode a password, simply enter E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o encode. Type it in, and the routin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hash of that password. The algorithm used by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onfiguration of drive 0. If drive 0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1.3 (T3D) then the TRSDOS 1.3 algorithm will be us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gorithm will be used. You may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 to all the settings for drive 0 to ge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of your password. There are no overrides for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de a password, enter D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must exist on one of the mounted disk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uper Utility Plus will read that file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It will then display the two hexadecimal byte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CCESS password. At this time you will see a furiously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at the bottom of the screen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tility Plus is in the process of decoding that pass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password which translates into the correct hash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, and go to work on the UPDATE password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will appear. When it successfully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ssword, it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is displayed for either the updat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it usually means that the two-byte hash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s, meaning there is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LEAR while the graphics character is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peration and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TRSDOS 1.3 and 2.7DD, all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e same password encoding algorithm. TRSDOS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D, however, use a different algorithm. This means tha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one way on other systems will not encode the sam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ystems. Also, the TRSDOS 1.3 algorithm is writt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re is one uncodable value -- 0000H. Whi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haracters will produce a 0000H hash enc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1.3, TRSDOS automatically increments the value by 1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The 0000 byte pair is used as a protection schem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files, to prev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fference can produce certain problems, most nota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copied from one system to the other, former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ddenly stop working, and files which had no pass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ddenly acquire them. The easiest way to deal with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rip the passwords from the files after the transfer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strip any passwords during a Copy Files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orm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0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the messages that Super Utility Pl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 various points, along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ETRY, S&gt;KIP, C&gt;ONTINUOUS, N&gt;ONSTOP OR Q&gt;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sk I/O error is encountered, in most cas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a chance to retry the operation. This prom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tions. R will retry the operation once; C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ver and over until it succeeds; N is the same as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s will be displayed during the process;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portion of the disk where the I/O error occurred; 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operation completely and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has been disabled in the Super Ut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able. Change the +/- setting for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KETTE IN 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IME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shut down before the I/O operation c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PE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I/O operation was interrupted while a command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 was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has a write-protect tab on it, or the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rite-protected in the configu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write to a disk failed due to a defect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oll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attempted to read a sector that eith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(unformatted) or had a non-standard and un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byte for the track and sector ID fields was wrong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flaw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bytes for the sector data were wrong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auses: the sector is a "protected" sector,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may be at fault. If it is intermittent, susp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(e.g., a worn head pressure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as lost during a read/write operation. Usu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blems, (the disk transfer code of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nough to keep up with the floppy disk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ROPP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ed drive dropped its "ready" status bit befo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c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a dis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write to a dis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ignals a hardware problem with the disk drive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T ON TRA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data to a track, the timing was off by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so that data was lost before it could  be writte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f the TRS-80 CPU has been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opy sectors operation, several sectors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or another. This message will usual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some other error message pinpoint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NOT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"Zero sectors" operation, several sector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Possible causes are a hardware drive 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("protected") formats on the targe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ectors could not be read. Possible caus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could not be written during an I/O operation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accompanied by other error messages pin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TRA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during an attempt to write memory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 May indicate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during an attempt to read a tr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 BUFFER FROM xxxxH TO yyy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completion of a  successful Track-to-Mem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addresses occupied by the track data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to view the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GRANULE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total number of unusable granules on a disk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RIT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y I/O operation which requires the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directory, Super Utility Plus was un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This may occur, for example, if the targe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opy sectors or move sectors operation, if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one or more sectors from being successfully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appear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S COULD NOT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total number of sectors that could not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Format or Verify Disk Secto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read a disk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-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on-standard,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DIRECTORY ON 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could not read the directory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Usually indicates that the directory track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orrect or incompatible data addres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DIRECTORY!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locate the directory and is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pecify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LOCATION TABLE OR E&gt;NTIRE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GAT repair, Super Utility Plus may repair only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table, or alternatively, the entire sect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name, date, auto command, etc. If you specify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ctor, Super Utility Plus will insert its ow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am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 TABLE IS B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nule Allocation Table (GAT) has been found to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by the Check Directo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ABLE IS B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 Index Table (HIT) sector has been found to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errors by the Directory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TO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total number of errors found during a direct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XT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has been found to have incorrect exte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ACKWARD LI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a file's Extended Directory Entries (FXD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 not point back to the preceding FXDE (or FP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LLOC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move a directory track to a trac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move a track to the pl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the source drive for a sector or file copy or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the destination drive or drives for a fil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peration. You may enter more than on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DESTINA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mount the diskettes in all the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Press ENTER to proceed wi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STINATION DRI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stination drives were specified for a file or secto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IRECTORY TO nn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appear as Super Utility Plus modifi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's GAT table to reflect the added space if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crease the track count on a diskette, or if a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between two disks with differing tra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update a diskette directory fai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 MOUNT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turned by the Drive Status routine for all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wered on and have diskette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turned by the Drive Status routine for all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not physically present, not powered, o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's internal configu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SPE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ntered a filespec in invalid or non-TRSDOS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ormat for a filespec is "FILENAME/EXT.PASSWORD:D.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erating system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spec was not o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OR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SECTOR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play File Sectors operation,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eyond the boundaries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ASSIGNED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turned when the sector specified in a Sec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is not assigned to an active file. It may contain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LOAD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offset a file that is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odule format or was not a machine-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PPEND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the user to specify whether or not the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age is to be added to a file that has been offse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ad addresses. Reply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RELATIVE SECTOR nnnnn, BYT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position of a mismatch during a file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comp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SECT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total number of disk I/O errors encoun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sectors in which mismatches were foun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a file compare or sector comp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DEST FILE REAC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file compare operation, the end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counter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file copy operation, any file on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he same name as a file being copied o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build a file with a name that alread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BUILD a file larger tha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a diskette, or to copy files onto a diskette with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S TO ALLOC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the user to specify the size of the fil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grans that the file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STABLISH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uper Utility Plus is not able to recogniz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formatted by one of the valid DO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ommon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Utility Plus disk sometimes has trouble booting 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track drive.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drive's read/write head may be sligh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. Head alignment is more critical with SU+ dis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disks, due to the presence of an 80-track load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ides BETWEEN tracks 0 and 1. If your drive's head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ignment even slightly, it will pick up enough garb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track to abort the boot process.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's alignmen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DOS specifiers, several are given for each DOS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one you like. All the items under the Model I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 columns for a particular DOS typ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specifier should I use for a double density LDOS Model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Model III specifiers. Double-density L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exception of those with the SOLE modific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for Model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-I combination to toggle INKEY input does not see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, but only for those prompts which require only 1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y. If a prompt requires the entry of more than on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ust be used to terminate it. You can tell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nly one key and which require more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prompts following the end of the 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I read a single-density TRSDOS disk directory on m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a hardwar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The Model I uses a floppy disk controller (FDC)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erent from the one found in the Model III.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2.3 (and NEWDOS 2.1) writes its directory track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rk that the Model III FDC simply cannot rea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SU+ to try and read the directory of a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density disk on your Model III, SU+ i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. SU+ has a procedure in its REPAIR UTILIT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-Protect Directory." This procedure will t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and write it back out using the correct address ma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erform this procedure on a Model I disk wh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III, you will make its directory track readable to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 FDC, and consequently, to SU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, however, that doing so will make your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ack unrecognizable to Model I TRSDOS, because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wrong address mark! To restore the dis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you must perform the exact same procedure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ing a Model 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SU+ read-protect the directory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, but you must tell it to. SU+ will not do any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nless you ask for i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same problem occur in reading a Model III disk on a Model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long as the Model I has a doubler board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r board actually uses TWO floppy disk controller chip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type, so all base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problem occur with all Model I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It occurs mainly with TRSDOS 2.3 and NEWDOS 2.1 dis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ddress mark that the Model III can't read.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such as LDOS, MultiDOS and DOSPLUS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rectory tracks using an address mark common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I and Model III FDC's, so the problem does not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crea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py a file to a TRSDOS 1.3 disk from anothe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's disks, I sometimes get the message "Attempt to read past EO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outside of File Limits" when trying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way TRSDOS 1.3 encodes a file's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All other DOS'es maintain a file's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number of sectors, meaning that they start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So if a file takes up 10 sectors on a disk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directory as 9. TRSDOS 1.3, however, mai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bsolute sector number, so the same file's length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0 instead of 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Utility Plus takes the information from the sourc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during a COPY FILES operation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sk's directory. In some cases -- but no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s in a TRSDOS directory entry that indic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sector shorter than it really is. Note tha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pied, but the directory entry is wron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e error message returned by TRSDO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SU+ do the necessary cor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 simple matter if this happened with AL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, and the amount of code needed to determin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ppen on any given file transfer is prohibi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very little room left for added code in the SU+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not be possible to include such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m up the creek on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ily. See Appendix B for a step-by-step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alter the directory entry of an affected file in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I copy files to or from a double-side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s that when copying files from one disk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+ needs to buffer the directory track from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sks in memory. In order to buffer two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nsity directories, 18 K of memory would be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ONE-THIRD the total amount of RAM memory in a TRS-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n't even talked about putting aside buffe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tself yet! There is simply not this muc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SU+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ing TRSDOS 1.3 EOF point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copied onto a TRSDOS 1.3 dis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isk, it will sometimes happen that TRS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sector of that file. The errors returned by TRS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re Error 28, "Attempt to Read Past EOF," Error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Outside of File Limits," or Error 34, "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 File as a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: In the directory entry for each file, there 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EOF (end-of-file) sector for that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code this value in a relative fashion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is numbered zero, the second is numbered o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file was ten sectors long, its EOF byte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DOS 1.3 does things differently. It codes the EOF by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umber of sectors occupied by a file, so the EOF by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ctor file would be 10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PY FILES operation of Super Utility Plu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file to be copied is taken from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. The file is then copied to the destination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built for it using the source disk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when the destination disk is a TRSDOS 1.3 disk,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yte is coded 1 too low. The entire file will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disk, but the directory entry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even under these circumstanc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will NOT get an error under TRSDOS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. Two conditions must be met before the error occur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LRL (logical record length) must be 256, and (2)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te must be non-zero. The EOF OFFSET byte is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in the last sector which is actually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f these conditions are met, then use of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the TRSDOS erro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SU+ to correct for this error, a routi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to check that both of th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t this point there is no more room left in the S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uch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: The rest of this article gives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how to change this byte in a TRSDOS directory ent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zed that this procedure should not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. If carried out on files AND the condi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not met, even worse error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tical Situation: You have just copie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RC/CMD onto your TRSDOS 1.3 disk. On attempt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RSDOS Ready, the system displays Error 28, "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st EOF" (For AXORC/CMD, substitute th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Boot up Super Utility Pl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Make sure Drive 0 is configured for a TRSDOS 1.3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nfiguration information is: T3D,40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From the Main Menu, select "ZAP UTI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From the ZAP UTILITIES Menu, select option 1, "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At the prompt for "Drive, Track, Sector," enter: 0,D (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Super Utility Plus to go di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 Make sure you place a comma or space in between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Using the left and right arrow keys, slowly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ack until you see the entry for AXORC/CM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the name is of the file you need to rescue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|100A 2A00 0041 584F 5243 2020 2043 4D44|..#..AXORC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10|EF5C EF5C 0600 0A42 FFFF FFFF FFFF FFFF|#\#\...B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 20|FFFF FFFF FFFF FFFF FFFF FFFF FFFF FFFF|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K  4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5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  6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7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 8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9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A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D  B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|0000 0000 0000 0000 0000 0000 0000 00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0  F0|2863 2920 3139 3830 2054 616E 6479 2020|(C) 1980 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Set the Modification Base to hexadecimal by pressing 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dification Mode by pressin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a: If necessary, use the arrow keys to bring th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BYTE of the LINE that has the name "AXORC/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Type: G14. DO NOT PRESS ENTER. The flashing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 to the 14th relative byte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y. This is the E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Note the value of this byte. It must be increased by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, the value is 06. So type 07. Do no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n't forget that you are working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The next digit after a "9" is "A", and not "0"!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OF byte value is 39, for example, the next one up is 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4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Check your work. Make sure you hav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: Now press ENTER twice. The updated secto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XORC/CMD should now load properly under TRSDO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