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</w:t>
        <w:t xml:space="preserve"> </w:t>
        <w:t xml:space="preserve">                       STARCROSS             Part One</w:t>
        <w:t xml:space="preserve">Ah, outer space!  No dank and dusty dungeons here....but you can be sure </w:t>
        <w:t xml:space="preserve">that the puzzles are no easier than they were in the Great Underground </w:t>
        <w:t xml:space="preserve">Empire!  So, settle in and get ready for lift-off. </w:t>
        <w:t xml:space="preserve">There you are, floating around space in your ship, alarm bells ringing in </w:t>
        <w:t xml:space="preserve">your ears. Obviously, something's about to happen.  Get the tape library, </w:t>
        <w:t xml:space="preserve">then get up and go Starboard into the Bridge.  Push the red button, which </w:t>
        <w:t xml:space="preserve">will shut off the alarm bell, and read the screen. This will tell you which </w:t>
        <w:t xml:space="preserve">object on your map is the one to head for. </w:t>
        <w:t xml:space="preserve">Now, there's no way I can tell you the exact coordinates, as the destination </w:t>
        <w:t xml:space="preserve">changes from game to game.  However, it isn't hard to figure out what they </w:t>
        <w:t xml:space="preserve">are.  Once you've done that, sit down in the control couch and fasten the </w:t>
        <w:t>Continue? [Y/n/=]:y</w:t>
        <w:t xml:space="preserve">belt.  Now you have to enter the course into the computer, which is done as </w:t>
        <w:t xml:space="preserve">follows:  Computer, range is x, theta is y, phi is z.  The computer will ask </w:t>
        <w:t xml:space="preserve">you to confirm the new course, which you do by saying:  Computer, confirm </w:t>
        <w:t xml:space="preserve">new program.  After that, you're off! </w:t>
        <w:t xml:space="preserve">And now it's time for the hallmark of all Infocom games: Waiting!  You'll </w:t>
        <w:t xml:space="preserve">sit in the couch, and wait until you arrive at the alien ship and you are </w:t>
        <w:t xml:space="preserve">captured by it &lt;however, you can enjoy the verbose descriptions while you </w:t>
        <w:t xml:space="preserve">wait&gt;.  Once your ship is down on the dock, unfasten the belt, get up, and </w:t>
        <w:t xml:space="preserve">go Starboard into the storage room. Get the suit, put it on, then get the </w:t>
        <w:t xml:space="preserve">line.  Head Portwards back to the bridge. </w:t>
        <w:t xml:space="preserve">Fun times with airlocks begin now.  Open the inner door, go out, close the </w:t>
        <w:t xml:space="preserve">inner door, open the outer door, and go out.  Get used to doing that, </w:t>
        <w:t xml:space="preserve">because you'll be doing it again, and again!  So, now you're on the Red </w:t>
        <w:t xml:space="preserve">Dock, and there's a strange-looking sculpture here. Closer examination, and </w:t>
        <w:t>Continue? [Y/n/=]:y</w:t>
        <w:t xml:space="preserve">a little thought, shows that it's a representation of the solar system.  </w:t>
        <w:t xml:space="preserve">Aha!  Could it be...? You press the fourth bump, and strange things happen.  </w:t>
        <w:t xml:space="preserve">Press the small bump, and a black rod appears...get the rod, and the outer </w:t>
        <w:t xml:space="preserve">airlock door opens! </w:t>
        <w:t xml:space="preserve">Okay, go inside &lt;close outer, open inner, etc.&gt;, and you are in a Red Hall.  </w:t>
        <w:t xml:space="preserve">At this point, you might want to save the game, and just wander around, </w:t>
        <w:t xml:space="preserve">doing some mapping.  Actually, I recommend that you do so, since there will </w:t>
        <w:t xml:space="preserve">be a point in the game where I won't be able to give you specific </w:t>
        <w:t xml:space="preserve">directional instructions. </w:t>
        <w:t xml:space="preserve">Now that you've checked out the territory a bit, restore to your original </w:t>
        <w:t xml:space="preserve">entry point.  You're ready for the great rod hunt....because the object of </w:t>
        <w:t xml:space="preserve">the game is to activtate and control the artifact, which is done via </w:t>
        <w:t xml:space="preserve">different colored rods. Right now, you want the red one, so, go North, then </w:t>
        <w:t xml:space="preserve">West into the Room on Ring Two.  From there, North into the Zoo, and East </w:t>
        <w:t>Continue? [Y/n/=]:y</w:t>
        <w:t xml:space="preserve">into the rat-ant cage. </w:t>
        <w:t xml:space="preserve">The red rod is part of the nest, and you just can't reach over and get it.  </w:t>
        <w:t xml:space="preserve">This is one of the very few times in an Infocom where violence is necessary: </w:t>
        <w:t xml:space="preserve">Throw the tape library at the nest, which will be smashed. While the rat- </w:t>
        <w:t xml:space="preserve">ants look at you in terror, grab the red rod and the tape library. </w:t>
        <w:t xml:space="preserve">Now it's time for the yellow rod, so head along West, South, West, which </w:t>
        <w:t xml:space="preserve">will bring you to the Blue Hall.  Go South once and you're at the Blue </w:t>
        <w:t xml:space="preserve">Airlock. Open the door, go down, close inner door, etc.  When you reach the </w:t>
        <w:t xml:space="preserve">Blue Dock, go Aft until you come to the Spider-like alien. It's quite </w:t>
        <w:t xml:space="preserve">intelligent and even friendly.  Give it the tape library, and in return you </w:t>
        <w:t xml:space="preserve">will get the yellow rod.  Take that, and make your way back to the Blue </w:t>
        <w:t xml:space="preserve">Hall. </w:t>
        <w:t>Continue? [Y/n/=]:y</w:t>
        <w:t xml:space="preserve">                       STARCROSS             Part Two</w:t>
        <w:t xml:space="preserve">You have two rods, and you will be using them now.  From the Blue Hall, go </w:t>
        <w:t xml:space="preserve">up, and you're in the Grasslands.  Go South to the Thin Forest, open the </w:t>
        <w:t xml:space="preserve">hatch there, and go down into the Repair Room.  Put the yellow rod in the </w:t>
        <w:t xml:space="preserve">yellow slot.  That turns on the lights in the Yellow Hallway.  Put the red </w:t>
        <w:t xml:space="preserve">rod in the SECOND red slot.  Make sure it's the second; this will provide a </w:t>
        <w:t xml:space="preserve">breathable atmosphere for you. </w:t>
        <w:t xml:space="preserve">Now, get the metal square, and go up, then North, then down again to the </w:t>
        <w:t xml:space="preserve">Blue Hall.  From there, West to the Yellow Hall and Yellow Airlock.  You </w:t>
        <w:t xml:space="preserve">know the drill by now, but there's an extra feature this time:  You will </w:t>
        <w:t xml:space="preserve">have to try to open the outer door twice &lt;it's balky&gt;. Also, while you're in </w:t>
        <w:t xml:space="preserve">the Yellow Airlock, pick up the basket; it will come in very handy! </w:t>
        <w:t xml:space="preserve">Once on the Yellow Dock, tie the line to the suit and then to the hook.  </w:t>
        <w:t>Continue? [Y/n/=]:y</w:t>
        <w:t xml:space="preserve">Head Portwards, get the pink rod, put it in the basket, then go back </w:t>
        <w:t xml:space="preserve">Starboard to the dock, untie yourself, and return to the Yellow Hall. </w:t>
        <w:t xml:space="preserve">Now, it's time for the blue rod. Go South twice, then East once. You are in </w:t>
        <w:t xml:space="preserve">a laboratory with a mysterious silver globe floating in mid-air.  Inside the </w:t>
        <w:t xml:space="preserve">globe, although you can't see it now, is a blue rod.  It's easy to get, </w:t>
        <w:t xml:space="preserve">however.  Take the two disks off the wall.  Put one on the floor, and one </w:t>
        <w:t xml:space="preserve">under the globe.  It doesn't matter which way you do it, the result will be </w:t>
        <w:t xml:space="preserve">the same.  Put the basket on the globe, then turn the dial to 4.  Ta-da!  </w:t>
        <w:t xml:space="preserve">The basket suddenly appears on the disk on the floor, with the blue rod!  </w:t>
        <w:t xml:space="preserve">Turn the dial to 1, then get both disks, the basket, and the blue rod.  Put </w:t>
        <w:t xml:space="preserve">the rod in the basket. In fact, put all rods in the basket when you get </w:t>
        <w:t xml:space="preserve">them. </w:t>
        <w:t xml:space="preserve">Okay, there's still plenty of rods to collect, so let's keep moving!  Head </w:t>
        <w:t xml:space="preserve">West, then North four times to the end of the hallway, then West to the Room </w:t>
        <w:t>Continue? [Y/n/=]:y</w:t>
        <w:t xml:space="preserve">on Ring One, and South from there into the Computer Room. Open the panel on </w:t>
        <w:t xml:space="preserve">the computer, then insert the metal square into the slot.  Turn on the </w:t>
        <w:t xml:space="preserve">computer, and you will get a gold rod.  Don't worry about all the displays; </w:t>
        <w:t xml:space="preserve">they aren't important to you. </w:t>
        <w:t xml:space="preserve">Now comes more waiting.  What you're waiting for this time is the mechanical </w:t>
        <w:t xml:space="preserve">"mouse" that collects trash.  So, move around until it makes an appearance. </w:t>
        <w:t xml:space="preserve">As soon as it does, drop one of the disks &lt;either one&gt;.  The mouse will pick </w:t>
        <w:t xml:space="preserve">it up.  After that, you must follow the mouse around until it disappears </w:t>
        <w:t xml:space="preserve">into a secret door in one of the rooms.  There are several different rooms </w:t>
        <w:t xml:space="preserve">where the mouse can do this, so you *must* follow it. </w:t>
        <w:t xml:space="preserve">Wait there until it reappears and leaves, wait a little longer to make sure </w:t>
        <w:t xml:space="preserve">it won't come back, then drop the other disk on the floor and step on it.  </w:t>
        <w:t xml:space="preserve">Zap!! You're in the Garage!  &lt;Hurray for transporter disks!&gt;.  Pick up the </w:t>
        <w:t xml:space="preserve">disk, then empty the trash bin &lt;yuck!&gt; until you find the green rod.  Go </w:t>
        <w:t>Continue? [Y/n/=]:y</w:t>
        <w:t xml:space="preserve">North and you will be in the Room on Ring Four. </w:t>
        <w:t xml:space="preserve">                      STARCROSS            Part Three</w:t>
        <w:t xml:space="preserve">You are now in the Room on Ring Four.  Now, this is why you had to do some </w:t>
        <w:t xml:space="preserve">mapping on your own: You must get the other disk you dropped, and there's no </w:t>
        <w:t xml:space="preserve">telling exactly in which room that was.  So, you must explore on your own </w:t>
        <w:t xml:space="preserve">until you find the disk.  Once you've done that, make your way to the Blue </w:t>
        <w:t xml:space="preserve">Hall where the airlock is.  From there, go North twice, then West into the </w:t>
        <w:t xml:space="preserve">Observatory.  Drop off one of the disks, then hike along East, South, East, </w:t>
        <w:t xml:space="preserve">East, South, East into the Weasel Village, and then East once more to the </w:t>
        <w:t xml:space="preserve">Village Center.  Wait around a short while, and the Weasel chief will </w:t>
        <w:t xml:space="preserve">appear. </w:t>
        <w:t xml:space="preserve">He will indicate that he wants your space suit.  That's no problem, since </w:t>
        <w:t>Continue? [Y/n/=]:y</w:t>
        <w:t xml:space="preserve">the air will remain breathable, and you don't need the suit anymore.  So, </w:t>
        <w:t xml:space="preserve">give it to him.  Then, when he wants to give you something in return, point </w:t>
        <w:t xml:space="preserve">to the brown rod he wears around his neck.  He will give it to you, and </w:t>
        <w:t xml:space="preserve">start to leave. Follow him!  &lt;Think of all this following around as good </w:t>
        <w:t xml:space="preserve">practice for "Deadline."&gt; </w:t>
        <w:t xml:space="preserve">Continue to follow him, until you arrive at the Center of the Warren.  Then </w:t>
        <w:t xml:space="preserve">climb down the ladder to the Green Airlock &lt;yep, another one!&gt;, and do the </w:t>
        <w:t xml:space="preserve">usual job with the doors.  From the dock, go West to the Umbilical, then </w:t>
        <w:t xml:space="preserve">West again to the Cargo Hold.  Pick up the visor fragment, then go Forward </w:t>
        <w:t xml:space="preserve">into the Control Room of the wrecked ship.  Move the skeleton, and you will </w:t>
        <w:t xml:space="preserve">find a violet rod.  Now, drop the disk on the floor, and step on it. If you </w:t>
        <w:t xml:space="preserve">attempt to leave the way you came, the Weasels will kill you for disturbing </w:t>
        <w:t xml:space="preserve">their shrine. </w:t>
        <w:t xml:space="preserve">So, now you've materialized in the Observatory, and it's time to pick up </w:t>
        <w:t>Continue? [Y/n/=]:y</w:t>
        <w:t xml:space="preserve">another rod:  Look at projector through visor.  Aha! A clear rod.  Sneaky, </w:t>
        <w:t xml:space="preserve">huh?  Get the rod, drop the visor, then move along East, then South three </w:t>
        <w:t xml:space="preserve">times to the Melted Spot, then West into the Weapons Deck. Get the genuine </w:t>
        <w:t xml:space="preserve">Ray-gun, and look inside it. </w:t>
        <w:t xml:space="preserve">Sonuvagun!  A silver rod!  Get that, then East and North, and up to the </w:t>
        <w:t xml:space="preserve">Grasslands, 'cause it's time to get this show on the road.  Now, trek on </w:t>
        <w:t xml:space="preserve">South twice to the Dense Forest, then East to the base of the tree. Climb </w:t>
        <w:t xml:space="preserve">the tree, all the way up to the top, then jump to the Drive Bubble. </w:t>
        <w:t xml:space="preserve">Insert the silver rod into the slot, then enter the bubble. There's a white </w:t>
        <w:t xml:space="preserve">rod here; get that and put it into the white slot.  Under no circumstances </w:t>
        <w:t xml:space="preserve">should you insert the black rod into the black slot!!  That will shut </w:t>
        <w:t xml:space="preserve">everything down!  Okay, the drive mechanism has been activated; now you have </w:t>
        <w:t xml:space="preserve">to make the thing move.  So, out, and up to the top of the Bubble, </w:t>
        <w:t xml:space="preserve">and....jump! Isn't floating in air fun? However, you still have some things </w:t>
        <w:t>Continue? [Y/n/=]:y</w:t>
        <w:t xml:space="preserve">to do yet, so shoot the gun at the Drive Bubble three times, which will </w:t>
        <w:t xml:space="preserve">bring you to the Control Bubble.  Go Down, then put the gold rod in the </w:t>
        <w:t xml:space="preserve">slot, and enter the Bubble. Inside, you will find the slots for the </w:t>
        <w:t xml:space="preserve">remaining rods.  Put each rod in the slot of its own color. </w:t>
        <w:t xml:space="preserve">Now, at last, you're ready to bring the artifact to life! Touch the large </w:t>
        <w:t xml:space="preserve">pink square, and the scene in the small one will change to show the inner </w:t>
        <w:t xml:space="preserve">solar system.  Now touch the brown spot until a picture of Earth appears.  </w:t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iolet one until a ellipse shows &lt;it *must* be an ellipse!&gt;, then </w:t>
        <w:t xml:space="preserve">press the green spot, and flashing lights appear.  And last, but certainly </w:t>
        <w:t xml:space="preserve">not least, the final move: Touch the blue spot, which activates everything, </w:t>
        <w:t xml:space="preserve">and brings the alien ship safely to Earth! </w:t>
        <w:t xml:space="preserve">Of course, it isn't over yet! That final remark by the alien sounded a </w:t>
        <w:t xml:space="preserve">little ominous....I have a feeling you'll be heading out again into space </w:t>
        <w:t xml:space="preserve">sooner than you might think! </w:t>
        <w:t>Continue? [Y/n/=]:y</w:t>
        <w:t xml:space="preserve"> sounded a </w:t>
        <w:t>little ominous....I have a feeling you'l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