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M=1,RM=78,TM=1                         Sonar Documentation     This is a game in which 2 players try to locate their opponents ships on a grid.  First the computer asks one player to leave the room while the other player sets up his ships on the screen.  When he is done the computer sends him away and the other player sets up.     To set up your ships you move the cursor to the place you want the bow of your ship to be at, and then hit the space bar.  The computer will place a '#' sign at the point that you picked. You then must move the cursor to the spot where you want the stern of the ship to be, and hit the space bar.  The computer will place another '#' on the point where you just picked.  If you picked points which correspond to the length of your ship, and the ship will not intersect any other ship already on the board, the computer will place the letter X in the spaces between the 2 points (no diagonal lines are allowed, only vertical, and horizontal).  If you picked points which do not correspond with the length of the ship the words 'No good' will flash at the top of the screen and you must pick 2 new points     NOTE:  The computer will tell you the length of each ship by the amount of '*' which will appear either on the left of the screen, or on the right side.     NOTE #2:  You have 5 ships per fleet:             1 which is  5 units long,             2 which are 4 units long,             1 which is  3 units long,         and 1 which is  2 units long.You will place your ships in descending length.     You move the cursor around your opponents board with the 4 arrow keys and when you want to fire on that spot on the grid, hit the space bar.  The computer will respond with an X, to tell you that you have hit one spot of one of your opponents ships, or an O, to tell you that you have missed.     The winner is the player who destroys all 5 of his opponents ships.     For sound hook up an amplifier to the gray output plug of your casette cab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