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cer     To play SOCCER, you need to know the basic rules of the game.  There are 2 teams, both trying to get the ball into their opponents goal.  Each team has 3 men (at least in this game, not in the real game), a goalie, or a man who guards the goal, and 2 offense/defense men, who will: A) try to keep the puck out of his goal, and B) try to shoot it into his opponents goal.     The player on the right will control paddles number 2 &amp; 4 (from left to right), this includes both of the paddles, top and bottom.  The player on the left will control paddles 1 &amp; 3 (from left to right), this also includes both of the paddles, top and bottom.  The right player will control his paddles by the &lt;RT ARROW&gt; and &lt;CLEAR&gt; keys, while the left player will use the &lt;UP ARROW&gt; and &lt;DOWN ARROW&gt; to control his men.     The ball will rebound off of both the man, and the wall, so you will be able to try to 'Fake Out' your opponent with a rebound shot, but be careful, your opponent can do the same to you.     Winning:  To win you must have more than 4 points, and then be 2 points higher than your opponent.     To run soccer, you need a 48K, TRS-80 Models I/III, with at least 1 disk drive.  Speaker Optional (Sound)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